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32"/>
        <w:gridCol w:w="6308"/>
      </w:tblGrid>
      <w:tr>
        <w:trPr/>
        <w:tc>
          <w:tcPr>
            <w:tcW w:w="8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-82550</wp:posOffset>
                  </wp:positionV>
                  <wp:extent cx="1028700" cy="694690"/>
                  <wp:effectExtent l="0" t="0" r="0" b="0"/>
                  <wp:wrapNone/>
                  <wp:docPr id="1" name="coachingquestionsgif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achingquestionsgif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12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ab/>
              <w:t xml:space="preserve">20 Questions to Ask </w:t>
              <w:br/>
              <w:tab/>
              <w:t>Before Hiring ANY</w:t>
              <w:br/>
              <w:tab/>
              <w:t>[Put in what you do]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Compare  Company</w:t>
              <w:br/>
            </w:r>
            <w:r>
              <w:rPr>
                <w:rFonts w:cs="Arial" w:ascii="Arial" w:hAnsi="Arial"/>
                <w:b/>
                <w:bCs/>
                <w:color w:val="808080"/>
              </w:rPr>
              <w:t>A          B          C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  <w:br/>
              <w:br/>
              <w:t>___       ___       ___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br/>
              <w:t>The Questions to Ask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1.  Does the company ….?</w:t>
              <w:br/>
              <w:br/>
              <w:t>2.  Is the format…?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3.  Is there a focus on…?</w:t>
              <w:br/>
              <w:br/>
              <w:t>4.  Does the training include…?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  Does the mentoring …?</w:t>
              <w:br/>
              <w:br/>
              <w:t>6.  Is there a… ?</w:t>
              <w:br/>
              <w:br/>
              <w:t>7.  Will I learn …?</w:t>
              <w:br/>
              <w:br/>
              <w:t xml:space="preserve">8.  Is the program …? </w:t>
              <w:br/>
              <w:br/>
              <w:t xml:space="preserve">9.  Is there a 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  <w:br/>
              <w:t>10. Will I be…?</w:t>
              <w:br/>
              <w:br/>
              <w:t>11. How current is…?</w:t>
              <w:br/>
              <w:br/>
              <w:t>12. Will I get…?</w:t>
              <w:br/>
              <w:br/>
              <w:t>13. Will I be learning from …?</w:t>
              <w:br/>
              <w:br/>
              <w:t>14. Does the expert have…?</w:t>
              <w:br/>
              <w:br/>
              <w:t>15. Do I have access to…?</w:t>
              <w:br/>
              <w:br/>
              <w:t>16. Will I get some…?</w:t>
              <w:br/>
              <w:br/>
              <w:t>17. Will there be NO…?</w:t>
              <w:br/>
              <w:br/>
              <w:t>18. Has the expert been…?</w:t>
              <w:br/>
              <w:br/>
              <w:t>19. Is the mentor just a…. or a ….?</w:t>
              <w:br/>
              <w:br/>
              <w:t>20. Does the company…?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re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t>Add footer info and your URL here</w: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24:00Z</dcterms:created>
  <dc:creator> </dc:creator>
  <dc:description/>
  <cp:keywords/>
  <dc:language>en-US</dc:language>
  <cp:lastModifiedBy>David Newman</cp:lastModifiedBy>
  <cp:lastPrinted>2018-08-16T05:47:00Z</cp:lastPrinted>
  <dcterms:modified xsi:type="dcterms:W3CDTF">2019-10-24T17:24:00Z</dcterms:modified>
  <cp:revision>2</cp:revision>
  <dc:subject/>
  <dc:title/>
</cp:coreProperties>
</file>