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Strap in and hang on – you are getting the mother lode of product development ideas</w:t>
      </w:r>
      <w:r>
        <w:rPr>
          <w:rFonts w:cs="Arial" w:ascii="Arial" w:hAnsi="Arial"/>
          <w:color w:val="333333"/>
        </w:rPr>
        <w:t> right here. Yes, that’s right – below are 50+ ideas to help you productize, monetize and distribute your expertise.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Why is this important to you?</w:t>
      </w:r>
      <w:r>
        <w:rPr>
          <w:rFonts w:cs="Arial" w:ascii="Arial" w:hAnsi="Arial"/>
          <w:color w:val="333333"/>
        </w:rPr>
        <w:t> (Yes, MORE important than reading about 50 shades of whips, handcuffs and lingerie…)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Well, here are some questions to help you answer that for yourself…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s a speaker, author, or thought-leading professional, do you…</w:t>
      </w:r>
    </w:p>
    <w:p>
      <w:pPr>
        <w:pStyle w:val="Elementoriconlistitem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Feel exhausted</w:t>
      </w:r>
      <w:r>
        <w:rPr>
          <w:rStyle w:val="Elementoriconlisttext"/>
          <w:rFonts w:cs="Arial" w:ascii="Arial" w:hAnsi="Arial"/>
          <w:color w:val="333333"/>
        </w:rPr>
        <w:t> by long days filled with time-consuming one-on-one client work, running from one meeting to the next, and an endless stream of emails and phone calls...</w:t>
      </w:r>
    </w:p>
    <w:p>
      <w:pPr>
        <w:pStyle w:val="Elementoriconlistitem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Find yourself frustrated</w:t>
      </w:r>
      <w:r>
        <w:rPr>
          <w:rStyle w:val="Elementoriconlisttext"/>
          <w:rFonts w:cs="Arial" w:ascii="Arial" w:hAnsi="Arial"/>
          <w:color w:val="333333"/>
        </w:rPr>
        <w:t> by chasing the broken business model of trading hours for dollars...</w:t>
      </w:r>
    </w:p>
    <w:p>
      <w:pPr>
        <w:pStyle w:val="Elementoriconlistitem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Fear that your business is taking over your life</w:t>
      </w:r>
      <w:r>
        <w:rPr>
          <w:rStyle w:val="Elementoriconlisttext"/>
          <w:rFonts w:cs="Arial" w:ascii="Arial" w:hAnsi="Arial"/>
          <w:color w:val="333333"/>
        </w:rPr>
        <w:t> with less and less free time for creative play, family and friends, and proactive planning and business development...</w:t>
      </w:r>
    </w:p>
    <w:p>
      <w:pPr>
        <w:pStyle w:val="Elementoriconlistitem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Wish you could LEVERAGE yourself</w:t>
      </w:r>
      <w:r>
        <w:rPr>
          <w:rStyle w:val="Elementoriconlisttext"/>
          <w:rFonts w:cs="Arial" w:ascii="Arial" w:hAnsi="Arial"/>
          <w:color w:val="333333"/>
        </w:rPr>
        <w:t> and your knowledge to generate more PASSIVE income...</w:t>
      </w:r>
    </w:p>
    <w:p>
      <w:pPr>
        <w:pStyle w:val="Elementoriconlistitem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Want to figure out how to work with better clients</w:t>
      </w:r>
      <w:r>
        <w:rPr>
          <w:rStyle w:val="Elementoriconlisttext"/>
          <w:rFonts w:cs="Arial" w:ascii="Arial" w:hAnsi="Arial"/>
          <w:color w:val="333333"/>
        </w:rPr>
        <w:t> while making even MORE money and working LESS? (Yes, really!!)</w:t>
        <w:br/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hhh… Here’s the SECRET you don’t want your friends, clients, spouse, neighbors, or colleagues to know: Although you are very successful, you still want MORE… and you’re really not sure how to get to that next level…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omehow, some way, you want to grow your thought leadership platform so you get: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Leads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lients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onsulting Work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Speaking Engagements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Profits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Passive Income</w:t>
      </w:r>
    </w:p>
    <w:p>
      <w:pPr>
        <w:pStyle w:val="Elementoriconlistitem"/>
        <w:numPr>
          <w:ilvl w:val="0"/>
          <w:numId w:val="4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and 100-300% MORE Revenue...</w:t>
        <w:br/>
      </w:r>
    </w:p>
    <w:p>
      <w:pPr>
        <w:pStyle w:val="Normal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hich will in turn, help you generate: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larity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onfidence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ontrol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Cashflow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Time Off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MORE Leverage</w:t>
      </w:r>
    </w:p>
    <w:p>
      <w:pPr>
        <w:pStyle w:val="Elementoriconlistitem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</w:rPr>
      </w:pPr>
      <w:r>
        <w:rPr>
          <w:rStyle w:val="Elementoriconlisttext"/>
          <w:rFonts w:cs="Arial" w:ascii="Arial" w:hAnsi="Arial"/>
          <w:color w:val="333333"/>
        </w:rPr>
        <w:t>and dramatically MORE Freedom...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The secret to adding LEVERAGE to your business is to</w:t>
      </w:r>
      <w:r>
        <w:rPr>
          <w:rStyle w:val="StrongEmphasis"/>
          <w:rFonts w:cs="Arial" w:ascii="Arial" w:hAnsi="Arial"/>
          <w:color w:val="333333"/>
        </w:rPr>
        <w:t> DIVERSIFY the methods and media</w:t>
      </w:r>
      <w:r>
        <w:rPr>
          <w:rFonts w:cs="Arial" w:ascii="Arial" w:hAnsi="Arial"/>
          <w:color w:val="333333"/>
        </w:rPr>
        <w:t> with which you share your expertise with the world.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You can create ANY of the following: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Paid online courses (to generate revenue)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Free online courses (to generate leads)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Boo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Bookle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-boo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inibu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orkboo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Field guid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tudy guid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anager’s guid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urvey and research tool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emplate pac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programs on CD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programs as mp3 download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podcas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interview seri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quick-tak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Video programs on YouTube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Video programs on streaming media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Video subscription seri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n-demand video mini-lesson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-learning modul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2-36 month consulting packag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-12 month coaching program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eleconferenc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pecial repor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hite paper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ebinar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ction Pac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mplementation Ki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eeting Starter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mail cours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nline communiti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ssessmen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oolki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ard dec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anual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Handboo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Laminated quick reference guid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Personality profil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Gam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nline quizz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Phone app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ndroid app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entor program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elf-coaching material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embership websit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udio Powerpoin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Roadmap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hecklis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orksheet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Reminder card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Poster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Flipbook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Master class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Bootcamp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Executive mastermind group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EO Roundtable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ertification programs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Licensing programs</w:t>
      </w:r>
    </w:p>
    <w:p>
      <w:pPr>
        <w:pStyle w:val="Normal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…</w:t>
      </w:r>
      <w:r>
        <w:rPr>
          <w:rFonts w:cs="Arial" w:ascii="Arial" w:hAnsi="Arial"/>
          <w:color w:val="333333"/>
        </w:rPr>
        <w:t>the list is limited only by your imagination, your personal preferences, and your revenue-generating goals for your product(s) and your business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8"/>
      </w:rPr>
    </w:pPr>
    <w:r>
      <w:rPr>
        <w:rFonts w:cs="Arial" w:ascii="Arial" w:hAnsi="Arial"/>
        <w:sz w:val="22"/>
        <w:szCs w:val="28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i/>
        <w:sz w:val="16"/>
        <w:szCs w:val="16"/>
      </w:rPr>
      <w:t xml:space="preserve">© 2020 David Newman and Do It! Marketing. All rights reserved. </w:t>
      <w:tab/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www.doitmarketing.com/webinar</w:t>
      </w:r>
    </w:hyperlink>
    <w:r>
      <w:rPr>
        <w:rFonts w:cs="Arial" w:ascii="Arial" w:hAnsi="Arial"/>
        <w:b/>
        <w:i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  <w:lang w:val="en-US" w:eastAsia="en-US"/>
      </w:rPr>
    </w:pPr>
    <w:r>
      <w:rPr>
        <w:rFonts w:cs="Arial" w:ascii="Arial" w:hAnsi="Arial"/>
        <w:b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-209550</wp:posOffset>
              </wp:positionV>
              <wp:extent cx="1595755" cy="875030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5880" cy="875160"/>
                        <a:chOff x="0" y="0"/>
                        <a:chExt cx="1595880" cy="875160"/>
                      </a:xfrm>
                    </wpg:grpSpPr>
                    <pic:pic xmlns:pic="http://schemas.openxmlformats.org/drawingml/2006/picture">
                      <pic:nvPicPr>
                        <pic:cNvPr id="0" name="Picture 7" descr="Do It Marketing_large"/>
                        <pic:cNvPicPr/>
                      </pic:nvPicPr>
                      <pic:blipFill>
                        <a:blip r:embed="rId1"/>
                        <a:srcRect l="0" t="0" r="0" b="20163"/>
                        <a:stretch/>
                      </pic:blipFill>
                      <pic:spPr>
                        <a:xfrm>
                          <a:off x="0" y="0"/>
                          <a:ext cx="1371600" cy="87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81600" y="45000"/>
                          <a:ext cx="31428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5pt;margin-top:-16.5pt;width:125.65pt;height:68.9pt" coordorigin="-100,-330" coordsize="2513,137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-100;top:-330;width:2159;height:137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18;top:-259;width:494;height:4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50 Shades of P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lementoriconlisttext">
    <w:name w:val="elementor-icon-list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Arial" w:hAnsi="Arial" w:eastAsia="MS Mincho;ＭＳ 明朝" w:cs="Arial"/>
      <w:sz w:val="24"/>
      <w:szCs w:val="24"/>
    </w:rPr>
  </w:style>
  <w:style w:type="paragraph" w:styleId="Elementoriconlistitem">
    <w:name w:val="elementor-icon-list-item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webin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8:00Z</dcterms:created>
  <dc:creator>David Newman</dc:creator>
  <dc:description/>
  <cp:keywords/>
  <dc:language>en-US</dc:language>
  <cp:lastModifiedBy>David Newman</cp:lastModifiedBy>
  <cp:lastPrinted>2009-01-16T13:28:00Z</cp:lastPrinted>
  <dcterms:modified xsi:type="dcterms:W3CDTF">2019-10-24T13:16:00Z</dcterms:modified>
  <cp:revision>3</cp:revision>
  <dc:subject/>
  <dc:title>Name:</dc:title>
</cp:coreProperties>
</file>