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mail Technology Requirements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color w:val="FF0000"/>
        </w:rPr>
      </w:pPr>
      <w:r>
        <w:rPr/>
        <w:t xml:space="preserve">With internet technologies and email legislation in constant flux, business-to-business marketers are frequently turning to Email Service Providers (ESPs) to launch and manage the technical side of their email campaigns.  </w:t>
      </w:r>
    </w:p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tbl>
      <w:tblPr>
        <w:tblW w:w="938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3492"/>
        <w:gridCol w:w="2250"/>
        <w:gridCol w:w="1554"/>
      </w:tblGrid>
      <w:tr>
        <w:trPr>
          <w:tblHeader w:val="true"/>
          <w:trHeight w:val="467" w:hRule="atLeast"/>
        </w:trPr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Options</w:t>
            </w:r>
          </w:p>
        </w:tc>
        <w:tc>
          <w:tcPr>
            <w:tcW w:w="3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ros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Cons </w:t>
            </w:r>
          </w:p>
        </w:tc>
        <w:tc>
          <w:tcPr>
            <w:tcW w:w="155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nsider?</w:t>
            </w:r>
          </w:p>
        </w:tc>
      </w:tr>
      <w:tr>
        <w:trPr/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Microsoft Outlook</w:t>
            </w:r>
          </w:p>
        </w:tc>
        <w:tc>
          <w:tcPr>
            <w:tcW w:w="3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No additional cost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Easily available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Serious delivery issues:  messages frequently interpreted as spam and quarantined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Lack of reporting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otally manua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0" w:name="__Fieldmark__0_3641972914"/>
            <w:bookmarkStart w:id="1" w:name="__Fieldmark__0_3641972914"/>
            <w:bookmarkEnd w:id="1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bCs/>
              </w:rPr>
              <w:t xml:space="preserve"> 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2" w:name="__Fieldmark__1_3641972914"/>
            <w:bookmarkStart w:id="3" w:name="__Fieldmark__1_3641972914"/>
            <w:bookmarkEnd w:id="3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rStyle w:val="MOCheckbox"/>
                <w:b w:val="false"/>
                <w:bCs/>
              </w:rPr>
              <w:t xml:space="preserve"> </w:t>
            </w:r>
            <w:r>
              <w:rPr>
                <w:bCs/>
              </w:rPr>
              <w:t>N</w:t>
            </w:r>
          </w:p>
        </w:tc>
      </w:tr>
      <w:tr>
        <w:trPr/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egusus and Mercury Mail Transport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ww.pmail.com/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No additional cost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Available for DOS based and Windows based system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il services can be centrally managed and controlled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Mail server can continue processing mail even when the client workstations are turned off, allowing functions that depend on a continuously available service, such as automatic replies and autoforwarding.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>
                <w:sz w:val="22"/>
              </w:rPr>
            </w:pPr>
            <w:r>
              <w:rPr>
                <w:sz w:val="22"/>
              </w:rPr>
              <w:t>Have strict adherence to current mail transport protocol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Limited controls with Mercury Mail.  Other mail servers have configuration options for mail relay blocking and authorization.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4" w:name="__Fieldmark__2_3641972914"/>
            <w:bookmarkStart w:id="5" w:name="__Fieldmark__2_3641972914"/>
            <w:bookmarkEnd w:id="5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bCs/>
              </w:rPr>
              <w:t xml:space="preserve"> 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6" w:name="__Fieldmark__3_3641972914"/>
            <w:bookmarkStart w:id="7" w:name="__Fieldmark__3_3641972914"/>
            <w:bookmarkEnd w:id="7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rStyle w:val="MOCheckbox"/>
                <w:b w:val="false"/>
                <w:bCs/>
              </w:rPr>
              <w:t xml:space="preserve"> </w:t>
            </w:r>
            <w:r>
              <w:rPr>
                <w:bCs/>
              </w:rPr>
              <w:t>N</w:t>
            </w:r>
          </w:p>
        </w:tc>
      </w:tr>
      <w:tr>
        <w:trPr/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Eudora</w:t>
            </w:r>
          </w:p>
        </w:tc>
        <w:tc>
          <w:tcPr>
            <w:tcW w:w="3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Multiple levels of features to match your budget and needs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>
                <w:bCs w:val="false"/>
              </w:rPr>
            </w:pPr>
            <w:r>
              <w:rPr>
                <w:bCs w:val="false"/>
              </w:rPr>
              <w:t xml:space="preserve">Fees and costs </w:t>
            </w:r>
          </w:p>
        </w:tc>
        <w:tc>
          <w:tcPr>
            <w:tcW w:w="15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8" w:name="__Fieldmark__4_3641972914"/>
            <w:bookmarkStart w:id="9" w:name="__Fieldmark__4_3641972914"/>
            <w:bookmarkEnd w:id="9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bCs/>
              </w:rPr>
              <w:t xml:space="preserve"> Y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10" w:name="__Fieldmark__5_3641972914"/>
            <w:bookmarkStart w:id="11" w:name="__Fieldmark__5_3641972914"/>
            <w:bookmarkEnd w:id="11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rStyle w:val="MOCheckbox"/>
                <w:b w:val="false"/>
                <w:bCs/>
              </w:rPr>
              <w:t xml:space="preserve"> </w:t>
            </w:r>
            <w:r>
              <w:rPr>
                <w:bCs/>
              </w:rPr>
              <w:t>N</w:t>
            </w:r>
          </w:p>
        </w:tc>
      </w:tr>
      <w:tr>
        <w:trPr/>
        <w:tc>
          <w:tcPr>
            <w:tcW w:w="2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Use an Email Service Provider (ESP)</w:t>
            </w:r>
          </w:p>
        </w:tc>
        <w:tc>
          <w:tcPr>
            <w:tcW w:w="349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Higher delivery rates (see below)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More advanced technology to improve delivery rates and tracking capabilitie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Can often track how many times messages are opened and forwarded.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Automates the unsubscribe process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Efficiently tackles the opt-in process, removing names after hard bounces, re-attempting to send after soft bounce, etc.</w:t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Can give feedback to help you improve your design, content and deliverability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There can be fees and costs associated with ESP sign-up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Can require specific software use depending on the ESP you choose.</w:t>
            </w:r>
          </w:p>
        </w:tc>
        <w:tc>
          <w:tcPr>
            <w:tcW w:w="15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12" w:name="__Fieldmark__6_3641972914"/>
            <w:bookmarkStart w:id="13" w:name="__Fieldmark__6_3641972914"/>
            <w:bookmarkEnd w:id="13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bCs/>
              </w:rPr>
              <w:t xml:space="preserve"> Y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14" w:name="__Fieldmark__7_3641972914"/>
            <w:bookmarkStart w:id="15" w:name="__Fieldmark__7_3641972914"/>
            <w:bookmarkEnd w:id="15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rStyle w:val="MOCheckbox"/>
                <w:b w:val="false"/>
                <w:bCs/>
              </w:rPr>
              <w:t xml:space="preserve"> </w:t>
            </w:r>
            <w:r>
              <w:rPr>
                <w:bCs/>
              </w:rPr>
              <w:t>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When researching support options for your email campaign, keep in mind that a little time spent up front planning can save you a lot of time and money in the future.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Here are some things to look for when selecting an ESP or software package: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760"/>
      </w:tblGrid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Question"/>
              <w:rPr/>
            </w:pPr>
            <w:r>
              <w:rPr/>
              <w:t>ESP / software you’re evaluating</w:t>
            </w:r>
          </w:p>
        </w:tc>
        <w:tc>
          <w:tcPr>
            <w:tcW w:w="576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90"/>
        <w:gridCol w:w="3870"/>
      </w:tblGrid>
      <w:tr>
        <w:trPr>
          <w:tblHeader w:val="true"/>
        </w:trPr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Features to look for</w:t>
            </w:r>
          </w:p>
        </w:tc>
        <w:tc>
          <w:tcPr>
            <w:tcW w:w="189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Style w:val="MOCheckbox"/>
              </w:rPr>
            </w:pPr>
            <w:r>
              <w:rPr/>
              <w:t>Is feature offered?</w:t>
            </w:r>
          </w:p>
        </w:tc>
        <w:tc>
          <w:tcPr>
            <w:tcW w:w="38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an import house list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3641972914"/>
            <w:bookmarkStart w:id="17" w:name="__Fieldmark__8_3641972914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3641972914"/>
            <w:bookmarkStart w:id="19" w:name="__Fieldmark__9_3641972914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One-click opt-out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3641972914"/>
            <w:bookmarkStart w:id="21" w:name="__Fieldmark__10_3641972914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3641972914"/>
            <w:bookmarkStart w:id="23" w:name="__Fieldmark__11_3641972914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Data fields are customizable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3641972914"/>
            <w:bookmarkStart w:id="25" w:name="__Fieldmark__12_3641972914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3641972914"/>
            <w:bookmarkStart w:id="27" w:name="__Fieldmark__13_3641972914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  <w:b w:val="false"/>
                <w:b w:val="false"/>
                <w:bCs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Easy A/B splits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3641972914"/>
            <w:bookmarkStart w:id="29" w:name="__Fieldmark__14_3641972914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3641972914"/>
            <w:bookmarkStart w:id="31" w:name="__Fieldmark__15_3641972914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Easy Nth splits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3641972914"/>
            <w:bookmarkStart w:id="33" w:name="__Fieldmark__16_3641972914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3641972914"/>
            <w:bookmarkStart w:id="35" w:name="__Fieldmark__17_3641972914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API to sync data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3641972914"/>
            <w:bookmarkStart w:id="37" w:name="__Fieldmark__18_3641972914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3641972914"/>
            <w:bookmarkStart w:id="39" w:name="__Fieldmark__19_3641972914"/>
            <w:bookmarkEnd w:id="3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Free HMTL templates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3641972914"/>
            <w:bookmarkStart w:id="41" w:name="__Fieldmark__20_3641972914"/>
            <w:bookmarkEnd w:id="4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3641972914"/>
            <w:bookmarkStart w:id="43" w:name="__Fieldmark__21_3641972914"/>
            <w:bookmarkEnd w:id="4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Edit in WYSIWYG </w:t>
            </w:r>
            <w:r>
              <w:rPr>
                <w:b w:val="false"/>
                <w:bCs/>
              </w:rPr>
              <w:t>(what you see is what you get; lets you see how the text will appear rather than just in HTML code)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3641972914"/>
            <w:bookmarkStart w:id="45" w:name="__Fieldmark__22_3641972914"/>
            <w:bookmarkEnd w:id="4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3641972914"/>
            <w:bookmarkStart w:id="47" w:name="__Fieldmark__23_3641972914"/>
            <w:bookmarkEnd w:id="4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Built-in spam checker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3641972914"/>
            <w:bookmarkStart w:id="49" w:name="__Fieldmark__24_3641972914"/>
            <w:bookmarkEnd w:id="4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3641972914"/>
            <w:bookmarkStart w:id="51" w:name="__Fieldmark__25_3641972914"/>
            <w:bookmarkEnd w:id="5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Schedule email delivery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3641972914"/>
            <w:bookmarkStart w:id="53" w:name="__Fieldmark__26_3641972914"/>
            <w:bookmarkEnd w:id="5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3641972914"/>
            <w:bookmarkStart w:id="55" w:name="__Fieldmark__27_3641972914"/>
            <w:bookmarkEnd w:id="5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RFC-compliant headers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3641972914"/>
            <w:bookmarkStart w:id="57" w:name="__Fieldmark__28_3641972914"/>
            <w:bookmarkEnd w:id="5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8" w:name="__Fieldmark__29_3641972914"/>
            <w:bookmarkStart w:id="59" w:name="__Fieldmark__29_3641972914"/>
            <w:bookmarkEnd w:id="5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Good connections management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0" w:name="__Fieldmark__30_3641972914"/>
            <w:bookmarkStart w:id="61" w:name="__Fieldmark__30_3641972914"/>
            <w:bookmarkEnd w:id="6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2" w:name="__Fieldmark__31_3641972914"/>
            <w:bookmarkStart w:id="63" w:name="__Fieldmark__31_3641972914"/>
            <w:bookmarkEnd w:id="6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AN-SPAM compliant</w:t>
            </w:r>
          </w:p>
        </w:tc>
        <w:tc>
          <w:tcPr>
            <w:tcW w:w="18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4" w:name="__Fieldmark__32_3641972914"/>
            <w:bookmarkStart w:id="65" w:name="__Fieldmark__32_3641972914"/>
            <w:bookmarkEnd w:id="6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</w:t>
            </w:r>
            <w:r>
              <w:fldChar w:fldCharType="begin">
                <w:ffData>
                  <w:name w:val="Check8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6" w:name="__Fieldmark__33_3641972914"/>
            <w:bookmarkStart w:id="67" w:name="__Fieldmark__33_3641972914"/>
            <w:bookmarkEnd w:id="6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</w:t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rStyle w:val="MOCheckbox"/>
              </w:rPr>
            </w:pPr>
            <w:r>
              <w:rPr/>
            </w:r>
          </w:p>
        </w:tc>
      </w:tr>
    </w:tbl>
    <w:p>
      <w:pPr>
        <w:pStyle w:val="Normal"/>
        <w:rPr>
          <w:rStyle w:val="MOCheckbox"/>
          <w:color w:val="FF0000"/>
        </w:rPr>
      </w:pPr>
      <w:r>
        <w:rPr/>
      </w:r>
    </w:p>
    <w:p>
      <w:pPr>
        <w:pStyle w:val="Normal"/>
        <w:rPr/>
      </w:pPr>
      <w:r>
        <w:rPr/>
        <w:t>Use</w:t>
      </w:r>
      <w:r>
        <w:rPr>
          <w:color w:val="FF0000"/>
        </w:rPr>
        <w:t xml:space="preserve"> </w:t>
      </w:r>
      <w:r>
        <w:rPr/>
        <w:t xml:space="preserve">this criteria along with you results in </w:t>
      </w:r>
      <w:r>
        <w:rPr>
          <w:rStyle w:val="MOExcelExercise"/>
        </w:rPr>
        <w:t>463-B</w:t>
      </w:r>
      <w:r>
        <w:rPr/>
        <w:t xml:space="preserve"> to help you select the right vendor. </w:t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68" w:name="_PictureBullets"/>
      <w:bookmarkStart w:id="69" w:name="_PictureBullets"/>
      <w:bookmarkEnd w:id="69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jc w:val="right"/>
      <w:rPr>
        <w:rStyle w:val="MOZFooterPageNumberText"/>
      </w:rPr>
    </w:pPr>
    <w:r>
      <w:rPr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ChapterName"/>
      </w:rPr>
      <w:t xml:space="preserve">Email Market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Email Technology Requirements</w:t>
    </w:r>
    <w:r>
      <w:rPr>
        <w:rStyle w:val="MOZFooterPageNumberText"/>
      </w:rPr>
      <w:t xml:space="preserve"> </w:t>
      <w:tab/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4</w:t>
    </w:r>
    <w:r>
      <w:rPr>
        <w:rStyle w:val="MOZFooterPageNumberTotal"/>
      </w:rPr>
      <w:fldChar w:fldCharType="end"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  <w:p>
    <w:pPr>
      <w:pStyle w:val="Normal"/>
      <w:tabs>
        <w:tab w:val="clear" w:pos="720"/>
        <w:tab w:val="right" w:pos="9348" w:leader="none"/>
      </w:tabs>
      <w:jc w:val="right"/>
      <w:rPr>
        <w:rStyle w:val="MOZFooterPageNumberTota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CC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EF2B2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  <w:color w:val="EF2B2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EvolveBold">
    <w:name w:val="Evolve Bold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bCs/>
      <w:iCs/>
      <w:szCs w:val="22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49:00Z</dcterms:created>
  <dc:creator>Marketing M.O.</dc:creator>
  <dc:description/>
  <cp:keywords/>
  <dc:language>en-US</dc:language>
  <cp:lastModifiedBy>Rachel Rodden</cp:lastModifiedBy>
  <cp:lastPrinted>2005-11-12T02:13:00Z</cp:lastPrinted>
  <dcterms:modified xsi:type="dcterms:W3CDTF">2012-06-12T15:29:00Z</dcterms:modified>
  <cp:revision>3</cp:revision>
  <dc:subject>Email Marketing</dc:subject>
  <dc:title>Marketing M.O.</dc:title>
</cp:coreProperties>
</file>