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nsolidate Vendor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f you’re using a number of vendors, you may be able to save money or improve your results by consolidating.  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 xml:space="preserve">Do you have services that you think could be consolidated with a particular vendor?  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What would you hope to achieve by consolidating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 xml:space="preserve">Here are some pros and cons – check those </w:t>
      </w:r>
      <w:ins w:id="0" w:author=" " w:date="2006-01-12T19:13:00Z">
        <w:r>
          <w:rPr/>
          <w:t>which</w:t>
        </w:r>
      </w:ins>
      <w:r>
        <w:rPr/>
        <w:t xml:space="preserve"> apply to your situation:</w:t>
      </w:r>
    </w:p>
    <w:p>
      <w:pPr>
        <w:pStyle w:val="MOQuestion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>
          <w:tblHeader w:val="true"/>
        </w:trPr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ros</w:t>
            </w:r>
          </w:p>
        </w:tc>
        <w:tc>
          <w:tcPr>
            <w:tcW w:w="352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oes this scenario apply to you?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Cost savings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When you use a firm for a greater array of services, they may reduce the price of individual services, especially when those services are tied closely together and can be efficiently managed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734159699"/>
            <w:bookmarkStart w:id="1" w:name="__Fieldmark__0_734159699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Definite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734159699"/>
            <w:bookmarkStart w:id="3" w:name="__Fieldmark__1_734159699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ossib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734159699"/>
            <w:bookmarkStart w:id="5" w:name="__Fieldmark__2_734159699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No 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Ease of management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rPr/>
              <w:t>It takes less time for you to manage fewer relationships, especially if there’s a lot of coordination that needs to be done between vendors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734159699"/>
            <w:bookmarkStart w:id="7" w:name="__Fieldmark__3_734159699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Definite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734159699"/>
            <w:bookmarkStart w:id="9" w:name="__Fieldmark__4_734159699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ossib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734159699"/>
            <w:bookmarkStart w:id="11" w:name="__Fieldmark__5_734159699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mproved quality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rPr/>
              <w:t>When a vendor is handling more of your business, it leads to greater understanding and continuity – for example, a firm that designs your website and sales literature has an easier time ensuring that they both have the same look and feel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734159699"/>
            <w:bookmarkStart w:id="13" w:name="__Fieldmark__6_734159699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Definite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734159699"/>
            <w:bookmarkStart w:id="15" w:name="__Fieldmark__7_734159699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ossib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734159699"/>
            <w:bookmarkStart w:id="17" w:name="__Fieldmark__8_734159699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2"/>
      </w:tblGrid>
      <w:tr>
        <w:trPr>
          <w:tblHeader w:val="true"/>
        </w:trPr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ns</w:t>
            </w:r>
          </w:p>
        </w:tc>
        <w:tc>
          <w:tcPr>
            <w:tcW w:w="3522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oes this scenario apply to you?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ost increase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rPr/>
              <w:t>It’s possible that you may pay more by consolidating with one vendor.  For example, the vendor you choose may be very efficient in one area but not in another; when you use multiple vendors, you can be really picky about choosing the best price.  A single vendor may also have less incentive to offer you the best price when they have so much power and influence over your business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734159699"/>
            <w:bookmarkStart w:id="19" w:name="__Fieldmark__9_734159699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Definite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734159699"/>
            <w:bookmarkStart w:id="21" w:name="__Fieldmark__10_734159699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ossib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734159699"/>
            <w:bookmarkStart w:id="23" w:name="__Fieldmark__11_734159699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Increased risk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rPr/>
              <w:t>If something goes wrong with a vendor who provides multiple services, the disruption may have a greater impact on your business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734159699"/>
            <w:bookmarkStart w:id="25" w:name="__Fieldmark__12_734159699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Definite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734159699"/>
            <w:bookmarkStart w:id="27" w:name="__Fieldmark__13_734159699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ossib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734159699"/>
            <w:bookmarkStart w:id="29" w:name="__Fieldmark__14_734159699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  <w:tr>
        <w:trPr/>
        <w:tc>
          <w:tcPr>
            <w:tcW w:w="60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Drop in quality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rPr/>
              <w:t>A firm that provides many different services may not be great at any single service.  Remember the term “Jack-of-all-trades, master of none</w:t>
            </w:r>
            <w:ins w:id="1" w:author=" " w:date="2006-01-12T19:13:00Z">
              <w:r>
                <w:rPr/>
                <w:t>.”</w:t>
              </w:r>
            </w:ins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52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734159699"/>
            <w:bookmarkStart w:id="31" w:name="__Fieldmark__15_734159699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Definite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734159699"/>
            <w:bookmarkStart w:id="33" w:name="__Fieldmark__16_734159699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Possibl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734159699"/>
            <w:bookmarkStart w:id="35" w:name="__Fieldmark__17_734159699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o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Based on this review, should you look into consolidating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What are your next steps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2"/>
        <w:gridCol w:w="2302"/>
        <w:gridCol w:w="2302"/>
      </w:tblGrid>
      <w:tr>
        <w:trPr>
          <w:tblHeader w:val="true"/>
        </w:trPr>
        <w:tc>
          <w:tcPr>
            <w:tcW w:w="497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30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36" w:name="_PictureBullets"/>
      <w:bookmarkStart w:id="37" w:name="_PictureBullets"/>
      <w:bookmarkEnd w:id="37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Consolidate Vendor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4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09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31:00Z</dcterms:modified>
  <cp:revision>3</cp:revision>
  <dc:subject>Vendor Selection</dc:subject>
  <dc:title>Marketing M.O.</dc:title>
</cp:coreProperties>
</file>