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2"/>
                <w:szCs w:val="32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Tips for Hiring a Sales Training/Coaching Consultan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consultant to help you with sales training and coaching, here are some resources to get you started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489"/>
      </w:tblGrid>
      <w:tr>
        <w:trPr>
          <w:trHeight w:val="467" w:hRule="atLeast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Website</w:t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Comment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rofessional Society for Sales &amp; Marketing Training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http://www.smt.org/</w:t>
              </w:r>
            </w:hyperlink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 professional organization for trainers in corporations and consulting firms.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Find Sales Training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findsalestraining.com/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48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Connects you with pre-screened training firms and consultants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sales training/coaching firms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4603"/>
      </w:tblGrid>
      <w:tr>
        <w:trPr>
          <w:tblHeader w:val="true"/>
          <w:trHeight w:val="413" w:hRule="atLeast"/>
        </w:trPr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Questions</w:t>
            </w:r>
          </w:p>
        </w:tc>
        <w:tc>
          <w:tcPr>
            <w:tcW w:w="460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ave you seen a demonstration of the training (video, workbook, etc.)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as the vendor explained the concept behind the training method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 xml:space="preserve">How did the vendor develop </w:t>
            </w:r>
            <w:ins w:id="0" w:author=" " w:date="2006-01-12T19:13:00Z">
              <w:r>
                <w:rPr/>
                <w:t>his/</w:t>
              </w:r>
            </w:ins>
            <w:r>
              <w:rPr/>
              <w:t>her methods?  Is s</w:t>
            </w:r>
            <w:ins w:id="1" w:author=" " w:date="2006-01-12T19:13:00Z">
              <w:r>
                <w:rPr/>
                <w:t>/</w:t>
              </w:r>
            </w:ins>
            <w:r>
              <w:rPr/>
              <w:t>he using someone else’s method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 xml:space="preserve">What size group does the trainer typically work with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much time and how many sessions are included in the training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ill there be a follow-up session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 xml:space="preserve">What does the trainer recommend for </w:t>
            </w:r>
            <w:ins w:id="2" w:author=" " w:date="2006-01-12T19:13:00Z">
              <w:r>
                <w:rPr/>
                <w:t>y</w:t>
              </w:r>
            </w:ins>
            <w:r>
              <w:rPr/>
              <w:t>our firm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does the trainer measure the success of the training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9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Sales Training Vendor Tip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mt.org/" TargetMode="External"/><Relationship Id="rId4" Type="http://schemas.openxmlformats.org/officeDocument/2006/relationships/hyperlink" Target="http://findsalestraining.com/" TargetMode="External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mailto:david@doitmarketing.com" TargetMode="External"/><Relationship Id="rId18" Type="http://schemas.openxmlformats.org/officeDocument/2006/relationships/hyperlink" Target="http://www.doitmarketing.com/" TargetMode="External"/><Relationship Id="rId19" Type="http://schemas.openxmlformats.org/officeDocument/2006/relationships/hyperlink" Target="http://www.doitmarketing.com/aud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17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38:00Z</dcterms:modified>
  <cp:revision>3</cp:revision>
  <dc:subject>Vendor Selection</dc:subject>
  <dc:title>Marketing M.O.</dc:title>
</cp:coreProperties>
</file>