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Press Release Summar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All press releases should contain a summary at the end to deliver the five key pieces of information that every journalist wants to know:  </w:t>
      </w:r>
    </w:p>
    <w:p>
      <w:pPr>
        <w:pStyle w:val="Normal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>
          <w:b/>
        </w:rPr>
        <w:t>Who</w:t>
      </w:r>
      <w:r>
        <w:rPr/>
        <w:t xml:space="preserve"> you are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</w:rPr>
        <w:t>What</w:t>
      </w:r>
      <w:r>
        <w:rPr/>
        <w:t xml:space="preserve"> you do &amp; for whom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</w:rPr>
        <w:t>Why</w:t>
      </w:r>
      <w:r>
        <w:rPr/>
        <w:t xml:space="preserve"> you’re different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</w:rPr>
        <w:t>When</w:t>
      </w:r>
      <w:r>
        <w:rPr/>
        <w:t xml:space="preserve"> you do it (for how long)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</w:rPr>
        <w:t xml:space="preserve">Where </w:t>
      </w:r>
      <w:r>
        <w:rPr/>
        <w:t>you are (including key contact information and your website)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Create your press release summary below: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rHeight w:val="264" w:hRule="atLeast"/>
          <w:cantSplit w:val="true"/>
        </w:trPr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60"/>
        <w:gridCol w:w="4161"/>
      </w:tblGrid>
      <w:tr>
        <w:trPr>
          <w:tblHeader w:val="true"/>
          <w:trHeight w:val="264" w:hRule="atLeast"/>
          <w:cantSplit w:val="true"/>
        </w:trPr>
        <w:tc>
          <w:tcPr>
            <w:tcW w:w="52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 – make sure the statement is</w:t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f the statement needs improvement, note your ideas here</w:t>
            </w:r>
          </w:p>
        </w:tc>
      </w:tr>
      <w:tr>
        <w:trPr>
          <w:trHeight w:val="264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751524763"/>
            <w:bookmarkStart w:id="1" w:name="__Fieldmark__0_2751524763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imple and concis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751524763"/>
            <w:bookmarkStart w:id="3" w:name="__Fieldmark__1_2751524763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asy to understan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751524763"/>
            <w:bookmarkStart w:id="5" w:name="__Fieldmark__2_2751524763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teresting and engaging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751524763"/>
            <w:bookmarkStart w:id="7" w:name="__Fieldmark__3_2751524763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imited to one or two benefi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751524763"/>
            <w:bookmarkStart w:id="9" w:name="__Fieldmark__4_2751524763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Focused on a distinct advantag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751524763"/>
            <w:bookmarkStart w:id="11" w:name="__Fieldmark__5_2751524763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pecific rather than vague or broa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751524763"/>
            <w:bookmarkStart w:id="13" w:name="__Fieldmark__6_2751524763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Honest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751524763"/>
            <w:bookmarkStart w:id="15" w:name="__Fieldmark__7_2751524763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ets tone and style requiremen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972"/>
        <w:gridCol w:w="909"/>
      </w:tblGrid>
      <w:tr>
        <w:trPr/>
        <w:tc>
          <w:tcPr>
            <w:tcW w:w="7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iCs/>
                <w:szCs w:val="18"/>
              </w:rPr>
            </w:pPr>
            <w:r>
              <w:rPr>
                <w:b/>
                <w:iCs/>
                <w:szCs w:val="18"/>
              </w:rPr>
              <w:t>Does your press release summary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751524763"/>
            <w:bookmarkStart w:id="17" w:name="__Fieldmark__8_2751524763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751524763"/>
            <w:bookmarkStart w:id="19" w:name="__Fieldmark__9_2751524763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If not, continue to revise it until complete.</w:t>
      </w:r>
    </w:p>
    <w:p>
      <w:pPr>
        <w:pStyle w:val="MOBody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Style w:val="ICON"/>
          <w:vanish/>
        </w:rPr>
      </w:pPr>
      <w:r>
        <w:rPr/>
      </w:r>
      <w:bookmarkStart w:id="20" w:name="_PictureBullets"/>
      <w:bookmarkStart w:id="21" w:name="_PictureBullets"/>
      <w:bookmarkEnd w:id="2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Press Release Summary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2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8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40:00Z</dcterms:modified>
  <cp:revision>3</cp:revision>
  <dc:subject>Messaging</dc:subject>
  <dc:title>Marketing M.O.</dc:title>
</cp:coreProperties>
</file>