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Press Chec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A press check allows you to see exactly what your finished piece will look like.  It’s typically done on a printed piece as it is being produced; the proof is pulled directly off the production line or “press”. 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A press check is usually completed by the lead designer or production manager on a project and is the last opportunity to see a piece before it goes ‘live.’  Be sure to bring a swatch/sample of the selected paper, a pantone color swatch or a ‘true to color’ sample, and any prototypes or samples of the piece to compare during production.</w:t>
      </w:r>
    </w:p>
    <w:p>
      <w:pPr>
        <w:pStyle w:val="Normal"/>
        <w:rPr/>
      </w:pPr>
      <w:r>
        <w:rPr/>
      </w:r>
    </w:p>
    <w:p>
      <w:pPr>
        <w:pStyle w:val="Normal"/>
        <w:rPr>
          <w:rFonts w:cs="Arial Black"/>
          <w:caps/>
          <w:szCs w:val="21"/>
        </w:rPr>
      </w:pPr>
      <w:r>
        <w:rPr>
          <w:rFonts w:cs="Arial Black"/>
          <w:caps/>
          <w:szCs w:val="21"/>
        </w:rPr>
      </w:r>
    </w:p>
    <w:p>
      <w:pPr>
        <w:pStyle w:val="Normal"/>
        <w:rPr>
          <w:rFonts w:cs="Arial Black"/>
          <w:caps/>
          <w:szCs w:val="21"/>
        </w:rPr>
      </w:pPr>
      <w:r>
        <w:rPr>
          <w:rFonts w:cs="Arial Black"/>
          <w:caps/>
          <w:szCs w:val="21"/>
        </w:rPr>
      </w:r>
    </w:p>
    <w:p>
      <w:pPr>
        <w:pStyle w:val="MOSubheadWORD"/>
        <w:rPr/>
      </w:pPr>
      <w:r>
        <w:rPr/>
        <w:t>PRESS CHECK REVIEW FORM</w:t>
      </w:r>
    </w:p>
    <w:p>
      <w:pPr>
        <w:pStyle w:val="MOBody"/>
        <w:rPr/>
      </w:pPr>
      <w:r>
        <w:rPr/>
      </w:r>
    </w:p>
    <w:tbl>
      <w:tblPr>
        <w:tblW w:w="746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5073"/>
      </w:tblGrid>
      <w:tr>
        <w:trPr/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Body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Project Name</w:t>
            </w:r>
          </w:p>
        </w:tc>
        <w:tc>
          <w:tcPr>
            <w:tcW w:w="50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Body"/>
              <w:snapToGrid w:val="false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</w:r>
          </w:p>
          <w:p>
            <w:pPr>
              <w:pStyle w:val="MO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Body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Vendor</w:t>
            </w:r>
          </w:p>
        </w:tc>
        <w:tc>
          <w:tcPr>
            <w:tcW w:w="50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Body"/>
              <w:snapToGrid w:val="false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</w:r>
          </w:p>
          <w:p>
            <w:pPr>
              <w:pStyle w:val="MO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Body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Reviewer Name</w:t>
            </w:r>
          </w:p>
        </w:tc>
        <w:tc>
          <w:tcPr>
            <w:tcW w:w="50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Body"/>
              <w:snapToGrid w:val="false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</w:r>
          </w:p>
          <w:p>
            <w:pPr>
              <w:pStyle w:val="MO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Body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  <w:t>Date</w:t>
              <w:tab/>
            </w:r>
          </w:p>
        </w:tc>
        <w:tc>
          <w:tcPr>
            <w:tcW w:w="50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Body"/>
              <w:snapToGrid w:val="false"/>
              <w:rPr>
                <w:b/>
                <w:b/>
                <w:bCs w:val="false"/>
                <w:sz w:val="22"/>
              </w:rPr>
            </w:pPr>
            <w:r>
              <w:rPr>
                <w:b/>
                <w:bCs w:val="false"/>
                <w:sz w:val="22"/>
              </w:rPr>
            </w:r>
          </w:p>
          <w:p>
            <w:pPr>
              <w:pStyle w:val="MOBody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eading2"/>
        <w:rPr>
          <w:szCs w:val="21"/>
        </w:rPr>
      </w:pPr>
      <w:r>
        <w:rPr>
          <w:szCs w:val="21"/>
        </w:rPr>
        <w:t>Project Summary</w:t>
      </w:r>
    </w:p>
    <w:p>
      <w:pPr>
        <w:pStyle w:val="MOBody"/>
        <w:rPr>
          <w:szCs w:val="21"/>
        </w:rPr>
      </w:pPr>
      <w:r>
        <w:rPr>
          <w:szCs w:val="21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3536"/>
        <w:gridCol w:w="3308"/>
      </w:tblGrid>
      <w:tr>
        <w:trPr/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ject type</w:t>
            </w:r>
          </w:p>
        </w:tc>
        <w:tc>
          <w:tcPr>
            <w:tcW w:w="353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196611808"/>
            <w:bookmarkStart w:id="1" w:name="__Fieldmark__0_196611808"/>
            <w:bookmarkEnd w:id="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Flyer    </w:t>
            </w:r>
          </w:p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196611808"/>
            <w:bookmarkStart w:id="3" w:name="__Fieldmark__1_196611808"/>
            <w:bookmarkEnd w:id="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Business Car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196611808"/>
            <w:bookmarkStart w:id="5" w:name="__Fieldmark__2_196611808"/>
            <w:bookmarkEnd w:id="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>Letterhea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196611808"/>
            <w:bookmarkStart w:id="7" w:name="__Fieldmark__3_196611808"/>
            <w:bookmarkEnd w:id="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Booklet 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196611808"/>
            <w:bookmarkStart w:id="9" w:name="__Fieldmark__4_196611808"/>
            <w:bookmarkEnd w:id="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>Postcard</w:t>
            </w:r>
          </w:p>
        </w:tc>
        <w:tc>
          <w:tcPr>
            <w:tcW w:w="330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196611808"/>
            <w:bookmarkStart w:id="11" w:name="__Fieldmark__5_196611808"/>
            <w:bookmarkEnd w:id="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>Invit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196611808"/>
            <w:bookmarkStart w:id="13" w:name="__Fieldmark__6_196611808"/>
            <w:bookmarkEnd w:id="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>Newsletter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196611808"/>
            <w:bookmarkStart w:id="15" w:name="__Fieldmark__7_196611808"/>
            <w:bookmarkEnd w:id="1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Other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scription</w:t>
            </w:r>
          </w:p>
        </w:tc>
        <w:tc>
          <w:tcPr>
            <w:tcW w:w="684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Heading2"/>
        <w:rPr/>
      </w:pPr>
      <w:r>
        <w:rPr/>
        <w:t>Paper information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6"/>
        <w:gridCol w:w="6882"/>
      </w:tblGrid>
      <w:tr>
        <w:trPr/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Heading2"/>
              <w:rPr>
                <w:szCs w:val="21"/>
              </w:rPr>
            </w:pPr>
            <w:r>
              <w:rPr>
                <w:szCs w:val="21"/>
              </w:rPr>
              <w:t>Paper Manufacturer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aper Name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aper Weight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Paper Color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oes the paper have a distinctly obvious grain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246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f so, which way should the grain run during production?</w:t>
            </w:r>
          </w:p>
        </w:tc>
        <w:tc>
          <w:tcPr>
            <w:tcW w:w="68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196611808"/>
            <w:bookmarkStart w:id="17" w:name="__Fieldmark__8_196611808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 xml:space="preserve">Vertical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196611808"/>
            <w:bookmarkStart w:id="19" w:name="__Fieldmark__9_196611808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 xml:space="preserve">Horizontal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lor information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4"/>
        <w:gridCol w:w="6844"/>
      </w:tblGrid>
      <w:tr>
        <w:trPr/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Heading"/>
              <w:rPr>
                <w:rFonts w:cs="Times New Roman"/>
                <w:caps w:val="false"/>
                <w:smallCaps w:val="false"/>
                <w:szCs w:val="21"/>
              </w:rPr>
            </w:pPr>
            <w:r>
              <w:rPr>
                <w:rFonts w:cs="Times New Roman"/>
                <w:caps w:val="false"/>
                <w:smallCaps w:val="false"/>
                <w:szCs w:val="21"/>
              </w:rPr>
              <w:t>Is the piece printed in color or black &amp; white?</w:t>
            </w:r>
          </w:p>
        </w:tc>
        <w:tc>
          <w:tcPr>
            <w:tcW w:w="68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196611808"/>
            <w:bookmarkStart w:id="21" w:name="__Fieldmark__10_196611808"/>
            <w:bookmarkEnd w:id="2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 xml:space="preserve">Color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196611808"/>
            <w:bookmarkStart w:id="23" w:name="__Fieldmark__11_196611808"/>
            <w:bookmarkEnd w:id="2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>B &amp; W</w:t>
            </w:r>
          </w:p>
        </w:tc>
      </w:tr>
      <w:tr>
        <w:trPr/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f color, how many colors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What are the exact color formulas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What type of color system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196611808"/>
            <w:bookmarkStart w:id="25" w:name="__Fieldmark__12_196611808"/>
            <w:bookmarkEnd w:id="2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 xml:space="preserve">Pantone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196611808"/>
            <w:bookmarkStart w:id="27" w:name="__Fieldmark__13_196611808"/>
            <w:bookmarkEnd w:id="2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 xml:space="preserve">CMYK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196611808"/>
            <w:bookmarkStart w:id="29" w:name="__Fieldmark__14_196611808"/>
            <w:bookmarkEnd w:id="2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RGB</w:t>
            </w:r>
          </w:p>
        </w:tc>
      </w:tr>
      <w:tr>
        <w:trPr/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s the piece printed digitally or on a traditional press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0" w:name="__Fieldmark__15_196611808"/>
            <w:bookmarkStart w:id="31" w:name="__Fieldmark__15_196611808"/>
            <w:bookmarkEnd w:id="3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Digitally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2" w:name="__Fieldmark__16_196611808"/>
            <w:bookmarkStart w:id="33" w:name="__Fieldmark__16_196611808"/>
            <w:bookmarkEnd w:id="3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Traditional Press</w:t>
            </w:r>
          </w:p>
        </w:tc>
      </w:tr>
      <w:tr>
        <w:trPr/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re there bleeds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4" w:name="__Fieldmark__17_196611808"/>
            <w:bookmarkStart w:id="35" w:name="__Fieldmark__17_196611808"/>
            <w:bookmarkEnd w:id="3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 xml:space="preserve">Yes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6" w:name="__Fieldmark__18_196611808"/>
            <w:bookmarkStart w:id="37" w:name="__Fieldmark__18_196611808"/>
            <w:bookmarkEnd w:id="3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No</w:t>
            </w:r>
          </w:p>
        </w:tc>
      </w:tr>
      <w:tr>
        <w:trPr/>
        <w:tc>
          <w:tcPr>
            <w:tcW w:w="25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s the piece double or single sided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8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8" w:name="__Fieldmark__19_196611808"/>
            <w:bookmarkStart w:id="39" w:name="__Fieldmark__19_196611808"/>
            <w:bookmarkEnd w:id="3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 xml:space="preserve">Single sided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0" w:name="__Fieldmark__20_196611808"/>
            <w:bookmarkStart w:id="41" w:name="__Fieldmark__20_196611808"/>
            <w:bookmarkEnd w:id="4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Double sid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view cri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ember, since you’re pulling the piece right off the machine, you are seeing what it will look like to your customers.  </w:t>
      </w:r>
    </w:p>
    <w:p>
      <w:pPr>
        <w:pStyle w:val="Normal"/>
        <w:rPr/>
      </w:pPr>
      <w:r>
        <w:rPr/>
      </w:r>
    </w:p>
    <w:tbl>
      <w:tblPr>
        <w:tblW w:w="93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7"/>
        <w:gridCol w:w="3851"/>
        <w:gridCol w:w="4590"/>
      </w:tblGrid>
      <w:tr>
        <w:trPr>
          <w:tblHeader w:val="true"/>
          <w:trHeight w:val="440" w:hRule="atLeast"/>
          <w:cantSplit w:val="true"/>
        </w:trPr>
        <w:tc>
          <w:tcPr>
            <w:tcW w:w="478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Review criteria</w:t>
            </w:r>
          </w:p>
        </w:tc>
        <w:tc>
          <w:tcPr>
            <w:tcW w:w="459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ents</w:t>
            </w:r>
          </w:p>
        </w:tc>
      </w:tr>
      <w:tr>
        <w:trPr/>
        <w:tc>
          <w:tcPr>
            <w:tcW w:w="9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2" w:name="__Fieldmark__21_196611808"/>
            <w:bookmarkStart w:id="43" w:name="__Fieldmark__21_196611808"/>
            <w:bookmarkEnd w:id="4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85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s the piece on the paper you chose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4" w:name="__Fieldmark__22_196611808"/>
            <w:bookmarkStart w:id="45" w:name="__Fieldmark__22_196611808"/>
            <w:bookmarkEnd w:id="4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85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Is the piece on the correct paper weight?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6" w:name="__Fieldmark__23_196611808"/>
            <w:bookmarkStart w:id="47" w:name="__Fieldmark__23_196611808"/>
            <w:bookmarkEnd w:id="4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85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s the piece on the correct paper color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 </w:t>
            </w:r>
          </w:p>
        </w:tc>
        <w:tc>
          <w:tcPr>
            <w:tcW w:w="45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8" w:name="__Fieldmark__24_196611808"/>
            <w:bookmarkStart w:id="49" w:name="__Fieldmark__24_196611808"/>
            <w:bookmarkEnd w:id="4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85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Is the piece printed with the correct grain direction?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0" w:name="__Fieldmark__25_196611808"/>
            <w:bookmarkStart w:id="51" w:name="__Fieldmark__25_196611808"/>
            <w:bookmarkEnd w:id="5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85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Does the ink dry well?  Does it smudge?  Will it hold up to future fulfillment?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2" w:name="__Fieldmark__26_196611808"/>
            <w:bookmarkStart w:id="53" w:name="__Fieldmark__26_196611808"/>
            <w:bookmarkEnd w:id="5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85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Did the colors print on the paper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4" w:name="__Fieldmark__27_196611808"/>
            <w:bookmarkStart w:id="55" w:name="__Fieldmark__27_196611808"/>
            <w:bookmarkEnd w:id="5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85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s the printing sharp and clean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6" w:name="__Fieldmark__28_196611808"/>
            <w:bookmarkStart w:id="57" w:name="__Fieldmark__28_196611808"/>
            <w:bookmarkEnd w:id="5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85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re the colors correct? (Compare against your color swatches to confirm)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8" w:name="__Fieldmark__29_196611808"/>
            <w:bookmarkStart w:id="59" w:name="__Fieldmark__29_196611808"/>
            <w:bookmarkEnd w:id="5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85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re the colors printing bright and true?  Do they have the correct saturation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0" w:name="__Fieldmark__30_196611808"/>
            <w:bookmarkStart w:id="61" w:name="__Fieldmark__30_196611808"/>
            <w:bookmarkEnd w:id="6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85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re there any crop/cut marks showing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2" w:name="__Fieldmark__31_196611808"/>
            <w:bookmarkStart w:id="63" w:name="__Fieldmark__31_196611808"/>
            <w:bookmarkEnd w:id="6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85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Does the production quality support your brand and value proposition?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9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4" w:name="__Fieldmark__32_196611808"/>
            <w:bookmarkStart w:id="65" w:name="__Fieldmark__32_196611808"/>
            <w:bookmarkEnd w:id="6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85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Other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5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MOBody"/>
        <w:rPr/>
      </w:pPr>
      <w:r>
        <w:rPr/>
        <w:t xml:space="preserve">Some people will also do a fulfillment check.  This ensures a piece with extra production or fulfillment is carried out in the desired fashion.  For example, a letter is folded in the right direction or inserted in an envelope in the correct orientation.  </w:t>
      </w:r>
    </w:p>
    <w:p>
      <w:pPr>
        <w:pStyle w:val="MOBody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7"/>
        <w:gridCol w:w="6591"/>
      </w:tblGrid>
      <w:tr>
        <w:trPr/>
        <w:tc>
          <w:tcPr>
            <w:tcW w:w="2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Fulfillment Options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65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6" w:name="__Fieldmark__33_196611808"/>
            <w:bookmarkStart w:id="67" w:name="__Fieldmark__33_196611808"/>
            <w:bookmarkEnd w:id="6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Half Fold 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8" w:name="__Fieldmark__34_196611808"/>
            <w:bookmarkStart w:id="69" w:name="__Fieldmark__34_196611808"/>
            <w:bookmarkEnd w:id="6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Tri Fold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0" w:name="__Fieldmark__35_196611808"/>
            <w:bookmarkStart w:id="71" w:name="__Fieldmark__35_196611808"/>
            <w:bookmarkEnd w:id="7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>Odd Fol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2" w:name="__Fieldmark__36_196611808"/>
            <w:bookmarkStart w:id="73" w:name="__Fieldmark__36_196611808"/>
            <w:bookmarkEnd w:id="7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 xml:space="preserve">Requires inserting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4" w:name="__Fieldmark__37_196611808"/>
            <w:bookmarkStart w:id="75" w:name="__Fieldmark__37_196611808"/>
            <w:bookmarkEnd w:id="7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szCs w:val="21"/>
              </w:rPr>
              <w:t>Requires collating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6" w:name="__Fieldmark__38_196611808"/>
            <w:bookmarkStart w:id="77" w:name="__Fieldmark__38_196611808"/>
            <w:bookmarkEnd w:id="7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szCs w:val="21"/>
              </w:rPr>
              <w:t xml:space="preserve"> Other, describe: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27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Fulfillment Description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MOBody"/>
              <w:rPr>
                <w:rFonts w:cs="Times New Roman"/>
                <w:bCs w:val="false"/>
                <w:szCs w:val="21"/>
              </w:rPr>
            </w:pPr>
            <w:r>
              <w:rPr>
                <w:rFonts w:cs="Times New Roman"/>
                <w:bCs w:val="false"/>
                <w:szCs w:val="21"/>
              </w:rPr>
              <w:t>(Be sure to make note of direction, orientation, order, etc.)</w:t>
            </w:r>
          </w:p>
        </w:tc>
        <w:tc>
          <w:tcPr>
            <w:tcW w:w="65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rFonts w:cs="Times New Roman"/>
                <w:bCs w:val="false"/>
                <w:szCs w:val="21"/>
              </w:rPr>
            </w:pPr>
            <w:r>
              <w:rPr>
                <w:rFonts w:cs="Times New Roman"/>
                <w:bCs w:val="false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4450"/>
        <w:gridCol w:w="4010"/>
      </w:tblGrid>
      <w:tr>
        <w:trPr>
          <w:tblHeader w:val="true"/>
          <w:trHeight w:val="512" w:hRule="atLeast"/>
          <w:cantSplit w:val="true"/>
        </w:trPr>
        <w:tc>
          <w:tcPr>
            <w:tcW w:w="533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Review criteria</w:t>
            </w:r>
          </w:p>
        </w:tc>
        <w:tc>
          <w:tcPr>
            <w:tcW w:w="401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ents</w:t>
            </w:r>
          </w:p>
        </w:tc>
      </w:tr>
      <w:tr>
        <w:trPr/>
        <w:tc>
          <w:tcPr>
            <w:tcW w:w="8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8" w:name="__Fieldmark__39_196611808"/>
            <w:bookmarkStart w:id="79" w:name="__Fieldmark__39_196611808"/>
            <w:bookmarkEnd w:id="7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4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Heading"/>
              <w:rPr>
                <w:rFonts w:cs="Times New Roman"/>
                <w:caps w:val="false"/>
                <w:smallCaps w:val="false"/>
                <w:szCs w:val="21"/>
              </w:rPr>
            </w:pPr>
            <w:r>
              <w:rPr>
                <w:rFonts w:cs="Times New Roman"/>
                <w:caps w:val="false"/>
                <w:smallCaps w:val="false"/>
                <w:szCs w:val="21"/>
              </w:rPr>
              <w:t xml:space="preserve">Is the piece folded in the correct proportions?  </w:t>
            </w:r>
          </w:p>
          <w:p>
            <w:pPr>
              <w:pStyle w:val="MOTableHeading"/>
              <w:rPr>
                <w:rFonts w:cs="Times New Roman"/>
                <w:caps w:val="false"/>
                <w:smallCaps w:val="false"/>
                <w:szCs w:val="21"/>
              </w:rPr>
            </w:pPr>
            <w:r>
              <w:rPr>
                <w:rFonts w:cs="Times New Roman"/>
                <w:caps w:val="false"/>
                <w:smallCaps w:val="false"/>
                <w:szCs w:val="21"/>
              </w:rPr>
            </w:r>
          </w:p>
        </w:tc>
        <w:tc>
          <w:tcPr>
            <w:tcW w:w="40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rFonts w:cs="Times New Roman"/>
                <w:caps w:val="false"/>
                <w:smallCaps w:val="false"/>
                <w:szCs w:val="21"/>
              </w:rPr>
            </w:pPr>
            <w:r>
              <w:rPr>
                <w:rFonts w:cs="Times New Roman"/>
                <w:caps w:val="false"/>
                <w:smallCaps w:val="false"/>
                <w:szCs w:val="21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0" w:name="__Fieldmark__40_196611808"/>
            <w:bookmarkStart w:id="81" w:name="__Fieldmark__40_196611808"/>
            <w:bookmarkEnd w:id="8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4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s the piece folded in the correct orientation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2" w:name="__Fieldmark__41_196611808"/>
            <w:bookmarkStart w:id="83" w:name="__Fieldmark__41_196611808"/>
            <w:bookmarkEnd w:id="8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4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Is the piece folded in the correct direction? 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242" w:hRule="atLeast"/>
        </w:trPr>
        <w:tc>
          <w:tcPr>
            <w:tcW w:w="8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4" w:name="__Fieldmark__42_196611808"/>
            <w:bookmarkStart w:id="85" w:name="__Fieldmark__42_196611808"/>
            <w:bookmarkEnd w:id="8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4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s the piece inserted in the correct orientation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6" w:name="__Fieldmark__43_196611808"/>
            <w:bookmarkStart w:id="87" w:name="__Fieldmark__43_196611808"/>
            <w:bookmarkEnd w:id="8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4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 xml:space="preserve">Is the piece inserted in the correct direction? 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8" w:name="__Fieldmark__44_196611808"/>
            <w:bookmarkStart w:id="89" w:name="__Fieldmark__44_196611808"/>
            <w:bookmarkEnd w:id="8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4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If multiple pieces, are they in the correct order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0" w:name="__Fieldmark__45_196611808"/>
            <w:bookmarkStart w:id="91" w:name="__Fieldmark__45_196611808"/>
            <w:bookmarkEnd w:id="9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4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  <w:t>Are any elements missing?</w:t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/>
        <w:tc>
          <w:tcPr>
            <w:tcW w:w="8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2" w:name="__Fieldmark__46_196611808"/>
            <w:bookmarkStart w:id="93" w:name="__Fieldmark__46_196611808"/>
            <w:bookmarkEnd w:id="9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4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4" w:name="__Fieldmark__47_196611808"/>
            <w:bookmarkStart w:id="95" w:name="__Fieldmark__47_196611808"/>
            <w:bookmarkEnd w:id="9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4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  <w:p>
            <w:pPr>
              <w:pStyle w:val="Normal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  <w:tc>
          <w:tcPr>
            <w:tcW w:w="40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Cs w:val="21"/>
              </w:rPr>
            </w:pPr>
            <w:r>
              <w:rPr>
                <w:b/>
                <w:bCs/>
                <w:szCs w:val="21"/>
              </w:rPr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jc w:val="right"/>
        <w:rPr>
          <w:rFonts w:cs="Arial Black"/>
          <w:caps/>
          <w:szCs w:val="21"/>
        </w:rPr>
      </w:pPr>
      <w:r>
        <w:rPr>
          <w:rFonts w:cs="Arial Black"/>
          <w:caps/>
          <w:szCs w:val="21"/>
        </w:rPr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Style w:val="ICON"/>
          <w:vanish/>
        </w:rPr>
      </w:pPr>
      <w:r>
        <w:rPr/>
      </w:r>
      <w:bookmarkStart w:id="96" w:name="_PictureBullets"/>
      <w:bookmarkStart w:id="97" w:name="_PictureBullets"/>
      <w:bookmarkEnd w:id="97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Copywriting &amp; Graphic Desig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Press Check Form</w:t>
    </w:r>
    <w:r>
      <w:rPr>
        <w:rFonts w:cs="Symbol" w:ascii="Symbol" w:hAnsi="Symbol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5</w:t>
    </w:r>
    <w:r>
      <w:rPr>
        <w:rStyle w:val="MOZFooterCurrentPageNumber"/>
      </w:rPr>
      <w:fldChar w:fldCharType="end"/>
    </w:r>
    <w:r>
      <w:rPr>
        <w:rStyle w:val="MOZFooterPageNumberText"/>
      </w:rPr>
      <w:t xml:space="preserve"> of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5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33996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 3" w:hAnsi="Wingdings 3" w:cs="Wingdings 3"/>
      <w:color w:val="EF2B2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3" w:hAnsi="Wingdings 3" w:cs="Wingdings 3"/>
      <w:color w:val="EF2B2D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RefExCURRENT">
    <w:name w:val="MO Ref Ex # CURRENT"/>
    <w:basedOn w:val="MOBodyBold"/>
    <w:qFormat/>
    <w:pPr>
      <w:tabs>
        <w:tab w:val="clear" w:pos="720"/>
        <w:tab w:val="left" w:pos="540" w:leader="none"/>
      </w:tabs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47:00Z</dcterms:created>
  <dc:creator>Marketing M.O.</dc:creator>
  <dc:description/>
  <cp:keywords/>
  <dc:language>en-US</dc:language>
  <cp:lastModifiedBy>Rachel Rodden</cp:lastModifiedBy>
  <cp:lastPrinted>2005-10-05T00:07:00Z</cp:lastPrinted>
  <dcterms:modified xsi:type="dcterms:W3CDTF">2012-06-12T15:09:00Z</dcterms:modified>
  <cp:revision>3</cp:revision>
  <dc:subject>Copywriting &amp; Graphic Design</dc:subject>
  <dc:title>Marketing M.O.</dc:title>
</cp:coreProperties>
</file>