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oes Your Identity Reflect Your Brand?</w:t>
            </w:r>
          </w:p>
        </w:tc>
      </w:tr>
    </w:tbl>
    <w:p>
      <w:pPr>
        <w:pStyle w:val="Normal"/>
        <w:rPr/>
      </w:pPr>
      <w:r>
        <w:rPr/>
      </w:r>
    </w:p>
    <w:p>
      <w:pPr>
        <w:pStyle w:val="Normal"/>
        <w:rPr/>
      </w:pPr>
      <w:r>
        <w:rPr/>
      </w:r>
    </w:p>
    <w:p>
      <w:pPr>
        <w:pStyle w:val="MOBody"/>
        <w:rPr/>
      </w:pPr>
      <w:r>
        <w:rPr/>
        <w:t xml:space="preserve">Corporate identity refers to everything that includes your name and contact information:  business cards, letterhead, labels, notecards, etc.  If you’re not sure whether your materials reflect your brand, value proposition and personality traits, use this exercise to compare those strategies against each of your materials.  </w:t>
      </w:r>
      <w:r>
        <w:rPr>
          <w:rStyle w:val="MOExerciseorSubjectReference"/>
        </w:rPr>
        <w:t>[Brand Strategy can help]</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988"/>
        <w:gridCol w:w="6372"/>
      </w:tblGrid>
      <w:tr>
        <w:trPr>
          <w:tblHeader w:val="true"/>
          <w:trHeight w:val="458" w:hRule="atLeast"/>
        </w:trPr>
        <w:tc>
          <w:tcPr>
            <w:tcW w:w="29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w:t>
            </w:r>
          </w:p>
        </w:tc>
        <w:tc>
          <w:tcPr>
            <w:tcW w:w="63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nter yours</w:t>
            </w:r>
          </w:p>
        </w:tc>
      </w:tr>
      <w:tr>
        <w:trPr/>
        <w:tc>
          <w:tcPr>
            <w:tcW w:w="2988"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What is your value proposition?</w:t>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988"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What does your brand stand for?</w:t>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988" w:type="dxa"/>
            <w:vMerge w:val="restart"/>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What are the five personality traits you use to convey your brand?</w:t>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shd w:fill="FFFFFF" w:val="clear"/>
          </w:tcPr>
          <w:p>
            <w:pPr>
              <w:pStyle w:val="Normal"/>
              <w:snapToGrid w:val="false"/>
              <w:rPr/>
            </w:pPr>
            <w:r>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shd w:fill="FFFFFF" w:val="clear"/>
          </w:tcPr>
          <w:p>
            <w:pPr>
              <w:pStyle w:val="Normal"/>
              <w:snapToGrid w:val="false"/>
              <w:rPr/>
            </w:pPr>
            <w:r>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shd w:fill="FFFFFF" w:val="clear"/>
          </w:tcPr>
          <w:p>
            <w:pPr>
              <w:pStyle w:val="Normal"/>
              <w:snapToGrid w:val="false"/>
              <w:rPr/>
            </w:pPr>
            <w:r>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988" w:type="dxa"/>
            <w:vMerge w:val="continue"/>
            <w:tcBorders>
              <w:top w:val="single" w:sz="4" w:space="0" w:color="808080"/>
              <w:left w:val="single" w:sz="4" w:space="0" w:color="808080"/>
              <w:bottom w:val="single" w:sz="4" w:space="0" w:color="808080"/>
              <w:right w:val="single" w:sz="4" w:space="0" w:color="CC0000"/>
            </w:tcBorders>
            <w:shd w:fill="FFFFFF" w:val="clear"/>
          </w:tcPr>
          <w:p>
            <w:pPr>
              <w:pStyle w:val="Normal"/>
              <w:snapToGrid w:val="false"/>
              <w:rPr/>
            </w:pPr>
            <w:r>
              <w:rPr/>
            </w:r>
          </w:p>
        </w:tc>
        <w:tc>
          <w:tcPr>
            <w:tcW w:w="6372" w:type="dxa"/>
            <w:tcBorders>
              <w:top w:val="single" w:sz="4" w:space="0" w:color="CC0000"/>
              <w:left w:val="single" w:sz="4" w:space="0" w:color="CC0000"/>
              <w:bottom w:val="single" w:sz="4" w:space="0" w:color="CC0000"/>
              <w:right w:val="single" w:sz="4" w:space="0" w:color="CC0000"/>
            </w:tcBorders>
          </w:tcPr>
          <w:p>
            <w:pPr>
              <w:pStyle w:val="MOZRefExCURRENT"/>
              <w:snapToGrid w:val="false"/>
              <w:spacing w:before="80" w:after="0"/>
              <w:rPr/>
            </w:pPr>
            <w:r>
              <w:rPr/>
            </w:r>
          </w:p>
        </w:tc>
      </w:tr>
    </w:tbl>
    <w:p>
      <w:pPr>
        <w:pStyle w:val="Normal"/>
        <w:rPr/>
      </w:pPr>
      <w:r>
        <w:rPr/>
      </w:r>
    </w:p>
    <w:p>
      <w:pPr>
        <w:pStyle w:val="MOQuestion"/>
        <w:rPr/>
      </w:pPr>
      <w:r>
        <w:rPr/>
        <w:t xml:space="preserve">Now review each piece and match it to your value proposition, brand and personality traits.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788"/>
        <w:gridCol w:w="4572"/>
      </w:tblGrid>
      <w:tr>
        <w:trPr>
          <w:tblHeader w:val="true"/>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dentity item</w:t>
            </w:r>
          </w:p>
        </w:tc>
        <w:tc>
          <w:tcPr>
            <w:tcW w:w="45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Is the piece consistent with your value proposition, brand &amp; personality traits?</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Letterhead – printed</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1192227234"/>
            <w:bookmarkStart w:id="1" w:name="__Fieldmark__0_1192227234"/>
            <w:bookmarkEnd w:id="1"/>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1192227234"/>
            <w:bookmarkStart w:id="3" w:name="__Fieldmark__1_1192227234"/>
            <w:bookmarkEnd w:id="3"/>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1192227234"/>
            <w:bookmarkStart w:id="5" w:name="__Fieldmark__2_1192227234"/>
            <w:bookmarkEnd w:id="5"/>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 xml:space="preserve">Letterhead – electronic </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1192227234"/>
            <w:bookmarkStart w:id="7" w:name="__Fieldmark__3_1192227234"/>
            <w:bookmarkEnd w:id="7"/>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1192227234"/>
            <w:bookmarkStart w:id="9" w:name="__Fieldmark__4_1192227234"/>
            <w:bookmarkEnd w:id="9"/>
            <w:r>
              <w:rPr>
                <w:rStyle w:val="MOCheckboxChar"/>
              </w:rPr>
            </w:r>
            <w:r>
              <w:rPr>
                <w:rStyle w:val="MOCheckboxChar"/>
              </w:rPr>
              <w:fldChar w:fldCharType="end"/>
            </w:r>
            <w:r>
              <w:rPr/>
              <w:t xml:space="preserve"> 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1192227234"/>
            <w:bookmarkStart w:id="11" w:name="__Fieldmark__5_1192227234"/>
            <w:bookmarkEnd w:id="11"/>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Business card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1192227234"/>
            <w:bookmarkStart w:id="13" w:name="__Fieldmark__6_1192227234"/>
            <w:bookmarkEnd w:id="13"/>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1192227234"/>
            <w:bookmarkStart w:id="15" w:name="__Fieldmark__7_1192227234"/>
            <w:bookmarkEnd w:id="15"/>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1192227234"/>
            <w:bookmarkStart w:id="17" w:name="__Fieldmark__8_1192227234"/>
            <w:bookmarkEnd w:id="17"/>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Fax cover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1192227234"/>
            <w:bookmarkStart w:id="19" w:name="__Fieldmark__9_1192227234"/>
            <w:bookmarkEnd w:id="19"/>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1192227234"/>
            <w:bookmarkStart w:id="21" w:name="__Fieldmark__10_1192227234"/>
            <w:bookmarkEnd w:id="21"/>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1192227234"/>
            <w:bookmarkStart w:id="23" w:name="__Fieldmark__11_1192227234"/>
            <w:bookmarkEnd w:id="23"/>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Email templates (font, size, color, etc.)</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1192227234"/>
            <w:bookmarkStart w:id="25" w:name="__Fieldmark__12_1192227234"/>
            <w:bookmarkEnd w:id="25"/>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1192227234"/>
            <w:bookmarkStart w:id="27" w:name="__Fieldmark__13_1192227234"/>
            <w:bookmarkEnd w:id="27"/>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1192227234"/>
            <w:bookmarkStart w:id="29" w:name="__Fieldmark__14_1192227234"/>
            <w:bookmarkEnd w:id="29"/>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Email signatures (at the end of the message)</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1192227234"/>
            <w:bookmarkStart w:id="31" w:name="__Fieldmark__15_1192227234"/>
            <w:bookmarkEnd w:id="31"/>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1192227234"/>
            <w:bookmarkStart w:id="33" w:name="__Fieldmark__16_1192227234"/>
            <w:bookmarkEnd w:id="33"/>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1192227234"/>
            <w:bookmarkStart w:id="35" w:name="__Fieldmark__17_1192227234"/>
            <w:bookmarkEnd w:id="35"/>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Regular (#10) envelope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1192227234"/>
            <w:bookmarkStart w:id="37" w:name="__Fieldmark__18_1192227234"/>
            <w:bookmarkEnd w:id="37"/>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1192227234"/>
            <w:bookmarkStart w:id="39" w:name="__Fieldmark__19_1192227234"/>
            <w:bookmarkEnd w:id="39"/>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1192227234"/>
            <w:bookmarkStart w:id="41" w:name="__Fieldmark__20_1192227234"/>
            <w:bookmarkEnd w:id="41"/>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Window envelopes (for invoice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1192227234"/>
            <w:bookmarkStart w:id="43" w:name="__Fieldmark__21_1192227234"/>
            <w:bookmarkEnd w:id="43"/>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1192227234"/>
            <w:bookmarkStart w:id="45" w:name="__Fieldmark__22_1192227234"/>
            <w:bookmarkEnd w:id="45"/>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1192227234"/>
            <w:bookmarkStart w:id="47" w:name="__Fieldmark__23_1192227234"/>
            <w:bookmarkEnd w:id="47"/>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Invoices &amp; statement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1192227234"/>
            <w:bookmarkStart w:id="49" w:name="__Fieldmark__24_1192227234"/>
            <w:bookmarkEnd w:id="49"/>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1192227234"/>
            <w:bookmarkStart w:id="51" w:name="__Fieldmark__25_1192227234"/>
            <w:bookmarkEnd w:id="51"/>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1192227234"/>
            <w:bookmarkStart w:id="53" w:name="__Fieldmark__26_1192227234"/>
            <w:bookmarkEnd w:id="53"/>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Mailing labels for large envelope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1192227234"/>
            <w:bookmarkStart w:id="55" w:name="__Fieldmark__27_1192227234"/>
            <w:bookmarkEnd w:id="55"/>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1192227234"/>
            <w:bookmarkStart w:id="57" w:name="__Fieldmark__28_1192227234"/>
            <w:bookmarkEnd w:id="57"/>
            <w:r>
              <w:rPr>
                <w:rStyle w:val="MOCheckboxChar"/>
              </w:rPr>
            </w:r>
            <w:r>
              <w:rPr>
                <w:rStyle w:val="MOCheckboxChar"/>
              </w:rPr>
              <w:fldChar w:fldCharType="end"/>
            </w:r>
            <w:r>
              <w:rPr/>
              <w:t xml:space="preserve"> 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1192227234"/>
            <w:bookmarkStart w:id="59" w:name="__Fieldmark__29_1192227234"/>
            <w:bookmarkEnd w:id="59"/>
            <w:r>
              <w:rPr>
                <w:rStyle w:val="MOCheckboxChar"/>
              </w:rPr>
            </w:r>
            <w:r>
              <w:rPr>
                <w:rStyle w:val="MOCheckboxChar"/>
              </w:rPr>
              <w:fldChar w:fldCharType="end"/>
            </w:r>
            <w:r>
              <w:rPr>
                <w:rStyle w:val="MOCheckboxChar"/>
              </w:rPr>
              <w:t xml:space="preserve"> </w:t>
            </w:r>
            <w:r>
              <w:rPr/>
              <w:t>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Notecards/envelope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30_1192227234"/>
            <w:bookmarkStart w:id="61" w:name="__Fieldmark__30_1192227234"/>
            <w:bookmarkEnd w:id="61"/>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31_1192227234"/>
            <w:bookmarkStart w:id="63" w:name="__Fieldmark__31_1192227234"/>
            <w:bookmarkEnd w:id="63"/>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2_1192227234"/>
            <w:bookmarkStart w:id="65" w:name="__Fieldmark__32_1192227234"/>
            <w:bookmarkEnd w:id="65"/>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Memo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1192227234"/>
            <w:bookmarkStart w:id="67" w:name="__Fieldmark__33_1192227234"/>
            <w:bookmarkEnd w:id="67"/>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1192227234"/>
            <w:bookmarkStart w:id="69" w:name="__Fieldmark__34_1192227234"/>
            <w:bookmarkEnd w:id="69"/>
            <w:r>
              <w:rPr>
                <w:rStyle w:val="MOCheckboxChar"/>
              </w:rPr>
            </w:r>
            <w:r>
              <w:rPr>
                <w:rStyle w:val="MOCheckboxChar"/>
              </w:rPr>
              <w:fldChar w:fldCharType="end"/>
            </w:r>
            <w:r>
              <w:rPr/>
              <w:t xml:space="preserve"> 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1192227234"/>
            <w:bookmarkStart w:id="71" w:name="__Fieldmark__35_1192227234"/>
            <w:bookmarkEnd w:id="71"/>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Promotional item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72" w:name="__Fieldmark__36_1192227234"/>
            <w:bookmarkStart w:id="73" w:name="__Fieldmark__36_1192227234"/>
            <w:bookmarkEnd w:id="73"/>
            <w:r>
              <w:rPr>
                <w:rStyle w:val="MOCheckboxChar"/>
              </w:rPr>
            </w:r>
            <w:r>
              <w:rPr>
                <w:rStyle w:val="MOCheckboxChar"/>
              </w:rPr>
              <w:fldChar w:fldCharType="end"/>
            </w:r>
            <w:r>
              <w:rPr/>
              <w:t xml:space="preserve"> 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74" w:name="__Fieldmark__37_1192227234"/>
            <w:bookmarkStart w:id="75" w:name="__Fieldmark__37_1192227234"/>
            <w:bookmarkEnd w:id="75"/>
            <w:r>
              <w:rPr>
                <w:rStyle w:val="MOCheckboxChar"/>
              </w:rPr>
            </w:r>
            <w:r>
              <w:rPr>
                <w:rStyle w:val="MOCheckboxChar"/>
              </w:rPr>
              <w:fldChar w:fldCharType="end"/>
            </w:r>
            <w:r>
              <w:rPr/>
              <w:t xml:space="preserve"> 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76" w:name="__Fieldmark__38_1192227234"/>
            <w:bookmarkStart w:id="77" w:name="__Fieldmark__38_1192227234"/>
            <w:bookmarkEnd w:id="77"/>
            <w:r>
              <w:rPr>
                <w:rStyle w:val="MOCheckboxChar"/>
              </w:rPr>
            </w:r>
            <w:r>
              <w:rPr>
                <w:rStyle w:val="MOCheckboxChar"/>
              </w:rPr>
              <w:fldChar w:fldCharType="end"/>
            </w:r>
            <w:r>
              <w:rPr/>
              <w:t xml:space="preserve"> No</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Response"/>
              <w:rPr/>
            </w:pPr>
            <w:r>
              <w:rPr/>
              <w:t>Banners</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78" w:name="__Fieldmark__39_1192227234"/>
            <w:bookmarkStart w:id="79" w:name="__Fieldmark__39_1192227234"/>
            <w:bookmarkEnd w:id="79"/>
            <w:r>
              <w:rPr>
                <w:rStyle w:val="MOCheckboxChar"/>
              </w:rPr>
            </w:r>
            <w:r>
              <w:rPr>
                <w:rStyle w:val="MOCheckboxChar"/>
              </w:rPr>
              <w:fldChar w:fldCharType="end"/>
            </w:r>
            <w:r>
              <w:rPr>
                <w:rStyle w:val="MOCheckboxChar"/>
              </w:rPr>
              <w:t xml:space="preserve"> </w:t>
            </w:r>
            <w:r>
              <w:rPr/>
              <w:t xml:space="preserve">Yes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80" w:name="__Fieldmark__40_1192227234"/>
            <w:bookmarkStart w:id="81" w:name="__Fieldmark__40_1192227234"/>
            <w:bookmarkEnd w:id="81"/>
            <w:r>
              <w:rPr>
                <w:rStyle w:val="MOCheckboxChar"/>
              </w:rPr>
            </w:r>
            <w:r>
              <w:rPr>
                <w:rStyle w:val="MOCheckboxChar"/>
              </w:rPr>
              <w:fldChar w:fldCharType="end"/>
            </w:r>
            <w:r>
              <w:rPr>
                <w:rStyle w:val="MOCheckboxChar"/>
              </w:rPr>
              <w:t xml:space="preserve"> </w:t>
            </w:r>
            <w:r>
              <w:rPr/>
              <w:t xml:space="preserve">Some what </w:t>
            </w:r>
            <w:r>
              <w:fldChar w:fldCharType="begin">
                <w:ffData>
                  <w:name w:val="Check1"/>
                  <w:enabled/>
                  <w:calcOnExit w:val="0"/>
                  <w:checkBox>
                    <w:sizeAuto/>
                  </w:checkBox>
                </w:ffData>
              </w:fldChar>
            </w:r>
            <w:r>
              <w:rPr>
                <w:rStyle w:val="MOCheckboxChar"/>
              </w:rPr>
              <w:instrText xml:space="preserve"> FORMCHECKBOX </w:instrText>
            </w:r>
            <w:r>
              <w:rPr>
                <w:rStyle w:val="MOCheckboxChar"/>
              </w:rPr>
              <w:fldChar w:fldCharType="separate"/>
            </w:r>
            <w:bookmarkStart w:id="82" w:name="__Fieldmark__41_1192227234"/>
            <w:bookmarkStart w:id="83" w:name="__Fieldmark__41_1192227234"/>
            <w:bookmarkEnd w:id="83"/>
            <w:r>
              <w:rPr>
                <w:rStyle w:val="MOCheckboxChar"/>
              </w:rPr>
            </w:r>
            <w:r>
              <w:rPr>
                <w:rStyle w:val="MOCheckboxChar"/>
              </w:rPr>
              <w:fldChar w:fldCharType="end"/>
            </w:r>
            <w:r>
              <w:rPr/>
              <w:t xml:space="preserve"> No</w:t>
            </w:r>
          </w:p>
        </w:tc>
      </w:tr>
    </w:tbl>
    <w:p>
      <w:pPr>
        <w:pStyle w:val="MOBody"/>
        <w:rPr/>
      </w:pPr>
      <w:r>
        <w:rPr/>
      </w:r>
    </w:p>
    <w:p>
      <w:pPr>
        <w:pStyle w:val="MOBody"/>
        <w:rPr/>
      </w:pPr>
      <w:r>
        <w:rPr/>
        <w:t xml:space="preserve">If you selected “no” or “somewhat” for some of the items, consider redeveloping them; the rest of this section can guide you. </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drawing>
          <wp:anchor behindDoc="0" distT="0" distB="0" distL="0" distR="0" simplePos="0" locked="0" layoutInCell="0" allowOverlap="1" relativeHeight="4">
            <wp:simplePos x="0" y="0"/>
            <wp:positionH relativeFrom="column">
              <wp:posOffset>5027930</wp:posOffset>
            </wp:positionH>
            <wp:positionV relativeFrom="line">
              <wp:posOffset>-20955</wp:posOffset>
            </wp:positionV>
            <wp:extent cx="980440" cy="1257300"/>
            <wp:effectExtent l="0" t="0" r="0" b="0"/>
            <wp:wrapSquare wrapText="bothSides"/>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5">
            <wp:simplePos x="0" y="0"/>
            <wp:positionH relativeFrom="column">
              <wp:posOffset>0</wp:posOffset>
            </wp:positionH>
            <wp:positionV relativeFrom="line">
              <wp:posOffset>-45720</wp:posOffset>
            </wp:positionV>
            <wp:extent cx="1143000" cy="716915"/>
            <wp:effectExtent l="0" t="0" r="0" b="0"/>
            <wp:wrapSquare wrapText="bothSides"/>
            <wp:docPr id="4"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MOBody"/>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74" w:leader="none"/>
        <w:tab w:val="right" w:pos="9348" w:leader="none"/>
      </w:tabs>
      <w:rPr>
        <w:rStyle w:val="MOZFooterChapterName"/>
      </w:rPr>
    </w:pPr>
    <w:r>
      <w:rPr/>
    </w:r>
  </w:p>
  <w:p>
    <w:pPr>
      <w:pStyle w:val="Normal"/>
      <w:tabs>
        <w:tab w:val="clear" w:pos="720"/>
        <w:tab w:val="center" w:pos="4674" w:leader="none"/>
        <w:tab w:val="right" w:pos="9348" w:leader="none"/>
      </w:tabs>
      <w:rPr>
        <w:rStyle w:val="MOZFooterPageNumberTotal"/>
      </w:rPr>
    </w:pPr>
    <w:r>
      <w:rPr>
        <w:rStyle w:val="MOZFooterChapterName"/>
      </w:rPr>
      <w:t>Corporate Identity</w:t>
    </w:r>
    <w:r>
      <w:rPr>
        <w:rFonts w:cs="Franklin Gothic Book" w:ascii="Franklin Gothic Book" w:hAnsi="Franklin Gothic Book"/>
        <w:color w:val="999999"/>
        <w:sz w:val="16"/>
      </w:rPr>
      <w:t xml:space="preserve"> </w:t>
    </w:r>
    <w:r>
      <w:rPr>
        <w:rStyle w:val="MOFooterBreadcrumbIcon2"/>
        <w:rFonts w:cs="Wingdings 3" w:ascii="Wingdings 3" w:hAnsi="Wingdings 3"/>
      </w:rPr>
      <w:t></w:t>
    </w:r>
    <w:r>
      <w:rPr>
        <w:rStyle w:val="MOFooterBreadcrumbIcon2"/>
      </w:rPr>
      <w:t xml:space="preserve"> </w:t>
    </w:r>
    <w:r>
      <w:rPr>
        <w:rStyle w:val="MOFooterExerciseName"/>
      </w:rPr>
      <w:t>Does Your Identity Reflect Your Brand?</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3</w:t>
    </w:r>
    <w:r>
      <w:rPr>
        <w:rStyle w:val="MOZFooterCurrentPageNumber"/>
      </w:rPr>
      <w:fldChar w:fldCharType="end"/>
    </w:r>
    <w:r>
      <w:rPr>
        <w:rStyle w:val="MOZFooterCurrentPageNumber"/>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3</w:t>
    </w:r>
    <w:r>
      <w:rPr>
        <w:rStyle w:val="MOZFooterPageNumberTotal"/>
      </w:rPr>
      <w:fldChar w:fldCharType="end"/>
    </w:r>
  </w:p>
  <w:p>
    <w:pPr>
      <w:pStyle w:val="Normal"/>
      <w:tabs>
        <w:tab w:val="clear" w:pos="720"/>
        <w:tab w:val="center" w:pos="4674" w:leader="none"/>
        <w:tab w:val="right" w:pos="9348" w:leader="none"/>
      </w:tabs>
      <w:rPr>
        <w:sz w:val="20"/>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1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9:00Z</dcterms:created>
  <dc:creator>Marketing M.O.</dc:creator>
  <dc:description/>
  <cp:keywords/>
  <dc:language>en-US</dc:language>
  <cp:lastModifiedBy>Rachel Rodden</cp:lastModifiedBy>
  <cp:lastPrinted>2005-12-19T19:36:00Z</cp:lastPrinted>
  <dcterms:modified xsi:type="dcterms:W3CDTF">2012-06-07T19:27:00Z</dcterms:modified>
  <cp:revision>3</cp:revision>
  <dc:subject>Corporate Identity</dc:subject>
  <dc:title>Marketing M.O.</dc:title>
</cp:coreProperties>
</file>