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iscellaneous Tool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MOBody"/>
        <w:rPr>
          <w:b/>
          <w:b/>
        </w:rPr>
      </w:pPr>
      <w:r>
        <w:rPr>
          <w:b/>
        </w:rPr>
      </w:r>
    </w:p>
    <w:p>
      <w:pPr>
        <w:pStyle w:val="MOBody"/>
        <w:rPr/>
      </w:pPr>
      <w:r>
        <w:rPr/>
        <w:t>Here are a number of additional ideas and suggestions:</w:t>
      </w:r>
    </w:p>
    <w:p>
      <w:pPr>
        <w:pStyle w:val="MOBody"/>
        <w:rPr/>
      </w:pPr>
      <w:r>
        <w:rPr/>
      </w:r>
    </w:p>
    <w:tbl>
      <w:tblPr>
        <w:tblW w:w="97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960"/>
        <w:gridCol w:w="3603"/>
      </w:tblGrid>
      <w:tr>
        <w:trPr/>
        <w:tc>
          <w:tcPr>
            <w:tcW w:w="217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Tool &amp; purpose</w:t>
            </w:r>
          </w:p>
        </w:tc>
        <w:tc>
          <w:tcPr>
            <w:tcW w:w="396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Typical Use</w:t>
            </w:r>
          </w:p>
        </w:tc>
        <w:tc>
          <w:tcPr>
            <w:tcW w:w="360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Tips</w:t>
            </w:r>
          </w:p>
        </w:tc>
      </w:tr>
      <w:tr>
        <w:trPr/>
        <w:tc>
          <w:tcPr>
            <w:tcW w:w="217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ind w:left="360" w:hanging="360"/>
              <w:rPr/>
            </w:pPr>
            <w:r>
              <w:fldChar w:fldCharType="begin">
                <w:ffData>
                  <w:name w:val="Check7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0" w:name="__Fieldmark__0_3764462958"/>
            <w:bookmarkStart w:id="1" w:name="__Fieldmark__0_3764462958"/>
            <w:bookmarkEnd w:id="1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 </w:t>
            </w:r>
            <w:r>
              <w:rPr>
                <w:b/>
                <w:iCs/>
              </w:rPr>
              <w:t>Webinars</w:t>
            </w:r>
          </w:p>
        </w:tc>
        <w:tc>
          <w:tcPr>
            <w:tcW w:w="39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2" w:name="__Fieldmark__1_3764462958"/>
            <w:bookmarkStart w:id="3" w:name="__Fieldmark__1_3764462958"/>
            <w:bookmarkEnd w:id="3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 </w:t>
            </w:r>
            <w:r>
              <w:rPr/>
              <w:t>A presentation delivered to a large group of prospects over the web</w:t>
            </w:r>
          </w:p>
          <w:p>
            <w:pPr>
              <w:pStyle w:val="MOBody"/>
              <w:rPr/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4" w:name="__Fieldmark__2_3764462958"/>
            <w:bookmarkStart w:id="5" w:name="__Fieldmark__2_3764462958"/>
            <w:bookmarkEnd w:id="5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 </w:t>
            </w:r>
            <w:r>
              <w:rPr/>
              <w:t>An extremely popular method of generating leads online</w:t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808080"/>
              <w:left w:val="single" w:sz="4" w:space="0" w:color="CC0000"/>
              <w:bottom w:val="single" w:sz="4" w:space="0" w:color="CC000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6" w:name="__Fieldmark__3_3764462958"/>
            <w:bookmarkStart w:id="7" w:name="__Fieldmark__3_3764462958"/>
            <w:bookmarkEnd w:id="7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 </w:t>
            </w:r>
            <w:r>
              <w:rPr>
                <w:bCs/>
              </w:rPr>
              <w:t>Use the Trade Shows &amp; Events materials to learn more and plan your webinar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17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ind w:left="360" w:hanging="360"/>
              <w:rPr>
                <w:b/>
                <w:b/>
                <w:bCs w:val="false"/>
              </w:rPr>
            </w:pPr>
            <w:r>
              <w:fldChar w:fldCharType="begin">
                <w:ffData>
                  <w:name w:val="Check5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8" w:name="__Fieldmark__4_3764462958"/>
            <w:bookmarkStart w:id="9" w:name="__Fieldmark__4_3764462958"/>
            <w:bookmarkEnd w:id="9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 </w:t>
            </w:r>
            <w:r>
              <w:rPr>
                <w:b/>
                <w:iCs/>
              </w:rPr>
              <w:t>Article reprints:</w:t>
            </w:r>
            <w:r>
              <w:rPr>
                <w:bCs w:val="false"/>
              </w:rPr>
              <w:t xml:space="preserve">  </w:t>
            </w:r>
            <w:r>
              <w:rPr>
                <w:bCs w:val="false"/>
                <w:iCs/>
              </w:rPr>
              <w:t>Leverage news articles that feature your company or key people</w:t>
            </w:r>
          </w:p>
        </w:tc>
        <w:tc>
          <w:tcPr>
            <w:tcW w:w="39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7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10" w:name="__Fieldmark__5_3764462958"/>
            <w:bookmarkStart w:id="11" w:name="__Fieldmark__5_3764462958"/>
            <w:bookmarkEnd w:id="11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 </w:t>
            </w:r>
            <w:r>
              <w:rPr/>
              <w:t>Often included in literature packages, delivered via email or on a website; articles can educate a prospect and validate your solution</w:t>
            </w:r>
          </w:p>
        </w:tc>
        <w:tc>
          <w:tcPr>
            <w:tcW w:w="360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12" w:name="__Fieldmark__6_3764462958"/>
            <w:bookmarkStart w:id="13" w:name="__Fieldmark__6_3764462958"/>
            <w:bookmarkEnd w:id="13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 </w:t>
            </w:r>
            <w:r>
              <w:rPr/>
              <w:t>Make sure reproductions are of the highest quality – use color reprints on glossy paper if appropriate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6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14" w:name="__Fieldmark__7_3764462958"/>
            <w:bookmarkStart w:id="15" w:name="__Fieldmark__7_3764462958"/>
            <w:bookmarkEnd w:id="15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 Include the publication name and date of publication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6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16" w:name="__Fieldmark__8_3764462958"/>
            <w:bookmarkStart w:id="17" w:name="__Fieldmark__8_3764462958"/>
            <w:bookmarkEnd w:id="17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 </w:t>
            </w:r>
            <w:r>
              <w:rPr/>
              <w:t>If the article is small or you have a series of articles, have a designer put them together in an attractive layout</w:t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17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ind w:left="360" w:hanging="360"/>
              <w:rPr/>
            </w:pPr>
            <w:r>
              <w:fldChar w:fldCharType="begin">
                <w:ffData>
                  <w:name w:val="Check5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18" w:name="__Fieldmark__9_3764462958"/>
            <w:bookmarkStart w:id="19" w:name="__Fieldmark__9_3764462958"/>
            <w:bookmarkEnd w:id="19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 </w:t>
            </w:r>
            <w:r>
              <w:rPr>
                <w:b/>
              </w:rPr>
              <w:t>Product samples:</w:t>
            </w:r>
            <w:r>
              <w:rPr/>
              <w:t xml:space="preserve">  To allow prospects to touch, feel and see your product</w:t>
            </w:r>
          </w:p>
        </w:tc>
        <w:tc>
          <w:tcPr>
            <w:tcW w:w="39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5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20" w:name="__Fieldmark__10_3764462958"/>
            <w:bookmarkStart w:id="21" w:name="__Fieldmark__10_3764462958"/>
            <w:bookmarkEnd w:id="21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 </w:t>
            </w:r>
            <w:r>
              <w:rPr/>
              <w:t>When a prospect needs to touch, feel, hold, or use the product before purchasing – for example, an industrial design firm will want to see fabric or metal samples before using them in a product desig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5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22" w:name="__Fieldmark__11_3764462958"/>
            <w:bookmarkStart w:id="23" w:name="__Fieldmark__11_3764462958"/>
            <w:bookmarkEnd w:id="23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 Present your samples in a professional way – mount them, label them, create a display box, etc.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24" w:name="__Fieldmark__12_3764462958"/>
            <w:bookmarkStart w:id="25" w:name="__Fieldmark__12_3764462958"/>
            <w:bookmarkEnd w:id="25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 </w:t>
            </w:r>
            <w:r>
              <w:rPr/>
              <w:t xml:space="preserve">Provide a data sheet with the sample </w:t>
            </w:r>
          </w:p>
          <w:p>
            <w:pPr>
              <w:pStyle w:val="MOBody"/>
              <w:rPr/>
            </w:pPr>
            <w:r>
              <w:fldChar w:fldCharType="begin">
                <w:ffData>
                  <w:name w:val="Check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26" w:name="__Fieldmark__13_3764462958"/>
            <w:bookmarkStart w:id="27" w:name="__Fieldmark__13_3764462958"/>
            <w:bookmarkEnd w:id="27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 </w:t>
            </w:r>
            <w:r>
              <w:rPr/>
              <w:t>If appropriate, make it tough for your prospect to file your sample away.  If it’s sitting on a desk, it’s a lot more memorable than if it’s in a file cabinet.</w:t>
            </w:r>
          </w:p>
        </w:tc>
      </w:tr>
      <w:tr>
        <w:trPr/>
        <w:tc>
          <w:tcPr>
            <w:tcW w:w="217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ind w:left="360" w:hanging="360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28" w:name="__Fieldmark__14_3764462958"/>
            <w:bookmarkStart w:id="29" w:name="__Fieldmark__14_3764462958"/>
            <w:bookmarkEnd w:id="29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 </w:t>
            </w:r>
            <w:r>
              <w:rPr>
                <w:b/>
              </w:rPr>
              <w:t>Savings estimates:</w:t>
            </w:r>
            <w:r>
              <w:rPr/>
              <w:t xml:space="preserve">  Show your costs compared to prospects’ most likely alternative</w:t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5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30" w:name="__Fieldmark__15_3764462958"/>
            <w:bookmarkStart w:id="31" w:name="__Fieldmark__15_3764462958"/>
            <w:bookmarkEnd w:id="31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/>
              <w:t xml:space="preserve">  When your solution provides a significant cost reduction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5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32" w:name="__Fieldmark__16_3764462958"/>
            <w:bookmarkStart w:id="33" w:name="__Fieldmark__16_3764462958"/>
            <w:bookmarkEnd w:id="33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 </w:t>
            </w:r>
            <w:r>
              <w:rPr/>
              <w:t>When the savings your solution provides may not be obviou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34" w:name="__Fieldmark__17_3764462958"/>
            <w:bookmarkStart w:id="35" w:name="__Fieldmark__17_3764462958"/>
            <w:bookmarkEnd w:id="35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 </w:t>
            </w:r>
            <w:r>
              <w:rPr/>
              <w:t>Create an Excel template for your salespeople to quickly generate an attractive document</w:t>
            </w:r>
          </w:p>
          <w:p>
            <w:pPr>
              <w:pStyle w:val="MOBody"/>
              <w:rPr/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36" w:name="__Fieldmark__18_3764462958"/>
            <w:bookmarkStart w:id="37" w:name="__Fieldmark__18_3764462958"/>
            <w:bookmarkEnd w:id="37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 </w:t>
            </w:r>
            <w:r>
              <w:rPr/>
              <w:t>Include this information on your website.  Even better, create a widget that allows prospects to enter data and see savings on the screen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60" w:leader="none"/>
      </w:tabs>
      <w:rPr/>
    </w:pPr>
    <w:r>
      <w:rPr>
        <w:rStyle w:val="MOZFooterChapterName"/>
      </w:rPr>
      <w:t xml:space="preserve">Sales Literature &amp; Tools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Miscellaneous Tools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ZFooterPageNumberText"/>
      </w:rPr>
      <w:t>page</w:t>
    </w:r>
    <w:r>
      <w:rPr>
        <w:b/>
        <w:bCs/>
        <w:color w:val="999999"/>
        <w:sz w:val="16"/>
      </w:rPr>
      <w:t xml:space="preserve">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4</w:t>
    </w:r>
    <w:r>
      <w:rPr>
        <w:rStyle w:val="MOZFooterCurrentPageNumber"/>
      </w:rPr>
      <w:fldChar w:fldCharType="end"/>
    </w:r>
    <w:r>
      <w:rPr>
        <w:b/>
        <w:bCs/>
        <w:color w:val="999999"/>
        <w:sz w:val="16"/>
      </w:rPr>
      <w:t xml:space="preserve"> </w:t>
    </w:r>
    <w:r>
      <w:rPr>
        <w:rStyle w:val="MOZFooterPageNumberText"/>
      </w:rPr>
      <w:t>of</w:t>
    </w:r>
    <w:r>
      <w:rPr>
        <w:b/>
        <w:bCs/>
        <w:color w:val="999999"/>
        <w:sz w:val="16"/>
      </w:rPr>
      <w:t xml:space="preserve">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4</w:t>
    </w:r>
    <w:r>
      <w:rPr>
        <w:rStyle w:val="MOZFooterPageNumberTotal"/>
      </w:rPr>
      <w:fldChar w:fldCharType="end"/>
    </w:r>
    <w:r>
      <w:rPr>
        <w:rStyle w:val="MOZFooterPageNumberTotal"/>
      </w:rPr>
      <w:tab/>
    </w:r>
  </w:p>
  <w:p>
    <w:pPr>
      <w:pStyle w:val="Normal"/>
      <w:tabs>
        <w:tab w:val="clear" w:pos="720"/>
        <w:tab w:val="right" w:pos="9360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color w:val="EF2B2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color w:val="EF2B2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color w:val="EF2B2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  <w:color w:val="EF2B2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Char">
    <w:name w:val="MO Checkbox Char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ResponseAreaText">
    <w:name w:val="MO Response Area Text"/>
    <w:basedOn w:val="MOBody"/>
    <w:qFormat/>
    <w:pPr/>
    <w:rPr>
      <w:rFonts w:ascii="Myriad;Times New Roman" w:hAnsi="Myriad;Times New Roman" w:eastAsia="Myriad;Times New Roman" w:cs="Myriad;Times New Roman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GrayHeadingsCAPS">
    <w:name w:val="MO Table Gray Headings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sagar\Application Data\Microsoft\Templates\MO PAGE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8:34:00Z</dcterms:created>
  <dc:creator>Marketing M.O.</dc:creator>
  <dc:description/>
  <cp:keywords/>
  <dc:language>en-US</dc:language>
  <cp:lastModifiedBy>Rachel Rodden</cp:lastModifiedBy>
  <cp:lastPrinted>2005-10-11T02:02:00Z</cp:lastPrinted>
  <dcterms:modified xsi:type="dcterms:W3CDTF">2012-06-07T19:56:00Z</dcterms:modified>
  <cp:revision>4</cp:revision>
  <dc:subject>Sales Literature &amp; Tools</dc:subject>
  <dc:title>Marketing M.O.</dc:title>
</cp:coreProperties>
</file>