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3"/>
        <w:gridCol w:w="7554"/>
      </w:tblGrid>
      <w:tr>
        <w:trPr>
          <w:trHeight w:val="9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Telemarketing Agenc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telemarketing agency, here are some resources to get you started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489"/>
      </w:tblGrid>
      <w:tr>
        <w:trPr>
          <w:trHeight w:val="485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Direct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http://www.the-dma.org/yellowpages/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 great resource for telemarketing firms and information</w:t>
            </w:r>
            <w:del w:id="0" w:author="Nancy Sagar" w:date="2006-01-12T19:13:00Z">
              <w:r>
                <w:rPr/>
                <w:delText xml:space="preserve">. </w:delText>
              </w:r>
            </w:del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Call Center Magazin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www.callcentermagazine.com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Respected industry publication; site includes a directory</w:t>
            </w:r>
            <w:del w:id="1" w:author="Nancy Sagar" w:date="2006-01-12T19:13:00Z">
              <w:r>
                <w:rPr/>
                <w:delText>.</w:delText>
              </w:r>
            </w:del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eleplaza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www.teleplaza.com</w:t>
              </w:r>
            </w:hyperlink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n industry portal including vendor directory</w:t>
            </w:r>
            <w:del w:id="2" w:author="Nancy Sagar" w:date="2006-01-12T19:13:00Z">
              <w:r>
                <w:rPr/>
                <w:delText>.</w:delText>
              </w:r>
            </w:del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alesVantag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www.salesvantage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del w:id="3" w:author="Nancy Sagar" w:date="2006-01-12T19:13:00Z">
              <w:r>
                <w:rPr/>
                <w:delText>Offers</w:delText>
              </w:r>
            </w:del>
            <w:ins w:id="4" w:author=" " w:date="2006-01-12T19:13:00Z">
              <w:r>
                <w:rPr/>
                <w:t>Includes</w:t>
              </w:r>
            </w:ins>
            <w:r>
              <w:rPr/>
              <w:t xml:space="preserve"> a wide variety of vendor listings</w:t>
            </w:r>
            <w:del w:id="5" w:author="Nancy Sagar" w:date="2006-01-12T19:13:00Z">
              <w:r>
                <w:rPr/>
                <w:delText>.</w:delText>
              </w:r>
            </w:del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telemarketing agencies.</w:t>
      </w:r>
    </w:p>
    <w:p>
      <w:pPr>
        <w:pStyle w:val="MOBody"/>
        <w:rPr>
          <w:sz w:val="24"/>
        </w:rPr>
      </w:pPr>
      <w:r>
        <w:rPr>
          <w:sz w:val="24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>
          <w:tblHeader w:val="true"/>
          <w:trHeight w:val="440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Telemarketing agency questions</w:t>
            </w:r>
          </w:p>
        </w:tc>
        <w:tc>
          <w:tcPr>
            <w:tcW w:w="468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Notes</w:t>
            </w:r>
          </w:p>
        </w:tc>
      </w:tr>
      <w:tr>
        <w:trPr>
          <w:trHeight w:val="260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What type of calling do they specialize in? (Inbound, outbound, lead generation, surveys, customer support, etc.)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Do they have expertise in the type of program you’ll be running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What type of infrastructure do they have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kind of quality assurance program do they follow – how often do they listen to calls, how do they report the results, how do they coach their reps, etc.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How many full-time and part-time employees do they have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is their typical turnover rate for their reps?  (Industry standard is about 100% per year.)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is their management-to-rep ratio?  Who do they include in that ratio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o would be your day-to-day account manager, and what is his/her experienc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Can you call in to listen to live calls on your program at any tim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kind of reports will they provide?</w:t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If something goes wrong, who do you contac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Telemarketing Agency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teleplaza.com/" TargetMode="External"/><Relationship Id="rId4" Type="http://schemas.openxmlformats.org/officeDocument/2006/relationships/hyperlink" Target="http://www.salesvantage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mailto:david@doitmarketing.com" TargetMode="External"/><Relationship Id="rId18" Type="http://schemas.openxmlformats.org/officeDocument/2006/relationships/hyperlink" Target="http://www.doitmarketing.com/" TargetMode="External"/><Relationship Id="rId19" Type="http://schemas.openxmlformats.org/officeDocument/2006/relationships/hyperlink" Target="http://www.doitmarketing.com/aud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6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9:20:00Z</dcterms:modified>
  <cp:revision>3</cp:revision>
  <dc:subject>Vendor Selection</dc:subject>
  <dc:title>Marketing M.O.</dc:title>
</cp:coreProperties>
</file>