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</w:rPr>
            </w:pPr>
            <w:r>
              <w:rPr>
                <w:sz w:val="36"/>
              </w:rPr>
              <w:t>Campaign Pl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is section will help you develop a detailed plan for a particular campaign.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Campaign Overview:  What is the story and what do you plan to do with it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Objective:  What goal should the plan accomplish?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Audience:  Who will be most interested in this story?  Be detailed.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Hook:  What is your hook for the story and why is it newsworthy for your audience?  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publications, websites, talk radio shows, events (for speaking engagements) and/or other media outlets do you feel are appropriate for the story?  (If you’ve built a media contact list, look through your listings; also look at the brainstorming list you used earlier in this section.)</w:t>
      </w:r>
      <w:r>
        <w:br w:type="page"/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8"/>
        <w:gridCol w:w="3432"/>
      </w:tblGrid>
      <w:tr>
        <w:trPr>
          <w:trHeight w:val="593" w:hRule="atLeast"/>
          <w:cantSplit w:val="true"/>
        </w:trPr>
        <w:tc>
          <w:tcPr>
            <w:tcW w:w="613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otential media outlets/events/etc.</w:t>
            </w:r>
          </w:p>
        </w:tc>
        <w:tc>
          <w:tcPr>
            <w:tcW w:w="343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Type </w:t>
            </w:r>
          </w:p>
        </w:tc>
      </w:tr>
      <w:tr>
        <w:trPr/>
        <w:tc>
          <w:tcPr>
            <w:tcW w:w="61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1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43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 xml:space="preserve">Are you going to pitch the story directly to writers?  If so, how?  </w:t>
      </w:r>
    </w:p>
    <w:p>
      <w:pPr>
        <w:pStyle w:val="Normal"/>
        <w:rPr/>
      </w:pPr>
      <w:r>
        <w:rPr/>
        <w:t xml:space="preserve"> </w:t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else will you do with the story?</w:t>
      </w:r>
    </w:p>
    <w:p>
      <w:pPr>
        <w:pStyle w:val="MOBody"/>
        <w:rPr/>
      </w:pPr>
      <w:r>
        <w:rPr/>
      </w:r>
    </w:p>
    <w:tbl>
      <w:tblPr>
        <w:tblW w:w="9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670"/>
        <w:gridCol w:w="3399"/>
      </w:tblGrid>
      <w:tr>
        <w:trPr>
          <w:trHeight w:val="575" w:hRule="atLeast"/>
          <w:cantSplit w:val="true"/>
        </w:trPr>
        <w:tc>
          <w:tcPr>
            <w:tcW w:w="622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dditional plans</w:t>
            </w:r>
          </w:p>
        </w:tc>
        <w:tc>
          <w:tcPr>
            <w:tcW w:w="339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</w:tr>
      <w:tr>
        <w:trPr>
          <w:trHeight w:val="260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998514471"/>
            <w:bookmarkStart w:id="1" w:name="__Fieldmark__0_998514471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istribute the release on the wire services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998514471"/>
            <w:bookmarkStart w:id="3" w:name="__Fieldmark__1_998514471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nclude a press release in your sales literature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998514471"/>
            <w:bookmarkStart w:id="5" w:name="__Fieldmark__2_998514471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iscuss the topic on your blog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998514471"/>
            <w:bookmarkStart w:id="7" w:name="__Fieldmark__3_998514471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ut an optimized version on your website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998514471"/>
            <w:bookmarkStart w:id="9" w:name="__Fieldmark__4_998514471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Put a blurb about the story on your homepage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998514471"/>
            <w:bookmarkStart w:id="11" w:name="__Fieldmark__5_998514471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Speak on the topic at an event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998514471"/>
            <w:bookmarkStart w:id="13" w:name="__Fieldmark__6_998514471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Publish a current customer newsletter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998514471"/>
            <w:bookmarkStart w:id="15" w:name="__Fieldmark__7_998514471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56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Modify the format and use as a case study of white paper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339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  <w:r>
        <w:br w:type="page"/>
      </w:r>
    </w:p>
    <w:p>
      <w:pPr>
        <w:pStyle w:val="MOQuestion"/>
        <w:rPr/>
      </w:pPr>
      <w:r>
        <w:rPr/>
        <w:t>Key activities &amp; dates for a traditional publicity campaign</w:t>
      </w:r>
    </w:p>
    <w:p>
      <w:pPr>
        <w:pStyle w:val="MOQuestion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2430"/>
        <w:gridCol w:w="1710"/>
      </w:tblGrid>
      <w:tr>
        <w:trPr>
          <w:tblHeader w:val="true"/>
          <w:cantSplit w:val="true"/>
        </w:trPr>
        <w:tc>
          <w:tcPr>
            <w:tcW w:w="55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cs="Times New Roman"/>
                <w:szCs w:val="24"/>
              </w:rPr>
            </w:pPr>
            <w:r>
              <w:rPr/>
              <w:t>Step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ate</w:t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998514471"/>
            <w:bookmarkStart w:id="17" w:name="__Fieldmark__8_998514471"/>
            <w:bookmarkEnd w:id="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release for the pres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998514471"/>
            <w:bookmarkStart w:id="19" w:name="__Fieldmark__9_998514471"/>
            <w:bookmarkEnd w:id="1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a pitch letter for journalists (if you’re pitching directly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998514471"/>
            <w:bookmarkStart w:id="21" w:name="__Fieldmark__10_998514471"/>
            <w:bookmarkEnd w:id="2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a presentation outline and speaker bio (if you’re trying to gain a speaking engagement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185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998514471"/>
            <w:bookmarkStart w:id="23" w:name="__Fieldmark__11_998514471"/>
            <w:bookmarkEnd w:id="2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an alternate, web-optimized version of the release that you can add to your website on the day it is released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998514471"/>
            <w:bookmarkStart w:id="25" w:name="__Fieldmark__12_998514471"/>
            <w:bookmarkEnd w:id="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Pitch the story to journalists and send follow-up materials (pitch letter, media kit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998514471"/>
            <w:bookmarkStart w:id="27" w:name="__Fieldmark__13_998514471"/>
            <w:bookmarkEnd w:id="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Send simple follow-up email to journalist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998514471"/>
            <w:bookmarkStart w:id="29" w:name="__Fieldmark__14_998514471"/>
            <w:bookmarkEnd w:id="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Launch the campaign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998514471"/>
            <w:bookmarkStart w:id="31" w:name="__Fieldmark__15_998514471"/>
            <w:bookmarkEnd w:id="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Add your release to your website (optimized for search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998514471"/>
            <w:bookmarkStart w:id="33" w:name="__Fieldmark__16_998514471"/>
            <w:bookmarkEnd w:id="3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Respond to inquiries, follow-ups, etc. (Be prepared – if you’ve generated a lot of interest, you may be very busy responding to questions, setting up interviews, forwarding further information, etc.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998514471"/>
            <w:bookmarkStart w:id="35" w:name="__Fieldmark__17_998514471"/>
            <w:bookmarkEnd w:id="3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Track your result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998514471"/>
            <w:bookmarkStart w:id="37" w:name="__Fieldmark__18_998514471"/>
            <w:bookmarkEnd w:id="3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Leverage your publicity in your marketing material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 rest of this publicity section will help you execute this plan.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Key activities &amp; dates for a speaking engagement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4950"/>
        <w:gridCol w:w="2430"/>
        <w:gridCol w:w="1710"/>
      </w:tblGrid>
      <w:tr>
        <w:trPr>
          <w:tblHeader w:val="true"/>
          <w:cantSplit w:val="true"/>
        </w:trPr>
        <w:tc>
          <w:tcPr>
            <w:tcW w:w="550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ate</w:t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998514471"/>
            <w:bookmarkStart w:id="39" w:name="__Fieldmark__19_998514471"/>
            <w:bookmarkEnd w:id="3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a presentation outline and speaker bio (if you’re trying to gain a speaking engagement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998514471"/>
            <w:bookmarkStart w:id="41" w:name="__Fieldmark__20_998514471"/>
            <w:bookmarkEnd w:id="4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Contact organization to discuss including your speaker and topic in the presentation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998514471"/>
            <w:bookmarkStart w:id="43" w:name="__Fieldmark__21_998514471"/>
            <w:bookmarkEnd w:id="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release for the press announcing the presentation, topic(s) to be covered, why it’s interesting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998514471"/>
            <w:bookmarkStart w:id="45" w:name="__Fieldmark__22_998514471"/>
            <w:bookmarkEnd w:id="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Write an alternate, web-optimized version of the release that you can add to your website on the day it is released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998514471"/>
            <w:bookmarkStart w:id="47" w:name="__Fieldmark__23_998514471"/>
            <w:bookmarkEnd w:id="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Invite journalists to the presentation (if appropriate)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998514471"/>
            <w:bookmarkStart w:id="49" w:name="__Fieldmark__24_998514471"/>
            <w:bookmarkEnd w:id="4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Send thank- yous  to journalists and the organization hosting the presentation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998514471"/>
            <w:bookmarkStart w:id="51" w:name="__Fieldmark__25_998514471"/>
            <w:bookmarkEnd w:id="5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Track your result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998514471"/>
            <w:bookmarkStart w:id="53" w:name="__Fieldmark__26_998514471"/>
            <w:bookmarkEnd w:id="5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95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/>
              <w:t>Leverage your publicity in your marketing material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Bullets"/>
        <w:numPr>
          <w:ilvl w:val="0"/>
          <w:numId w:val="0"/>
        </w:numPr>
        <w:ind w:left="0" w:hanging="0"/>
        <w:rPr>
          <w:rStyle w:val="ICON"/>
          <w:vanish/>
        </w:rPr>
      </w:pPr>
      <w:r>
        <w:rPr/>
      </w:r>
      <w:bookmarkStart w:id="54" w:name="_PictureBullets"/>
      <w:bookmarkStart w:id="55" w:name="_PictureBullets"/>
      <w:bookmarkEnd w:id="55"/>
    </w:p>
    <w:sectPr>
      <w:footerReference w:type="default" r:id="rId18"/>
      <w:type w:val="nextPage"/>
      <w:pgSz w:w="12240" w:h="15840"/>
      <w:pgMar w:left="1440" w:right="1440" w:gutter="0" w:header="0" w:top="1440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Publicity </w:t>
    </w:r>
    <w:r>
      <w:rPr>
        <w:rStyle w:val="MOZFooterBreadcrumbIcon2"/>
        <w:rFonts w:cs="Wingdings 3" w:ascii="Wingdings 3" w:hAnsi="Wingdings 3"/>
      </w:rPr>
      <w:t></w:t>
    </w:r>
    <w:r>
      <w:rPr>
        <w:rStyle w:val="MOZFooterBreadcrumbIcon2"/>
      </w:rPr>
      <w:t xml:space="preserve"> </w:t>
    </w:r>
    <w:r>
      <w:rPr>
        <w:rStyle w:val="MOZFooterExerciseName"/>
      </w:rPr>
      <w:t>Campaign Pla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5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5</w:t>
    </w:r>
    <w:r>
      <w:rPr>
        <w:rStyle w:val="MOZFooterPageNumberTotal"/>
      </w:rPr>
      <w:fldChar w:fldCharType="end"/>
    </w:r>
    <w:r>
      <w:rPr/>
      <w:tab/>
    </w:r>
  </w:p>
  <w:p>
    <w:pPr>
      <w:pStyle w:val="Footer"/>
      <w:tabs>
        <w:tab w:val="clear" w:pos="4320"/>
        <w:tab w:val="clear" w:pos="8640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  <w:r>
      <w:rPr>
        <w:rStyle w:val="MOFooterPageNumberText"/>
        <w:i/>
      </w:rPr>
      <w:t xml:space="preserve">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 3" w:hAnsi="Wingdings 3" w:cs="Wingdings 3"/>
      <w:color w:val="EF2B2D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 3" w:hAnsi="Wingdings 3" w:cs="Wingdings 3"/>
      <w:color w:val="EF2B2D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FooterChar">
    <w:name w:val="Footer Char"/>
    <w:qFormat/>
    <w:rPr>
      <w:rFonts w:ascii="Myriad;Times New Roman" w:hAnsi="Myriad;Times New Roman" w:eastAsia="Myriad;Times New Roman" w:cs="Myriad;Times New Roman"/>
      <w:sz w:val="21"/>
      <w:szCs w:val="24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Myriad;Times New Roman" w:hAnsi="Myriad;Times New Roman" w:eastAsia="Myriad;Times New Roman" w:cs="Myriad;Times New Roman"/>
      <w:vanish/>
      <w:sz w:val="16"/>
      <w:szCs w:val="16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 w:val="21"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cs="Times New Roman"/>
      <w:lang w:val="en-US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MO PAGE TEMPLATE 122905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9:25:00Z</dcterms:created>
  <dc:creator>Marketing M.O.</dc:creator>
  <dc:description/>
  <cp:keywords/>
  <dc:language>en-US</dc:language>
  <cp:lastModifiedBy>Rachel Rodden</cp:lastModifiedBy>
  <cp:lastPrinted>2005-12-19T19:36:00Z</cp:lastPrinted>
  <dcterms:modified xsi:type="dcterms:W3CDTF">2012-06-12T15:44:00Z</dcterms:modified>
  <cp:revision>4</cp:revision>
  <dc:subject>Publicity</dc:subject>
  <dc:title>Marketing M.O.</dc:title>
</cp:coreProperties>
</file>