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Naming Agenc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consultant or agency to help you name your company or product, here are some resources to get you started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489"/>
      </w:tblGrid>
      <w:tr>
        <w:trPr>
          <w:trHeight w:val="467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The American Marketing Association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www.marketingpower.com</w:t>
              </w:r>
            </w:hyperlink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member search tool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nark Hunting – a Branding Blog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www.snarkhunting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This blog is sponsored by a specific naming agency (IGOR); it’s a strong educational tool and offers a variety of links. 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Wordlab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http://www.wordlab.com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nother helpful blog for general reference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naming agencies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4770"/>
      </w:tblGrid>
      <w:tr>
        <w:trPr>
          <w:tblHeader w:val="true"/>
          <w:trHeight w:val="458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Naming Agency / Consultant</w:t>
            </w:r>
          </w:p>
        </w:tc>
        <w:tc>
          <w:tcPr>
            <w:tcW w:w="47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 do they think is the measure of a good nam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strong are the names they have developed?  Are there any names that really grab you?  Are they memorabl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ave they handled a naming project for a client similar to you?  What did they do, what were the results, and what do you personally think of the job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What’s their process for developing the name?  How many choices do you get?  If you don’t like anything in the first round, do they go back and generate more name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How involved will they be in checking name availability?  Do they perform only a preliminary check for availability (web search, URL availability) or do they offer more detailed research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f the name you ultimately choose ends up being unavailable after a thorough availability check, what happen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6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t’s very important for a naming agency or consultant to “get” the culture of your company and be thoroughly on board with your goals.  Do you have that chemistry with the firm or consultan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5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20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1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Naming Agenc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marketingpower.com/" TargetMode="External"/><Relationship Id="rId4" Type="http://schemas.openxmlformats.org/officeDocument/2006/relationships/hyperlink" Target="http://www.snarkhunting.com/" TargetMode="External"/><Relationship Id="rId5" Type="http://schemas.openxmlformats.org/officeDocument/2006/relationships/hyperlink" Target="http://www.wordlab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doitmarketing.com/blog" TargetMode="External"/><Relationship Id="rId8" Type="http://schemas.openxmlformats.org/officeDocument/2006/relationships/hyperlink" Target="http://www.doitmarketing.com/tools" TargetMode="External"/><Relationship Id="rId9" Type="http://schemas.openxmlformats.org/officeDocument/2006/relationships/hyperlink" Target="http://www.doitmarketing.com/book" TargetMode="External"/><Relationship Id="rId10" Type="http://schemas.openxmlformats.org/officeDocument/2006/relationships/hyperlink" Target="http://www.doitmarketing.com/twitter" TargetMode="External"/><Relationship Id="rId11" Type="http://schemas.openxmlformats.org/officeDocument/2006/relationships/hyperlink" Target="http://www.doitmarketing.com/linkedin" TargetMode="External"/><Relationship Id="rId12" Type="http://schemas.openxmlformats.org/officeDocument/2006/relationships/hyperlink" Target="http://www.doitmarketing.com/facebook" TargetMode="External"/><Relationship Id="rId13" Type="http://schemas.openxmlformats.org/officeDocument/2006/relationships/hyperlink" Target="http://www.doitmarketing.com/marketing-speaker" TargetMode="External"/><Relationship Id="rId14" Type="http://schemas.openxmlformats.org/officeDocument/2006/relationships/hyperlink" Target="http://www.doitmarketing.com/professional-services-marketing" TargetMode="External"/><Relationship Id="rId15" Type="http://schemas.openxmlformats.org/officeDocument/2006/relationships/hyperlink" Target="http://www.doitmarketing.com/marketing-coach/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mailto:david@doitmarketing.com" TargetMode="External"/><Relationship Id="rId19" Type="http://schemas.openxmlformats.org/officeDocument/2006/relationships/hyperlink" Target="http://www.doitmarketing.com/" TargetMode="External"/><Relationship Id="rId20" Type="http://schemas.openxmlformats.org/officeDocument/2006/relationships/hyperlink" Target="http://www.doitmarketing.com/aud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18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9:00Z</dcterms:modified>
  <cp:revision>3</cp:revision>
  <dc:subject>Vendor Selection</dc:subject>
  <dc:title>Marketing M.O.</dc:title>
</cp:coreProperties>
</file>