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Mission Statemen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Why is your company ultimately in business?  Your mission statement can be as simple as one line or as complex as an entire page. It can incorporate: 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moral/ethical position of the company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Your desired public image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key strategic influence for the company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A description of your target market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A description of your products/services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r mission statement can be communicated both internally (to employees) and externally (to the market)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Since one of every for-profit company’s goals is to make money, it’s generally a good idea to focus your mission on something other than financial goals.  Great companies have a mission with a purpose that people can feel passionate about.  Your mission statement should speak to your ultimate purpose.  Make yours clear, succinct, passionate, and tie it to your brand identity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MOQuestion"/>
        <w:rPr/>
      </w:pPr>
      <w:r>
        <w:rPr/>
        <w:t>Create your mission statement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8550"/>
      </w:tblGrid>
      <w:tr>
        <w:trPr>
          <w:tblHeader w:val="true"/>
          <w:trHeight w:val="521" w:hRule="atLeast"/>
          <w:cantSplit w:val="true"/>
        </w:trPr>
        <w:tc>
          <w:tcPr>
            <w:tcW w:w="93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/editing – make sure the mission statement is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351202609"/>
            <w:bookmarkStart w:id="1" w:name="__Fieldmark__0_3351202609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Passionate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351202609"/>
            <w:bookmarkStart w:id="3" w:name="__Fieldmark__1_3351202609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uccinct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351202609"/>
            <w:bookmarkStart w:id="5" w:name="__Fieldmark__2_3351202609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Tied to brand identity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351202609"/>
            <w:bookmarkStart w:id="7" w:name="__Fieldmark__3_3351202609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cludes moral/ethical position of company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351202609"/>
            <w:bookmarkStart w:id="9" w:name="__Fieldmark__4_3351202609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Includes your desired public image 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351202609"/>
            <w:bookmarkStart w:id="11" w:name="__Fieldmark__5_3351202609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Includes your key strategic influence for the company 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351202609"/>
            <w:bookmarkStart w:id="13" w:name="__Fieldmark__6_3351202609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cludes a description of your target market</w:t>
            </w:r>
          </w:p>
        </w:tc>
      </w:tr>
      <w:tr>
        <w:trPr/>
        <w:tc>
          <w:tcPr>
            <w:tcW w:w="7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351202609"/>
            <w:bookmarkStart w:id="15" w:name="__Fieldmark__7_3351202609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5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cludes a description of your products/service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972"/>
        <w:gridCol w:w="852"/>
      </w:tblGrid>
      <w:tr>
        <w:trPr/>
        <w:tc>
          <w:tcPr>
            <w:tcW w:w="7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your mission statement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3351202609"/>
            <w:bookmarkStart w:id="17" w:name="__Fieldmark__8_3351202609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3351202609"/>
            <w:bookmarkStart w:id="19" w:name="__Fieldmark__9_3351202609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/>
      </w:pPr>
      <w:r>
        <w:rPr/>
        <w:t>If not, continue to revise it until complete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>
          <w:rStyle w:val="ICON"/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Mission Statement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3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9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41:00Z</dcterms:modified>
  <cp:revision>4</cp:revision>
  <dc:subject>Messaging</dc:subject>
  <dc:title>Marketing M.O.</dc:title>
</cp:coreProperties>
</file>