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86"/>
        <w:gridCol w:w="7894"/>
      </w:tblGrid>
      <w:tr>
        <w:trPr>
          <w:trHeight w:val="86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velop Your Plan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Team Resources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A good partnership requires that both companies share resources and responsibilities.  Now that you have some ideas for partnerships, it’s a good idea to make sure your plan has support from all of the people/departments who would be involved in the deal. 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List all of the people or departments that will probably be involved or affected by the endeavor.  Also each person’s role or impact on the partnership.</w:t>
      </w:r>
    </w:p>
    <w:p>
      <w:pPr>
        <w:pStyle w:val="MOBody"/>
        <w:rPr/>
      </w:pPr>
      <w:r>
        <w:rPr/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316"/>
        <w:gridCol w:w="2685"/>
        <w:gridCol w:w="2013"/>
      </w:tblGrid>
      <w:tr>
        <w:trPr/>
        <w:tc>
          <w:tcPr>
            <w:tcW w:w="48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Goal of the partnership</w:t>
            </w:r>
          </w:p>
        </w:tc>
        <w:tc>
          <w:tcPr>
            <w:tcW w:w="4698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Who is responsible for setting up the partnership?</w:t>
            </w:r>
          </w:p>
        </w:tc>
        <w:tc>
          <w:tcPr>
            <w:tcW w:w="4698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Who will be ultimately responsible for delivery of the partnership against its goals?</w:t>
            </w:r>
          </w:p>
        </w:tc>
        <w:tc>
          <w:tcPr>
            <w:tcW w:w="4698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Who will manage the partnership on a day-to-day basis?</w:t>
            </w:r>
          </w:p>
        </w:tc>
        <w:tc>
          <w:tcPr>
            <w:tcW w:w="4698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54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Functions that should be involved or may be impacted</w:t>
            </w:r>
          </w:p>
        </w:tc>
        <w:tc>
          <w:tcPr>
            <w:tcW w:w="231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ame(s)</w:t>
            </w:r>
          </w:p>
        </w:tc>
        <w:tc>
          <w:tcPr>
            <w:tcW w:w="2685" w:type="dxa"/>
            <w:tcBorders>
              <w:top w:val="single" w:sz="4" w:space="0" w:color="CC000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Role or Impact</w:t>
            </w:r>
          </w:p>
        </w:tc>
        <w:tc>
          <w:tcPr>
            <w:tcW w:w="2013" w:type="dxa"/>
            <w:tcBorders>
              <w:top w:val="single" w:sz="4" w:space="0" w:color="CC000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upports the partnership?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73994748"/>
            <w:bookmarkStart w:id="1" w:name="__Fieldmark__0_73994748"/>
            <w:bookmarkEnd w:id="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</w:t>
            </w:r>
            <w:r>
              <w:rPr>
                <w:b/>
                <w:bCs w:val="false"/>
              </w:rPr>
              <w:t>Executive</w:t>
            </w:r>
          </w:p>
        </w:tc>
        <w:tc>
          <w:tcPr>
            <w:tcW w:w="23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73994748"/>
            <w:bookmarkStart w:id="3" w:name="__Fieldmark__1_73994748"/>
            <w:bookmarkEnd w:id="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Y   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73994748"/>
            <w:bookmarkStart w:id="5" w:name="__Fieldmark__2_73994748"/>
            <w:bookmarkEnd w:id="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Has concern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73994748"/>
            <w:bookmarkStart w:id="7" w:name="__Fieldmark__3_73994748"/>
            <w:bookmarkEnd w:id="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/>
                <w:bCs w:val="false"/>
              </w:rPr>
              <w:t>Sales</w:t>
            </w:r>
          </w:p>
        </w:tc>
        <w:tc>
          <w:tcPr>
            <w:tcW w:w="23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73994748"/>
            <w:bookmarkStart w:id="9" w:name="__Fieldmark__4_73994748"/>
            <w:bookmarkEnd w:id="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Y   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73994748"/>
            <w:bookmarkStart w:id="11" w:name="__Fieldmark__5_73994748"/>
            <w:bookmarkEnd w:id="1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Has concern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73994748"/>
            <w:bookmarkStart w:id="13" w:name="__Fieldmark__6_73994748"/>
            <w:bookmarkEnd w:id="1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/>
                <w:bCs w:val="false"/>
              </w:rPr>
              <w:t>Marketing</w:t>
            </w:r>
          </w:p>
        </w:tc>
        <w:tc>
          <w:tcPr>
            <w:tcW w:w="23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73994748"/>
            <w:bookmarkStart w:id="15" w:name="__Fieldmark__7_73994748"/>
            <w:bookmarkEnd w:id="1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Y   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73994748"/>
            <w:bookmarkStart w:id="17" w:name="__Fieldmark__8_73994748"/>
            <w:bookmarkEnd w:id="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Has concern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73994748"/>
            <w:bookmarkStart w:id="19" w:name="__Fieldmark__9_73994748"/>
            <w:bookmarkEnd w:id="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</w:t>
            </w:r>
            <w:r>
              <w:rPr>
                <w:b/>
                <w:bCs w:val="false"/>
              </w:rPr>
              <w:t>Operations</w:t>
            </w:r>
          </w:p>
        </w:tc>
        <w:tc>
          <w:tcPr>
            <w:tcW w:w="23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73994748"/>
            <w:bookmarkStart w:id="21" w:name="__Fieldmark__10_73994748"/>
            <w:bookmarkEnd w:id="2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Y   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2" w:name="__Fieldmark__11_73994748"/>
            <w:bookmarkStart w:id="23" w:name="__Fieldmark__11_73994748"/>
            <w:bookmarkEnd w:id="2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Has concern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4" w:name="__Fieldmark__12_73994748"/>
            <w:bookmarkStart w:id="25" w:name="__Fieldmark__12_73994748"/>
            <w:bookmarkEnd w:id="2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</w:t>
            </w:r>
            <w:r>
              <w:rPr>
                <w:b/>
                <w:bCs w:val="false"/>
              </w:rPr>
              <w:t>Technology</w:t>
            </w:r>
          </w:p>
        </w:tc>
        <w:tc>
          <w:tcPr>
            <w:tcW w:w="23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6" w:name="__Fieldmark__13_73994748"/>
            <w:bookmarkStart w:id="27" w:name="__Fieldmark__13_73994748"/>
            <w:bookmarkEnd w:id="2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Y   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8" w:name="__Fieldmark__14_73994748"/>
            <w:bookmarkStart w:id="29" w:name="__Fieldmark__14_73994748"/>
            <w:bookmarkEnd w:id="2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Has concern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0" w:name="__Fieldmark__15_73994748"/>
            <w:bookmarkStart w:id="31" w:name="__Fieldmark__15_73994748"/>
            <w:bookmarkEnd w:id="3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/>
                <w:bCs w:val="false"/>
              </w:rPr>
              <w:t>Account management</w:t>
            </w:r>
          </w:p>
        </w:tc>
        <w:tc>
          <w:tcPr>
            <w:tcW w:w="23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2" w:name="__Fieldmark__16_73994748"/>
            <w:bookmarkStart w:id="33" w:name="__Fieldmark__16_73994748"/>
            <w:bookmarkEnd w:id="3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Y   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4" w:name="__Fieldmark__17_73994748"/>
            <w:bookmarkStart w:id="35" w:name="__Fieldmark__17_73994748"/>
            <w:bookmarkEnd w:id="3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Has concern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6" w:name="__Fieldmark__18_73994748"/>
            <w:bookmarkStart w:id="37" w:name="__Fieldmark__18_73994748"/>
            <w:bookmarkEnd w:id="3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</w:t>
            </w:r>
            <w:r>
              <w:rPr>
                <w:b/>
                <w:bCs w:val="false"/>
              </w:rPr>
              <w:t>Customer service</w:t>
            </w:r>
          </w:p>
        </w:tc>
        <w:tc>
          <w:tcPr>
            <w:tcW w:w="23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8" w:name="__Fieldmark__19_73994748"/>
            <w:bookmarkStart w:id="39" w:name="__Fieldmark__19_73994748"/>
            <w:bookmarkEnd w:id="3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Y   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0" w:name="__Fieldmark__20_73994748"/>
            <w:bookmarkStart w:id="41" w:name="__Fieldmark__20_73994748"/>
            <w:bookmarkEnd w:id="4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Has concern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2" w:name="__Fieldmark__21_73994748"/>
            <w:bookmarkStart w:id="43" w:name="__Fieldmark__21_73994748"/>
            <w:bookmarkEnd w:id="4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/>
                <w:bCs w:val="false"/>
              </w:rPr>
              <w:t>Public relations</w:t>
            </w:r>
          </w:p>
        </w:tc>
        <w:tc>
          <w:tcPr>
            <w:tcW w:w="23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4" w:name="__Fieldmark__22_73994748"/>
            <w:bookmarkStart w:id="45" w:name="__Fieldmark__22_73994748"/>
            <w:bookmarkEnd w:id="4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Y   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6" w:name="__Fieldmark__23_73994748"/>
            <w:bookmarkStart w:id="47" w:name="__Fieldmark__23_73994748"/>
            <w:bookmarkEnd w:id="4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>Has concern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8" w:name="__Fieldmark__24_73994748"/>
            <w:bookmarkStart w:id="49" w:name="__Fieldmark__24_73994748"/>
            <w:bookmarkEnd w:id="4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b/>
                <w:bCs w:val="false"/>
              </w:rPr>
              <w:t xml:space="preserve">Human resources </w:t>
            </w:r>
          </w:p>
        </w:tc>
        <w:tc>
          <w:tcPr>
            <w:tcW w:w="23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0" w:name="__Fieldmark__25_73994748"/>
            <w:bookmarkStart w:id="51" w:name="__Fieldmark__25_73994748"/>
            <w:bookmarkEnd w:id="5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Y   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2" w:name="__Fieldmark__26_73994748"/>
            <w:bookmarkStart w:id="53" w:name="__Fieldmark__26_73994748"/>
            <w:bookmarkEnd w:id="5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Has concern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4" w:name="__Fieldmark__27_73994748"/>
            <w:bookmarkStart w:id="55" w:name="__Fieldmark__27_73994748"/>
            <w:bookmarkEnd w:id="5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/>
                <w:bCs w:val="false"/>
              </w:rPr>
              <w:t>Other</w:t>
            </w:r>
          </w:p>
        </w:tc>
        <w:tc>
          <w:tcPr>
            <w:tcW w:w="23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6" w:name="__Fieldmark__28_73994748"/>
            <w:bookmarkStart w:id="57" w:name="__Fieldmark__28_73994748"/>
            <w:bookmarkEnd w:id="5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Y   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58" w:name="__Fieldmark__29_73994748"/>
            <w:bookmarkStart w:id="59" w:name="__Fieldmark__29_73994748"/>
            <w:bookmarkEnd w:id="5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>Has concerns</w:t>
            </w:r>
          </w:p>
        </w:tc>
      </w:tr>
      <w:tr>
        <w:trPr>
          <w:cantSplit w:val="true"/>
        </w:trPr>
        <w:tc>
          <w:tcPr>
            <w:tcW w:w="25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0" w:name="__Fieldmark__30_73994748"/>
            <w:bookmarkStart w:id="61" w:name="__Fieldmark__30_73994748"/>
            <w:bookmarkEnd w:id="6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</w:t>
            </w:r>
            <w:r>
              <w:rPr>
                <w:b/>
                <w:bCs w:val="false"/>
              </w:rPr>
              <w:t>Other</w:t>
            </w:r>
          </w:p>
        </w:tc>
        <w:tc>
          <w:tcPr>
            <w:tcW w:w="231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68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01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2" w:name="__Fieldmark__31_73994748"/>
            <w:bookmarkStart w:id="63" w:name="__Fieldmark__31_73994748"/>
            <w:bookmarkEnd w:id="6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 Y   </w:t>
            </w:r>
          </w:p>
          <w:p>
            <w:pPr>
              <w:pStyle w:val="MOQuestionResponse"/>
              <w:rPr/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4" w:name="__Fieldmark__32_73994748"/>
            <w:bookmarkStart w:id="65" w:name="__Fieldmark__32_73994748"/>
            <w:bookmarkEnd w:id="6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Has concerns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Which of the functions or people above aren’t supportive of this initiative?  What can be done to gain their support or enthusiasm?</w:t>
      </w:r>
    </w:p>
    <w:p>
      <w:pPr>
        <w:pStyle w:val="MOBody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2394"/>
        <w:gridCol w:w="2394"/>
      </w:tblGrid>
      <w:tr>
        <w:trPr/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Function</w:t>
            </w:r>
          </w:p>
        </w:tc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ame</w:t>
            </w:r>
          </w:p>
        </w:tc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Reason for Resistance</w:t>
            </w:r>
          </w:p>
        </w:tc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Ideas for gaining support</w:t>
            </w:r>
          </w:p>
        </w:tc>
      </w:tr>
      <w:tr>
        <w:trPr/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Notes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DESIGNATE A TEAM LEADER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If you don’t have time to devote to developing strategic partnerships, you may need to assign the project to someone else within your company or even hire someone. 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A good business development person needs a strong combination of high-level sales, marketing, negotiation, and strategic planning skills.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Here are typical responsibilities that a “biz dev” person will handle.  Review each responsibility and determine how important it is in your situation.  </w:t>
      </w:r>
      <w:r>
        <w:rPr>
          <w:rStyle w:val="MOExerciseorSubjectReference"/>
        </w:rPr>
        <w:t>[If you decide to hire a biz dev person, Recruiting can help.]</w:t>
      </w:r>
    </w:p>
    <w:p>
      <w:pPr>
        <w:pStyle w:val="MOBody"/>
        <w:rPr>
          <w:rStyle w:val="MOExerciseorSubjectReference"/>
        </w:rPr>
      </w:pPr>
      <w:r>
        <w:rPr/>
      </w:r>
    </w:p>
    <w:tbl>
      <w:tblPr>
        <w:tblW w:w="95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8"/>
        <w:gridCol w:w="2250"/>
        <w:gridCol w:w="1902"/>
      </w:tblGrid>
      <w:tr>
        <w:trPr>
          <w:tblHeader w:val="true"/>
        </w:trPr>
        <w:tc>
          <w:tcPr>
            <w:tcW w:w="5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Typical Responsibilities</w:t>
            </w:r>
          </w:p>
        </w:tc>
        <w:tc>
          <w:tcPr>
            <w:tcW w:w="225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importanCE in this project</w:t>
            </w:r>
          </w:p>
        </w:tc>
        <w:tc>
          <w:tcPr>
            <w:tcW w:w="190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>
          <w:trHeight w:val="962" w:hRule="atLeast"/>
        </w:trPr>
        <w:tc>
          <w:tcPr>
            <w:tcW w:w="5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 xml:space="preserve">Assess the viability of potential partners, </w:t>
            </w:r>
            <w:r>
              <w:rPr/>
              <w:t>including analyzing their business models, marketing strategies, and overall ability to perform the required activities</w:t>
            </w:r>
          </w:p>
        </w:tc>
        <w:tc>
          <w:tcPr>
            <w:tcW w:w="22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6" w:name="__Fieldmark__33_73994748"/>
            <w:bookmarkStart w:id="67" w:name="__Fieldmark__33_73994748"/>
            <w:bookmarkEnd w:id="6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 </w:t>
            </w:r>
            <w:r>
              <w:rPr/>
              <w:t xml:space="preserve">H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8" w:name="__Fieldmark__34_73994748"/>
            <w:bookmarkStart w:id="69" w:name="__Fieldmark__34_73994748"/>
            <w:bookmarkEnd w:id="6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M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0" w:name="__Fieldmark__35_73994748"/>
            <w:bookmarkStart w:id="71" w:name="__Fieldmark__35_73994748"/>
            <w:bookmarkEnd w:id="7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L</w:t>
            </w:r>
          </w:p>
        </w:tc>
        <w:tc>
          <w:tcPr>
            <w:tcW w:w="19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 xml:space="preserve">Build relationships with C-level executives </w:t>
            </w:r>
            <w:r>
              <w:rPr/>
              <w:t>and lead a consultative sales process to forge the partnership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2" w:name="__Fieldmark__36_73994748"/>
            <w:bookmarkStart w:id="73" w:name="__Fieldmark__36_73994748"/>
            <w:bookmarkEnd w:id="7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 </w:t>
            </w:r>
            <w:r>
              <w:rPr/>
              <w:t xml:space="preserve"> H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4" w:name="__Fieldmark__37_73994748"/>
            <w:bookmarkStart w:id="75" w:name="__Fieldmark__37_73994748"/>
            <w:bookmarkEnd w:id="7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M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6" w:name="__Fieldmark__38_73994748"/>
            <w:bookmarkStart w:id="77" w:name="__Fieldmark__38_73994748"/>
            <w:bookmarkEnd w:id="7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L</w:t>
            </w:r>
          </w:p>
        </w:tc>
        <w:tc>
          <w:tcPr>
            <w:tcW w:w="19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Gain support and build consensus among multiple departments in the partner’s company</w:t>
            </w:r>
          </w:p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2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78" w:name="__Fieldmark__39_73994748"/>
            <w:bookmarkStart w:id="79" w:name="__Fieldmark__39_73994748"/>
            <w:bookmarkEnd w:id="7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 </w:t>
            </w:r>
            <w:r>
              <w:rPr/>
              <w:t xml:space="preserve">H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0" w:name="__Fieldmark__40_73994748"/>
            <w:bookmarkStart w:id="81" w:name="__Fieldmark__40_73994748"/>
            <w:bookmarkEnd w:id="8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M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2" w:name="__Fieldmark__41_73994748"/>
            <w:bookmarkStart w:id="83" w:name="__Fieldmark__41_73994748"/>
            <w:bookmarkEnd w:id="8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L</w:t>
            </w:r>
          </w:p>
        </w:tc>
        <w:tc>
          <w:tcPr>
            <w:tcW w:w="19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Manage the implementation of partner programs</w:t>
            </w:r>
            <w:r>
              <w:rPr/>
              <w:t xml:space="preserve"> 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4" w:name="__Fieldmark__42_73994748"/>
            <w:bookmarkStart w:id="85" w:name="__Fieldmark__42_73994748"/>
            <w:bookmarkEnd w:id="8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 </w:t>
            </w:r>
            <w:r>
              <w:rPr/>
              <w:t xml:space="preserve">H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6" w:name="__Fieldmark__43_73994748"/>
            <w:bookmarkStart w:id="87" w:name="__Fieldmark__43_73994748"/>
            <w:bookmarkEnd w:id="8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M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8" w:name="__Fieldmark__44_73994748"/>
            <w:bookmarkStart w:id="89" w:name="__Fieldmark__44_73994748"/>
            <w:bookmarkEnd w:id="8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L</w:t>
            </w:r>
          </w:p>
        </w:tc>
        <w:tc>
          <w:tcPr>
            <w:tcW w:w="19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Create and maintain partner forecasts</w:t>
            </w:r>
            <w:r>
              <w:rPr/>
              <w:t xml:space="preserve"> and actual sales results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0" w:name="__Fieldmark__45_73994748"/>
            <w:bookmarkStart w:id="91" w:name="__Fieldmark__45_73994748"/>
            <w:bookmarkEnd w:id="9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H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2" w:name="__Fieldmark__46_73994748"/>
            <w:bookmarkStart w:id="93" w:name="__Fieldmark__46_73994748"/>
            <w:bookmarkEnd w:id="9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M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4" w:name="__Fieldmark__47_73994748"/>
            <w:bookmarkStart w:id="95" w:name="__Fieldmark__47_73994748"/>
            <w:bookmarkEnd w:id="9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L</w:t>
            </w:r>
          </w:p>
        </w:tc>
        <w:tc>
          <w:tcPr>
            <w:tcW w:w="19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Collaborate with partners regarding operations</w:t>
            </w:r>
            <w:r>
              <w:rPr/>
              <w:t xml:space="preserve"> 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6" w:name="__Fieldmark__48_73994748"/>
            <w:bookmarkStart w:id="97" w:name="__Fieldmark__48_73994748"/>
            <w:bookmarkEnd w:id="9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 </w:t>
            </w:r>
            <w:r>
              <w:rPr/>
              <w:t xml:space="preserve">H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98" w:name="__Fieldmark__49_73994748"/>
            <w:bookmarkStart w:id="99" w:name="__Fieldmark__49_73994748"/>
            <w:bookmarkEnd w:id="9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M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0" w:name="__Fieldmark__50_73994748"/>
            <w:bookmarkStart w:id="101" w:name="__Fieldmark__50_73994748"/>
            <w:bookmarkEnd w:id="10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L</w:t>
            </w:r>
          </w:p>
        </w:tc>
        <w:tc>
          <w:tcPr>
            <w:tcW w:w="19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Launch and manage partnership marketing programs</w:t>
            </w:r>
            <w:r>
              <w:rPr/>
              <w:t xml:space="preserve"> </w:t>
            </w:r>
          </w:p>
          <w:p>
            <w:pPr>
              <w:pStyle w:val="MOTableBodyInfo"/>
              <w:rPr/>
            </w:pPr>
            <w:r>
              <w:rPr/>
            </w:r>
          </w:p>
        </w:tc>
        <w:tc>
          <w:tcPr>
            <w:tcW w:w="22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2" w:name="__Fieldmark__51_73994748"/>
            <w:bookmarkStart w:id="103" w:name="__Fieldmark__51_73994748"/>
            <w:bookmarkEnd w:id="10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H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4" w:name="__Fieldmark__52_73994748"/>
            <w:bookmarkStart w:id="105" w:name="__Fieldmark__52_73994748"/>
            <w:bookmarkEnd w:id="10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M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6" w:name="__Fieldmark__53_73994748"/>
            <w:bookmarkStart w:id="107" w:name="__Fieldmark__53_73994748"/>
            <w:bookmarkEnd w:id="10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L</w:t>
            </w:r>
          </w:p>
        </w:tc>
        <w:tc>
          <w:tcPr>
            <w:tcW w:w="19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ther</w:t>
            </w:r>
          </w:p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2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8" w:name="__Fieldmark__54_73994748"/>
            <w:bookmarkStart w:id="109" w:name="__Fieldmark__54_73994748"/>
            <w:bookmarkEnd w:id="10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H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10" w:name="__Fieldmark__55_73994748"/>
            <w:bookmarkStart w:id="111" w:name="__Fieldmark__55_73994748"/>
            <w:bookmarkEnd w:id="11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M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12" w:name="__Fieldmark__56_73994748"/>
            <w:bookmarkStart w:id="113" w:name="__Fieldmark__56_73994748"/>
            <w:bookmarkEnd w:id="11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L</w:t>
            </w:r>
          </w:p>
        </w:tc>
        <w:tc>
          <w:tcPr>
            <w:tcW w:w="19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4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  <w:t>Other</w:t>
            </w:r>
          </w:p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225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14" w:name="__Fieldmark__57_73994748"/>
            <w:bookmarkStart w:id="115" w:name="__Fieldmark__57_73994748"/>
            <w:bookmarkEnd w:id="11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 H 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16" w:name="__Fieldmark__58_73994748"/>
            <w:bookmarkStart w:id="117" w:name="__Fieldmark__58_73994748"/>
            <w:bookmarkEnd w:id="11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 xml:space="preserve">M </w:t>
            </w: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18" w:name="__Fieldmark__59_73994748"/>
            <w:bookmarkStart w:id="119" w:name="__Fieldmark__59_73994748"/>
            <w:bookmarkEnd w:id="11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L</w:t>
            </w:r>
          </w:p>
        </w:tc>
        <w:tc>
          <w:tcPr>
            <w:tcW w:w="19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Question"/>
        <w:rPr/>
      </w:pPr>
      <w:r>
        <w:rPr>
          <w:rStyle w:val="ICON"/>
        </w:rPr>
        <w:t>Who within your company has the skill set to lead this process?</w:t>
      </w:r>
    </w:p>
    <w:p>
      <w:pPr>
        <w:pStyle w:val="MOBody"/>
        <w:rPr>
          <w:rStyle w:val="ICON"/>
          <w:sz w:val="22"/>
        </w:rPr>
      </w:pPr>
      <w:r>
        <w:rPr/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4"/>
        <w:gridCol w:w="6284"/>
      </w:tblGrid>
      <w:tr>
        <w:trPr>
          <w:tblHeader w:val="true"/>
          <w:trHeight w:val="485" w:hRule="atLeast"/>
        </w:trPr>
        <w:tc>
          <w:tcPr>
            <w:tcW w:w="327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ame</w:t>
            </w:r>
          </w:p>
        </w:tc>
        <w:tc>
          <w:tcPr>
            <w:tcW w:w="628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327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2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2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2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7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628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MOQuestion"/>
        <w:rPr/>
      </w:pPr>
      <w:r>
        <w:rPr/>
        <w:t>How much time (and over what timeframe) do you estimate that this project will require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MOQuestion"/>
        <w:rPr/>
      </w:pPr>
      <w:r>
        <w:rPr/>
      </w:r>
    </w:p>
    <w:p>
      <w:pPr>
        <w:pStyle w:val="MOQuestion"/>
        <w:rPr/>
      </w:pPr>
      <w:r>
        <w:rPr/>
        <w:t>What process do you need to follow in order to select a person to lead the business development project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MOQuestion"/>
        <w:rPr/>
      </w:pPr>
      <w:r>
        <w:rPr/>
        <w:t>Decision:  Who will lead the team for your company?</w:t>
      </w:r>
    </w:p>
    <w:p>
      <w:pPr>
        <w:pStyle w:val="MOQuestion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MOQuestion"/>
        <w:rPr/>
      </w:pPr>
      <w:r>
        <w:rPr/>
        <w:t>Who else will be involved?</w:t>
      </w:r>
    </w:p>
    <w:p>
      <w:pPr>
        <w:pStyle w:val="Normal"/>
        <w:rPr>
          <w:sz w:val="22"/>
        </w:rPr>
      </w:pPr>
      <w:r>
        <w:rPr>
          <w:sz w:val="22"/>
        </w:rPr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Define the partnership in detail</w:t>
      </w:r>
    </w:p>
    <w:p>
      <w:pPr>
        <w:pStyle w:val="MOBody"/>
        <w:rPr/>
      </w:pPr>
      <w:r>
        <w:rPr/>
      </w:r>
    </w:p>
    <w:tbl>
      <w:tblPr>
        <w:tblW w:w="957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>
          <w:tblHeader w:val="true"/>
          <w:trHeight w:val="413" w:hRule="atLeast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etail</w:t>
            </w:r>
          </w:p>
        </w:tc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 xml:space="preserve">What need do you believe a partnership can fulfill?  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What are your specific goals for the partnership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What structure is most appropriate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2815" w:hRule="atLeast"/>
          <w:cantSplit w:val="true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What benefits can you provide to your partner?</w:t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2240" w:hRule="atLeast"/>
          <w:cantSplit w:val="true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What resources can you commit?</w:t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2330" w:hRule="atLeast"/>
          <w:cantSplit w:val="true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What resources will your partner need to commit?</w:t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2402" w:hRule="atLeast"/>
          <w:cantSplit w:val="true"/>
        </w:trPr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List all potential partners that fit the criteria above</w:t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7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"/>
              <w:rPr/>
            </w:pPr>
            <w:r>
              <w:rPr/>
              <w:t>Outline your plan for contacting potential partners</w:t>
            </w:r>
          </w:p>
        </w:tc>
        <w:tc>
          <w:tcPr>
            <w:tcW w:w="478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DEVELOP A Budget</w:t>
      </w:r>
    </w:p>
    <w:p>
      <w:pPr>
        <w:pStyle w:val="MOBody"/>
        <w:rPr/>
      </w:pPr>
      <w:r>
        <w:rPr/>
      </w:r>
    </w:p>
    <w:p>
      <w:pPr>
        <w:pStyle w:val="MOBody"/>
        <w:rPr>
          <w:sz w:val="22"/>
        </w:rPr>
      </w:pPr>
      <w:r>
        <w:rPr>
          <w:sz w:val="22"/>
        </w:rPr>
        <w:t>Now create a basic high-level budget for your partnership.  It will help you to see the cost of the resources you’d like to commit to the program.</w:t>
      </w:r>
    </w:p>
    <w:p>
      <w:pPr>
        <w:pStyle w:val="MOBody"/>
        <w:rPr>
          <w:sz w:val="22"/>
        </w:rPr>
      </w:pPr>
      <w:r>
        <w:rPr>
          <w:sz w:val="22"/>
        </w:rPr>
      </w:r>
    </w:p>
    <w:tbl>
      <w:tblPr>
        <w:tblW w:w="95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4"/>
        <w:gridCol w:w="2394"/>
        <w:gridCol w:w="4770"/>
      </w:tblGrid>
      <w:tr>
        <w:trPr>
          <w:tblHeader w:val="true"/>
        </w:trPr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Department or RESOURCE</w:t>
            </w:r>
          </w:p>
        </w:tc>
        <w:tc>
          <w:tcPr>
            <w:tcW w:w="239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Estimated Annual Cost</w:t>
            </w:r>
          </w:p>
        </w:tc>
        <w:tc>
          <w:tcPr>
            <w:tcW w:w="477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47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467" w:hRule="atLeast"/>
        </w:trPr>
        <w:tc>
          <w:tcPr>
            <w:tcW w:w="2394" w:type="dxa"/>
            <w:tcBorders>
              <w:top w:val="single" w:sz="4" w:space="0" w:color="CC000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center"/>
          </w:tcPr>
          <w:p>
            <w:pPr>
              <w:pStyle w:val="MOQuestion"/>
              <w:rPr/>
            </w:pPr>
            <w:r>
              <w:rPr/>
              <w:t>TOTAL]</w:t>
            </w:r>
          </w:p>
        </w:tc>
        <w:tc>
          <w:tcPr>
            <w:tcW w:w="239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77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  <w:vAlign w:val="center"/>
          </w:tcPr>
          <w:p>
            <w:pPr>
              <w:pStyle w:val="MOQuestionRespon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18"/>
      <w:type w:val="nextPage"/>
      <w:pgSz w:w="12240" w:h="15840"/>
      <w:pgMar w:left="1440" w:right="1440" w:gutter="0" w:header="0" w:top="1440" w:footer="720" w:bottom="2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utiger LT 45 Light">
    <w:altName w:val="Times New Roman"/>
    <w:charset w:val="00"/>
    <w:family w:val="swiss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rutiger LT 45 Light;Times New Roman" w:hAnsi="Frutiger LT 45 Light;Times New Roman" w:cs="Frutiger LT 45 Light;Times New Roman"/>
        <w:b/>
        <w:b/>
        <w:bCs/>
        <w:color w:val="999999"/>
        <w:sz w:val="16"/>
      </w:rPr>
    </w:pPr>
    <w:r>
      <w:rPr>
        <w:rFonts w:cs="Frutiger LT 45 Light;Times New Roman" w:ascii="Frutiger LT 45 Light;Times New Roman" w:hAnsi="Frutiger LT 45 Light;Times New Roman"/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ZFooterChapterName"/>
      </w:rPr>
      <w:t xml:space="preserve">Business Development </w:t>
    </w:r>
    <w:r>
      <w:rPr>
        <w:rStyle w:val="MOZFooterBreadcrumbIcon2"/>
        <w:rFonts w:cs="Wingdings 3" w:ascii="Wingdings 3" w:hAnsi="Wingdings 3"/>
      </w:rPr>
      <w:t></w:t>
    </w:r>
    <w:r>
      <w:rPr>
        <w:rStyle w:val="MOFooterExerciseName"/>
      </w:rPr>
      <w:t xml:space="preserve"> Develop Your Plan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>page</w:t>
    </w:r>
    <w:r>
      <w:rPr>
        <w:rFonts w:cs="Frutiger LT 45 Light;Times New Roman" w:ascii="Frutiger LT 45 Light;Times New Roman" w:hAnsi="Frutiger LT 45 Light;Times New Roman"/>
        <w:b/>
        <w:bCs/>
        <w:color w:val="999999"/>
        <w:sz w:val="16"/>
      </w:rPr>
      <w:t xml:space="preserve">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8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>of</w:t>
    </w:r>
    <w:r>
      <w:rPr>
        <w:rFonts w:cs="Frutiger LT 45 Light;Times New Roman" w:ascii="Frutiger LT 45 Light;Times New Roman" w:hAnsi="Frutiger LT 45 Light;Times New Roman"/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8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"/>
      <w:lvlJc w:val="left"/>
      <w:pPr>
        <w:ind w:left="1080" w:hanging="360"/>
      </w:pPr>
      <w:rPr>
        <w:rFonts w:ascii="Wingdings 3" w:hAnsi="Wingdings 3" w:cs="Wingdings 3" w:hint="default"/>
        <w:color w:val="EF2B2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3399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 3" w:hAnsi="Wingdings 3" w:cs="Wingdings 3"/>
      <w:color w:val="EF2B2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3" w:hAnsi="Wingdings 3" w:cs="Wingdings 3"/>
      <w:color w:val="EF2B2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 3" w:hAnsi="Wingdings 3" w:cs="Wingdings 3"/>
      <w:color w:val="EF2B2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4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MOReferenceExerciseNumber">
    <w:name w:val="MO Reference Exercise Number"/>
    <w:basedOn w:val="MOBodyBold"/>
    <w:qFormat/>
    <w:pPr>
      <w:numPr>
        <w:ilvl w:val="0"/>
        <w:numId w:val="3"/>
      </w:numPr>
      <w:tabs>
        <w:tab w:val="clear" w:pos="720"/>
        <w:tab w:val="left" w:pos="540" w:leader="none"/>
      </w:tabs>
      <w:spacing w:lineRule="auto" w:line="24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8:32:00Z</dcterms:created>
  <dc:creator>Marketing M.O.</dc:creator>
  <dc:description/>
  <cp:keywords/>
  <dc:language>en-US</dc:language>
  <cp:lastModifiedBy>Rachel Rodden</cp:lastModifiedBy>
  <cp:lastPrinted>2005-12-23T22:21:00Z</cp:lastPrinted>
  <dcterms:modified xsi:type="dcterms:W3CDTF">2012-06-12T15:21:00Z</dcterms:modified>
  <cp:revision>3</cp:revision>
  <dc:subject>Business Development</dc:subject>
  <dc:title>Marketing M.O.</dc:title>
</cp:coreProperties>
</file>