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Develop Campaign Strategies</w:t>
            </w:r>
          </w:p>
        </w:tc>
      </w:tr>
    </w:tbl>
    <w:p>
      <w:pPr>
        <w:pStyle w:val="MOBody"/>
        <w:rPr/>
      </w:pPr>
      <w:r>
        <w:rPr/>
      </w:r>
    </w:p>
    <w:p>
      <w:pPr>
        <w:pStyle w:val="Header"/>
        <w:tabs>
          <w:tab w:val="clear" w:pos="4320"/>
          <w:tab w:val="clear" w:pos="8640"/>
        </w:tabs>
        <w:spacing w:before="280" w:after="280"/>
        <w:rPr/>
      </w:pPr>
      <w:r>
        <w:rPr/>
        <w:t>Marketers can use a wide range of media to communicate with the market. I</w:t>
      </w:r>
      <w:r>
        <w:rPr>
          <w:bCs/>
        </w:rPr>
        <w:t>n many B2B companies, a sales team is the primary method for reaching out to the market.  Salespeople call prospects and customers, but they can only do so much in a day.  Marketing campaigns can dramatically increase your reach.</w:t>
      </w:r>
    </w:p>
    <w:p>
      <w:pPr>
        <w:pStyle w:val="Header"/>
        <w:spacing w:before="280" w:after="280"/>
        <w:rPr>
          <w:bCs/>
        </w:rPr>
      </w:pPr>
      <w:r>
        <w:rPr>
          <w:b/>
          <w:bCs/>
        </w:rPr>
        <w:t>A marketing campaign is a series of touches with your market to communicate a key message</w:t>
      </w:r>
      <w:r>
        <w:rPr>
          <w:bCs/>
        </w:rPr>
        <w:t>.  The key word is “series” since it usually takes multiple touches for your audience to recognize your message and respond.</w:t>
      </w:r>
    </w:p>
    <w:p>
      <w:pPr>
        <w:pStyle w:val="Header"/>
        <w:spacing w:before="280" w:after="280"/>
        <w:rPr>
          <w:bCs/>
        </w:rPr>
      </w:pPr>
      <w:r>
        <w:rPr>
          <w:bCs/>
        </w:rPr>
        <w:t>Marketing campaigns can include many different media:</w:t>
      </w:r>
    </w:p>
    <w:p>
      <w:pPr>
        <w:pStyle w:val="Header"/>
        <w:numPr>
          <w:ilvl w:val="0"/>
          <w:numId w:val="2"/>
        </w:numPr>
        <w:spacing w:before="0" w:after="0"/>
        <w:rPr>
          <w:bCs/>
        </w:rPr>
      </w:pPr>
      <w:r>
        <w:rPr>
          <w:bCs/>
        </w:rPr>
        <w:t xml:space="preserve">Email, search, banners and other online marketing </w:t>
      </w:r>
    </w:p>
    <w:p>
      <w:pPr>
        <w:pStyle w:val="Header"/>
        <w:numPr>
          <w:ilvl w:val="0"/>
          <w:numId w:val="2"/>
        </w:numPr>
        <w:spacing w:before="0" w:after="0"/>
        <w:rPr>
          <w:bCs/>
        </w:rPr>
      </w:pPr>
      <w:r>
        <w:rPr>
          <w:bCs/>
        </w:rPr>
        <w:t>Publicity</w:t>
      </w:r>
    </w:p>
    <w:p>
      <w:pPr>
        <w:pStyle w:val="Header"/>
        <w:numPr>
          <w:ilvl w:val="0"/>
          <w:numId w:val="2"/>
        </w:numPr>
        <w:spacing w:before="0" w:after="0"/>
        <w:rPr>
          <w:bCs/>
        </w:rPr>
      </w:pPr>
      <w:r>
        <w:rPr>
          <w:bCs/>
        </w:rPr>
        <w:t>Direct mail</w:t>
      </w:r>
    </w:p>
    <w:p>
      <w:pPr>
        <w:pStyle w:val="Header"/>
        <w:numPr>
          <w:ilvl w:val="0"/>
          <w:numId w:val="2"/>
        </w:numPr>
        <w:spacing w:before="0" w:after="0"/>
        <w:rPr>
          <w:bCs/>
        </w:rPr>
      </w:pPr>
      <w:r>
        <w:rPr>
          <w:bCs/>
        </w:rPr>
        <w:t>Publicity</w:t>
        <w:tab/>
      </w:r>
    </w:p>
    <w:p>
      <w:pPr>
        <w:pStyle w:val="Header"/>
        <w:numPr>
          <w:ilvl w:val="0"/>
          <w:numId w:val="2"/>
        </w:numPr>
        <w:spacing w:before="0" w:after="0"/>
        <w:rPr>
          <w:bCs/>
        </w:rPr>
      </w:pPr>
      <w:r>
        <w:rPr>
          <w:bCs/>
        </w:rPr>
        <w:t>Telemarketing</w:t>
      </w:r>
    </w:p>
    <w:p>
      <w:pPr>
        <w:pStyle w:val="Header"/>
        <w:numPr>
          <w:ilvl w:val="0"/>
          <w:numId w:val="2"/>
        </w:numPr>
        <w:spacing w:before="0" w:after="0"/>
        <w:rPr>
          <w:bCs/>
        </w:rPr>
      </w:pPr>
      <w:r>
        <w:rPr>
          <w:bCs/>
        </w:rPr>
        <w:t xml:space="preserve">Trade shows and events </w:t>
      </w:r>
    </w:p>
    <w:p>
      <w:pPr>
        <w:pStyle w:val="Header"/>
        <w:numPr>
          <w:ilvl w:val="0"/>
          <w:numId w:val="2"/>
        </w:numPr>
        <w:spacing w:before="0" w:after="280"/>
        <w:rPr>
          <w:bCs/>
        </w:rPr>
      </w:pPr>
      <w:r>
        <w:rPr>
          <w:bCs/>
        </w:rPr>
        <w:t>Print, radio and other “traditional” media</w:t>
      </w:r>
    </w:p>
    <w:p>
      <w:pPr>
        <w:pStyle w:val="MOSubtitle"/>
        <w:rPr/>
      </w:pPr>
      <w:r>
        <w:rPr/>
        <w:t>Summary</w:t>
      </w:r>
    </w:p>
    <w:p>
      <w:pPr>
        <w:pStyle w:val="MOBody"/>
        <w:rPr/>
      </w:pPr>
      <w:r>
        <w:rPr/>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1995"/>
        <w:gridCol w:w="7467"/>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67"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en you’re planning a specific campaign</w:t>
            </w:r>
          </w:p>
          <w:p>
            <w:pPr>
              <w:pStyle w:val="MOQuestion"/>
              <w:rPr>
                <w:b w:val="false"/>
                <w:b w:val="false"/>
              </w:rPr>
            </w:pPr>
            <w:r>
              <w:rPr>
                <w:b w:val="false"/>
              </w:rPr>
            </w:r>
          </w:p>
          <w:p>
            <w:pPr>
              <w:pStyle w:val="MOQuestion"/>
              <w:rPr>
                <w:b w:val="false"/>
                <w:b w:val="false"/>
              </w:rPr>
            </w:pPr>
            <w:r>
              <w:rPr>
                <w:b w:val="false"/>
              </w:rPr>
              <w:t>If you’re considering different types of campaigns to hit specific customer goals</w:t>
            </w:r>
          </w:p>
          <w:p>
            <w:pPr>
              <w:pStyle w:val="MOQuestion"/>
              <w:rPr>
                <w:b w:val="false"/>
                <w:b w:val="false"/>
              </w:rPr>
            </w:pPr>
            <w:r>
              <w:rPr>
                <w:b w:val="false"/>
              </w:rPr>
            </w:r>
          </w:p>
          <w:p>
            <w:pPr>
              <w:pStyle w:val="MOQuestion"/>
              <w:rPr>
                <w:b w:val="false"/>
                <w:b w:val="false"/>
              </w:rPr>
            </w:pPr>
            <w:r>
              <w:rPr>
                <w:b w:val="false"/>
              </w:rPr>
              <w:t>If you’re creating your annual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Marketing coordinators and the creative tea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roughout the rest of your campaign planning</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ny inexperienced marketers select campaign media and types based on their previous experience or what’s currently “hot.” In marketing, one size rarely fits all. It’s important to understand what types of campaigns work well for specific business goal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entire campaig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30 minutes to 2 hou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Medium. Certain campaign types match well to certain business goals. If you select media that isn’t conducive to your business goal, your goal will be difficult to achieve.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67"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business goal and review various campaign types that match that business goal then you’ll select your campaign media.</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67"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b w:val="false"/>
              </w:rPr>
              <w:t>After you’ve selected your campaign type, focus your campaign message and offer</w:t>
            </w:r>
            <w:r>
              <w:rPr/>
              <w:t xml:space="preserve"> </w:t>
            </w:r>
            <w:r>
              <w:rPr>
                <w:rStyle w:val="MOExerciseorSubjectReference"/>
              </w:rPr>
              <w:t>[532]</w:t>
            </w:r>
          </w:p>
          <w:p>
            <w:pPr>
              <w:pStyle w:val="MOQuestion"/>
              <w:rPr/>
            </w:pPr>
            <w:r>
              <w:rPr/>
            </w:r>
          </w:p>
        </w:tc>
      </w:tr>
    </w:tbl>
    <w:p>
      <w:pPr>
        <w:pStyle w:val="MOBody"/>
        <w:rPr/>
      </w:pPr>
      <w:r>
        <w:rPr/>
      </w:r>
    </w:p>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br w:type="page"/>
      </w: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sz w:val="24"/>
        </w:rPr>
      </w:pPr>
      <w:r>
        <w:rPr>
          <w:sz w:val="24"/>
        </w:rPr>
      </w:r>
    </w:p>
    <w:p>
      <w:pPr>
        <w:pStyle w:val="MOBody"/>
        <w:rPr>
          <w:sz w:val="24"/>
        </w:rPr>
      </w:pPr>
      <w:r>
        <w:rPr>
          <w:sz w:val="24"/>
        </w:rPr>
      </w:r>
    </w:p>
    <w:p>
      <w:pPr>
        <w:pStyle w:val="MOBody"/>
        <w:rPr/>
      </w:pPr>
      <w:r>
        <w:rPr/>
      </w:r>
    </w:p>
    <w:p>
      <w:pPr>
        <w:pStyle w:val="MOSubtitle"/>
        <w:rPr/>
      </w:pPr>
      <w:r>
        <w:rPr/>
      </w:r>
    </w:p>
    <w:p>
      <w:pPr>
        <w:pStyle w:val="MOBody"/>
        <w:rPr/>
      </w:pPr>
      <w:r>
        <w:rPr/>
      </w:r>
    </w:p>
    <w:p>
      <w:pPr>
        <w:pStyle w:val="Header"/>
        <w:tabs>
          <w:tab w:val="clear" w:pos="4320"/>
          <w:tab w:val="clear" w:pos="8640"/>
        </w:tabs>
        <w:spacing w:before="280" w:after="280"/>
        <w:rPr/>
      </w:pPr>
      <w:r>
        <w:rPr/>
      </w:r>
    </w:p>
    <w:p>
      <w:pPr>
        <w:pStyle w:val="Header"/>
        <w:tabs>
          <w:tab w:val="clear" w:pos="4320"/>
          <w:tab w:val="clear" w:pos="8640"/>
        </w:tabs>
        <w:spacing w:before="280" w:after="280"/>
        <w:rPr/>
      </w:pPr>
      <w:r>
        <w:rPr/>
      </w:r>
    </w:p>
    <w:p>
      <w:pPr>
        <w:pStyle w:val="Header"/>
        <w:tabs>
          <w:tab w:val="clear" w:pos="4320"/>
          <w:tab w:val="clear" w:pos="8640"/>
        </w:tabs>
        <w:spacing w:before="280" w:after="280"/>
        <w:rPr/>
      </w:pPr>
      <w:r>
        <w:rPr/>
      </w:r>
    </w:p>
    <w:p>
      <w:pPr>
        <w:pStyle w:val="Header"/>
        <w:tabs>
          <w:tab w:val="clear" w:pos="4320"/>
          <w:tab w:val="clear" w:pos="8640"/>
        </w:tabs>
        <w:spacing w:before="280" w:after="280"/>
        <w:rPr/>
      </w:pPr>
      <w:r>
        <w:rPr/>
      </w:r>
    </w:p>
    <w:p>
      <w:pPr>
        <w:pStyle w:val="Header"/>
        <w:tabs>
          <w:tab w:val="clear" w:pos="4320"/>
          <w:tab w:val="clear" w:pos="8640"/>
        </w:tabs>
        <w:spacing w:before="280" w:after="280"/>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Develop Campaign Strategies</w:t>
            </w:r>
          </w:p>
        </w:tc>
      </w:tr>
    </w:tbl>
    <w:p>
      <w:pPr>
        <w:pStyle w:val="MOBody"/>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1. determine business goals</w:t>
      </w:r>
    </w:p>
    <w:p>
      <w:pPr>
        <w:pStyle w:val="MOSubheadWORD"/>
        <w:rPr/>
      </w:pPr>
      <w:r>
        <w:rPr/>
        <w:t>2. select campaign media</w:t>
      </w:r>
    </w:p>
    <w:p>
      <w:pPr>
        <w:pStyle w:val="MOBody"/>
        <w:rPr/>
      </w:pPr>
      <w:r>
        <w:rPr/>
      </w:r>
    </w:p>
    <w:p>
      <w:pPr>
        <w:pStyle w:val="MOBody"/>
        <w:rPr/>
      </w:pPr>
      <w:r>
        <w:rPr/>
      </w:r>
    </w:p>
    <w:p>
      <w:pPr>
        <w:pStyle w:val="MOSubtitle"/>
        <w:rPr/>
      </w:pPr>
      <w:r>
        <w:rPr/>
        <w:t>Where it Fits in Marketing Campaigns</w:t>
      </w:r>
    </w:p>
    <w:p>
      <w:pPr>
        <w:pStyle w:val="MOBody"/>
        <w:rPr/>
      </w:pPr>
      <w:r>
        <w:rPr/>
      </w:r>
    </w:p>
    <w:p>
      <w:pPr>
        <w:pStyle w:val="MOBody"/>
        <w:rPr>
          <w:color w:val="808080"/>
        </w:rPr>
      </w:pPr>
      <w:r>
        <w:rPr>
          <w:color w:val="808080"/>
        </w:rPr>
        <w:t>Estimate Response Rate</w:t>
      </w:r>
    </w:p>
    <w:p>
      <w:pPr>
        <w:pStyle w:val="MOBody"/>
        <w:rPr>
          <w:color w:val="808080"/>
        </w:rPr>
      </w:pPr>
      <w:r>
        <w:rPr>
          <w:color w:val="808080"/>
        </w:rPr>
        <w:t>Project Sales Process</w:t>
      </w:r>
    </w:p>
    <w:p>
      <w:pPr>
        <w:pStyle w:val="MOBody"/>
        <w:rPr>
          <w:color w:val="808080"/>
        </w:rPr>
      </w:pPr>
      <w:r>
        <w:rPr>
          <w:color w:val="808080"/>
        </w:rPr>
        <w:t>Set Customer Goals</w:t>
      </w:r>
    </w:p>
    <w:p>
      <w:pPr>
        <w:pStyle w:val="MOBody"/>
        <w:rPr>
          <w:color w:val="808080"/>
        </w:rPr>
      </w:pPr>
      <w:r>
        <w:rPr>
          <w:color w:val="808080"/>
        </w:rPr>
        <w:t>Calculate Goal Metrics</w:t>
      </w:r>
    </w:p>
    <w:p>
      <w:pPr>
        <w:pStyle w:val="MOBody"/>
        <w:rPr>
          <w:color w:val="808080"/>
          <w:lang w:val="en-US" w:eastAsia="en-US"/>
        </w:rPr>
      </w:pPr>
      <w:r>
        <w:rPr>
          <w:color w:val="808080"/>
          <w:lang w:val="en-US" w:eastAsia="en-US"/>
        </w:rPr>
      </w:r>
    </w:p>
    <w:p>
      <w:pPr>
        <w:pStyle w:val="MOBody"/>
        <w:rPr/>
      </w:pPr>
      <w:r>
        <w:rPr/>
      </w:r>
    </w:p>
    <w:p>
      <w:pPr>
        <w:pStyle w:val="MOBody"/>
        <w:rPr>
          <w:color w:val="333333"/>
        </w:rPr>
      </w:pPr>
      <w:r>
        <w:rPr>
          <w:color w:val="333333"/>
        </w:rPr>
        <w:t>Determine Business Goals</w:t>
      </w:r>
    </w:p>
    <w:p>
      <w:pPr>
        <w:pStyle w:val="MOBody"/>
        <w:rPr>
          <w:color w:val="333333"/>
        </w:rPr>
      </w:pPr>
      <w:r>
        <w:rPr>
          <w:color w:val="333333"/>
        </w:rPr>
        <w:t>Select Campaign Media</w:t>
      </w:r>
    </w:p>
    <w:p>
      <w:pPr>
        <w:pStyle w:val="MOBody"/>
        <w:rPr>
          <w:color w:val="333333"/>
          <w:lang w:val="en-US" w:eastAsia="en-US"/>
        </w:rPr>
      </w:pPr>
      <w:r>
        <w:rPr>
          <w:color w:val="333333"/>
          <w:lang w:val="en-US" w:eastAsia="en-US"/>
        </w:rPr>
      </w:r>
    </w:p>
    <w:p>
      <w:pPr>
        <w:pStyle w:val="MOBody"/>
        <w:rPr/>
      </w:pPr>
      <w:r>
        <w:rPr/>
      </w:r>
    </w:p>
    <w:p>
      <w:pPr>
        <w:pStyle w:val="MOBody"/>
        <w:rPr>
          <w:color w:val="808080"/>
        </w:rPr>
      </w:pPr>
      <w:r>
        <w:rPr>
          <w:color w:val="808080"/>
        </w:rPr>
        <w:t>Identify Target Step in Buying Process</w:t>
      </w:r>
    </w:p>
    <w:p>
      <w:pPr>
        <w:pStyle w:val="MOBody"/>
        <w:rPr>
          <w:color w:val="808080"/>
        </w:rPr>
      </w:pPr>
      <w:r>
        <w:rPr>
          <w:color w:val="808080"/>
        </w:rPr>
        <w:t>Select Messages and Activities</w:t>
      </w:r>
    </w:p>
    <w:p>
      <w:pPr>
        <w:pStyle w:val="MOBody"/>
        <w:rPr>
          <w:color w:val="808080"/>
        </w:rPr>
      </w:pPr>
      <w:r>
        <w:rPr>
          <w:color w:val="808080"/>
        </w:rPr>
        <w:t>[Jump to Campaign Subject to Plan Details]</w:t>
      </w:r>
    </w:p>
    <w:p>
      <w:pPr>
        <w:pStyle w:val="MOBody"/>
        <w:rPr>
          <w:color w:val="808080"/>
        </w:rPr>
      </w:pPr>
      <w:r>
        <w:rPr>
          <w:color w:val="808080"/>
        </w:rPr>
        <w:t>Determine # of Impressions, Leads and Customers</w:t>
      </w:r>
    </w:p>
    <w:p>
      <w:pPr>
        <w:pStyle w:val="MOBody"/>
        <w:rPr>
          <w:color w:val="808080"/>
        </w:rPr>
      </w:pPr>
      <w:r>
        <w:rPr>
          <w:color w:val="808080"/>
        </w:rPr>
        <w:t>Create Revenue and Profit Projections</w:t>
      </w:r>
    </w:p>
    <w:p>
      <w:pPr>
        <w:pStyle w:val="MOBody"/>
        <w:rPr>
          <w:color w:val="808080"/>
        </w:rPr>
      </w:pPr>
      <w:r>
        <w:rPr>
          <w:color w:val="808080"/>
        </w:rPr>
        <w:t>Create Budget and ROI Analysis</w:t>
      </w:r>
    </w:p>
    <w:p>
      <w:pPr>
        <w:pStyle w:val="MOBody"/>
        <w:rPr>
          <w:color w:val="808080"/>
        </w:rPr>
      </w:pPr>
      <w:r>
        <w:rPr>
          <w:color w:val="808080"/>
        </w:rPr>
        <w:t>Outline Media Plan Metrics</w:t>
      </w:r>
    </w:p>
    <w:p>
      <w:pPr>
        <w:pStyle w:val="MOBody"/>
        <w:rPr>
          <w:color w:val="808080"/>
        </w:rPr>
      </w:pPr>
      <w:r>
        <w:rPr>
          <w:color w:val="808080"/>
        </w:rPr>
        <w:t>Determine How Prospects Will Respond to Your Offer</w:t>
      </w:r>
    </w:p>
    <w:p>
      <w:pPr>
        <w:pStyle w:val="MOBody"/>
        <w:rPr>
          <w:color w:val="808080"/>
        </w:rPr>
      </w:pPr>
      <w:r>
        <w:rPr>
          <w:color w:val="808080"/>
        </w:rPr>
        <w:t>Create Fulfillment Plan Steps</w:t>
      </w:r>
    </w:p>
    <w:p>
      <w:pPr>
        <w:pStyle w:val="MOBody"/>
        <w:rPr>
          <w:color w:val="808080"/>
        </w:rPr>
      </w:pPr>
      <w:r>
        <w:rPr>
          <w:color w:val="808080"/>
        </w:rPr>
        <w:t>Measure Campaign Results</w:t>
      </w:r>
    </w:p>
    <w:p>
      <w:pPr>
        <w:pStyle w:val="MOBody"/>
        <w:rPr>
          <w:color w:val="808080"/>
        </w:rPr>
      </w:pPr>
      <w:r>
        <w:rPr>
          <w:color w:val="808080"/>
        </w:rPr>
        <w:t>Create an Improvement Plan</w:t>
      </w:r>
    </w:p>
    <w:p>
      <w:pPr>
        <w:pStyle w:val="Normal"/>
        <w:rPr>
          <w:color w:val="808080"/>
        </w:rPr>
      </w:pPr>
      <w:r>
        <w:rPr>
          <w:color w:val="808080"/>
        </w:rPr>
      </w:r>
    </w:p>
    <w:p>
      <w:pPr>
        <w:pStyle w:val="MOSubheadWORD"/>
        <w:rPr/>
      </w:pPr>
      <w:r>
        <w:rPr/>
      </w:r>
    </w:p>
    <w:p>
      <w:pPr>
        <w:pStyle w:val="MOSubheadWORD"/>
        <w:rPr/>
      </w:pPr>
      <w:r>
        <w:rPr/>
        <w:t>1. determine business goals</w:t>
      </w:r>
    </w:p>
    <w:p>
      <w:pPr>
        <w:pStyle w:val="Header"/>
        <w:tabs>
          <w:tab w:val="clear" w:pos="4320"/>
          <w:tab w:val="clear" w:pos="8640"/>
        </w:tabs>
        <w:spacing w:before="280" w:after="280"/>
        <w:rPr/>
      </w:pPr>
      <w:r>
        <w:rPr/>
        <w:t xml:space="preserve">The first step is to look at your business goals.  What do you need to accomplish? Identify all of the business goals that will need marketing support.  You may need campaigns to generate and nurture prospects, sell direct or through a channel, or market to existing customers.  </w:t>
      </w:r>
    </w:p>
    <w:tbl>
      <w:tblPr>
        <w:tblW w:w="9510" w:type="dxa"/>
        <w:jc w:val="left"/>
        <w:tblInd w:w="-113" w:type="dxa"/>
        <w:tblLayout w:type="fixed"/>
        <w:tblCellMar>
          <w:top w:w="0" w:type="dxa"/>
          <w:left w:w="108" w:type="dxa"/>
          <w:bottom w:w="0" w:type="dxa"/>
          <w:right w:w="108" w:type="dxa"/>
        </w:tblCellMar>
      </w:tblPr>
      <w:tblGrid>
        <w:gridCol w:w="461"/>
        <w:gridCol w:w="547"/>
        <w:gridCol w:w="2298"/>
        <w:gridCol w:w="6204"/>
      </w:tblGrid>
      <w:tr>
        <w:trPr>
          <w:tblHeader w:val="true"/>
          <w:cantSplit w:val="true"/>
        </w:trPr>
        <w:tc>
          <w:tcPr>
            <w:tcW w:w="461"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bookmarkStart w:id="0" w:name="List_of_goals"/>
            <w:bookmarkEnd w:id="0"/>
            <w:r>
              <w:rPr>
                <w:b/>
                <w:bCs/>
              </w:rPr>
              <w:t>#</w:t>
            </w:r>
          </w:p>
        </w:tc>
        <w:tc>
          <w:tcPr>
            <w:tcW w:w="2845"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 xml:space="preserve">Business </w:t>
            </w:r>
            <w:r>
              <w:rPr/>
              <w:t>goals (check yours; link takes you to the media you can use)</w:t>
            </w:r>
          </w:p>
        </w:tc>
        <w:tc>
          <w:tcPr>
            <w:tcW w:w="6204"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Description/purpose of a marketing campaign used to reach this goal</w:t>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b/>
                <w:b/>
                <w:bCs/>
              </w:rPr>
            </w:pPr>
            <w:r>
              <w:rPr>
                <w:b/>
                <w:bCs/>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 w:name="__Fieldmark__0_2968652801"/>
            <w:bookmarkStart w:id="2" w:name="__Fieldmark__0_2968652801"/>
            <w:bookmarkEnd w:id="2"/>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Generate_new_leads">
              <w:r>
                <w:rPr>
                  <w:rStyle w:val="InternetLink"/>
                </w:rPr>
                <w:t>Generate new leads</w:t>
              </w:r>
            </w:hyperlink>
          </w:p>
        </w:tc>
        <w:tc>
          <w:tcPr>
            <w:tcW w:w="6204"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pPr>
            <w:r>
              <w:rPr/>
              <w:t>To generate new leads</w:t>
            </w:r>
          </w:p>
          <w:p>
            <w:pPr>
              <w:pStyle w:val="Header"/>
              <w:tabs>
                <w:tab w:val="clear" w:pos="4320"/>
                <w:tab w:val="clear" w:pos="8640"/>
              </w:tabs>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 w:name="__Fieldmark__1_2968652801"/>
            <w:bookmarkStart w:id="4" w:name="__Fieldmark__1_2968652801"/>
            <w:bookmarkEnd w:id="4"/>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Qualify_leads">
              <w:r>
                <w:rPr>
                  <w:rStyle w:val="InternetLink"/>
                </w:rPr>
                <w:t>Qualify lead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better qualify and rank leads so you can segment them and then follow up based on their timeframe and likelihood of buying</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 w:name="__Fieldmark__2_2968652801"/>
            <w:bookmarkStart w:id="6" w:name="__Fieldmark__2_2968652801"/>
            <w:bookmarkEnd w:id="6"/>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Nurture_leads">
              <w:r>
                <w:rPr>
                  <w:rStyle w:val="InternetLink"/>
                </w:rPr>
                <w:t>Nurture existing lead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communicate with leads that are in the pipeline but may not be ready to buy or take the next step; a nurturing campaign reminds them of your value and provides information that can help move them along</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7" w:name="__Fieldmark__3_2968652801"/>
            <w:bookmarkStart w:id="8" w:name="__Fieldmark__3_2968652801"/>
            <w:bookmarkEnd w:id="8"/>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Direct_sales">
              <w:r>
                <w:rPr>
                  <w:rStyle w:val="InternetLink"/>
                </w:rPr>
                <w:t>Direct sale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Close deals within a short time period – a campaign to encourage people to “buy now”</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9" w:name="__Fieldmark__4_2968652801"/>
            <w:bookmarkStart w:id="10" w:name="__Fieldmark__4_2968652801"/>
            <w:bookmarkEnd w:id="10"/>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Branding">
              <w:r>
                <w:rPr>
                  <w:rStyle w:val="InternetLink"/>
                </w:rPr>
                <w:t>Branding</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Increase awareness of your company, product and/or people in your market; communicate the value you provide and what you stand for</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1" w:name="__Fieldmark__5_2968652801"/>
            <w:bookmarkStart w:id="12" w:name="__Fieldmark__5_2968652801"/>
            <w:bookmarkEnd w:id="12"/>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Cross_sell">
              <w:r>
                <w:rPr>
                  <w:rStyle w:val="InternetLink"/>
                </w:rPr>
                <w:t>Cross-sell</w:t>
              </w:r>
            </w:hyperlink>
            <w:r>
              <w:rPr/>
              <w:t xml:space="preserve"> to existing customers</w:t>
            </w:r>
          </w:p>
          <w:p>
            <w:pPr>
              <w:pStyle w:val="Normal"/>
              <w:rPr/>
            </w:pPr>
            <w:r>
              <w:rPr/>
            </w:r>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Encourage current customers to buy related products or services</w:t>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3" w:name="__Fieldmark__6_2968652801"/>
            <w:bookmarkStart w:id="14" w:name="__Fieldmark__6_2968652801"/>
            <w:bookmarkEnd w:id="14"/>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Cross_sell">
              <w:r>
                <w:rPr>
                  <w:rStyle w:val="InternetLink"/>
                </w:rPr>
                <w:t>Up-sell</w:t>
              </w:r>
            </w:hyperlink>
            <w:r>
              <w:rPr/>
              <w:t xml:space="preserve"> existing customers</w:t>
            </w:r>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Encourage current customers to upgrade their existing product or increase the quantity or frequency of their purchases</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5" w:name="__Fieldmark__7_2968652801"/>
            <w:bookmarkStart w:id="16" w:name="__Fieldmark__7_2968652801"/>
            <w:bookmarkEnd w:id="16"/>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Nurture_customers">
              <w:r>
                <w:rPr>
                  <w:rStyle w:val="InternetLink"/>
                </w:rPr>
                <w:t>Nurture</w:t>
              </w:r>
            </w:hyperlink>
            <w:r>
              <w:rPr/>
              <w:t xml:space="preserve"> existing customers</w:t>
            </w:r>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communicate with existing customers and reinforce the value you provide</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7" w:name="__Fieldmark__8_2968652801"/>
            <w:bookmarkStart w:id="18" w:name="__Fieldmark__8_2968652801"/>
            <w:bookmarkEnd w:id="18"/>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Generate_referrals">
              <w:r>
                <w:rPr>
                  <w:rStyle w:val="InternetLink"/>
                </w:rPr>
                <w:t>Generate referrals</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encourage customers or prospects to supply you with qualified referrals</w:t>
            </w:r>
          </w:p>
          <w:p>
            <w:pPr>
              <w:pStyle w:val="Normal"/>
              <w:rPr/>
            </w:pPr>
            <w:r>
              <w:rPr/>
            </w:r>
          </w:p>
        </w:tc>
      </w:tr>
      <w:tr>
        <w:trPr/>
        <w:tc>
          <w:tcPr>
            <w:tcW w:w="461" w:type="dxa"/>
            <w:tcBorders>
              <w:top w:val="single" w:sz="4" w:space="0" w:color="808080"/>
              <w:left w:val="single" w:sz="4" w:space="0" w:color="808080"/>
              <w:bottom w:val="single" w:sz="4" w:space="0" w:color="808080"/>
              <w:right w:val="single" w:sz="4" w:space="0" w:color="CC0000"/>
            </w:tcBorders>
          </w:tcPr>
          <w:p>
            <w:pPr>
              <w:pStyle w:val="MOTableNumbers"/>
              <w:numPr>
                <w:ilvl w:val="0"/>
                <w:numId w:val="4"/>
              </w:numPr>
              <w:snapToGrid w:val="false"/>
              <w:rPr/>
            </w:pPr>
            <w:r>
              <w:rPr/>
            </w:r>
          </w:p>
        </w:tc>
        <w:tc>
          <w:tcPr>
            <w:tcW w:w="547"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9" w:name="__Fieldmark__9_2968652801"/>
            <w:bookmarkStart w:id="20" w:name="__Fieldmark__9_2968652801"/>
            <w:bookmarkEnd w:id="20"/>
            <w:r/>
            <w:r>
              <w:rPr>
                <w:rStyle w:val="MOCheckbox"/>
              </w:rPr>
              <w:fldChar w:fldCharType="end"/>
            </w:r>
            <w:r>
              <w:rPr>
                <w:rStyle w:val="MOCheckbox"/>
              </w:rPr>
            </w:r>
          </w:p>
        </w:tc>
        <w:tc>
          <w:tcPr>
            <w:tcW w:w="2298" w:type="dxa"/>
            <w:tcBorders>
              <w:top w:val="single" w:sz="4" w:space="0" w:color="808080"/>
              <w:left w:val="single" w:sz="4" w:space="0" w:color="CC0000"/>
              <w:bottom w:val="single" w:sz="4" w:space="0" w:color="808080"/>
              <w:right w:val="single" w:sz="4" w:space="0" w:color="808080"/>
            </w:tcBorders>
          </w:tcPr>
          <w:p>
            <w:pPr>
              <w:pStyle w:val="Normal"/>
              <w:rPr/>
            </w:pPr>
            <w:hyperlink w:anchor="Training">
              <w:r>
                <w:rPr>
                  <w:rStyle w:val="InternetLink"/>
                </w:rPr>
                <w:t>Training</w:t>
              </w:r>
            </w:hyperlink>
          </w:p>
        </w:tc>
        <w:tc>
          <w:tcPr>
            <w:tcW w:w="6204" w:type="dxa"/>
            <w:tcBorders>
              <w:top w:val="single" w:sz="4" w:space="0" w:color="808080"/>
              <w:left w:val="single" w:sz="4" w:space="0" w:color="808080"/>
              <w:bottom w:val="single" w:sz="4" w:space="0" w:color="808080"/>
              <w:right w:val="single" w:sz="4" w:space="0" w:color="808080"/>
            </w:tcBorders>
          </w:tcPr>
          <w:p>
            <w:pPr>
              <w:pStyle w:val="Normal"/>
              <w:rPr/>
            </w:pPr>
            <w:r>
              <w:rPr/>
              <w:t>To train current customers, new customers, or even prospects to use your product; train distributors, channel partners, even your own employees</w:t>
            </w:r>
          </w:p>
          <w:p>
            <w:pPr>
              <w:pStyle w:val="Normal"/>
              <w:rPr/>
            </w:pPr>
            <w:r>
              <w:rPr/>
            </w:r>
          </w:p>
        </w:tc>
      </w:tr>
    </w:tbl>
    <w:p>
      <w:pPr>
        <w:pStyle w:val="Normal"/>
        <w:rPr/>
      </w:pPr>
      <w:r>
        <w:rPr/>
      </w:r>
    </w:p>
    <w:p>
      <w:pPr>
        <w:pStyle w:val="MOBody"/>
        <w:rPr/>
      </w:pPr>
      <w:r>
        <w:rPr/>
      </w:r>
    </w:p>
    <w:tbl>
      <w:tblPr>
        <w:tblW w:w="9519" w:type="dxa"/>
        <w:jc w:val="left"/>
        <w:tblInd w:w="-119" w:type="dxa"/>
        <w:tblLayout w:type="fixed"/>
        <w:tblCellMar>
          <w:top w:w="0" w:type="dxa"/>
          <w:left w:w="108" w:type="dxa"/>
          <w:bottom w:w="0" w:type="dxa"/>
          <w:right w:w="108" w:type="dxa"/>
        </w:tblCellMar>
      </w:tblPr>
      <w:tblGrid>
        <w:gridCol w:w="3306"/>
        <w:gridCol w:w="6213"/>
      </w:tblGrid>
      <w:tr>
        <w:trPr>
          <w:trHeight w:val="467" w:hRule="atLeast"/>
        </w:trPr>
        <w:tc>
          <w:tcPr>
            <w:tcW w:w="330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Business goal</w:t>
            </w:r>
          </w:p>
        </w:tc>
        <w:tc>
          <w:tcPr>
            <w:tcW w:w="621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30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Business goal</w:t>
            </w:r>
          </w:p>
        </w:tc>
        <w:tc>
          <w:tcPr>
            <w:tcW w:w="621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30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Business goal</w:t>
            </w:r>
          </w:p>
        </w:tc>
        <w:tc>
          <w:tcPr>
            <w:tcW w:w="621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30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Business goal</w:t>
            </w:r>
          </w:p>
        </w:tc>
        <w:tc>
          <w:tcPr>
            <w:tcW w:w="621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SubheadWORD"/>
        <w:rPr/>
      </w:pPr>
      <w:r>
        <w:rPr/>
      </w:r>
    </w:p>
    <w:p>
      <w:pPr>
        <w:pStyle w:val="MOBody"/>
        <w:rPr/>
      </w:pPr>
      <w:r>
        <w:rPr/>
      </w:r>
    </w:p>
    <w:p>
      <w:pPr>
        <w:pStyle w:val="MOBody"/>
        <w:rPr/>
      </w:pPr>
      <w:r>
        <w:rPr/>
      </w:r>
    </w:p>
    <w:p>
      <w:pPr>
        <w:pStyle w:val="MOSubheadWORD"/>
        <w:rPr/>
      </w:pPr>
      <w:r>
        <w:rPr/>
        <w:t>2. select campaign media</w:t>
      </w:r>
    </w:p>
    <w:p>
      <w:pPr>
        <w:pStyle w:val="Normal"/>
        <w:rPr/>
      </w:pPr>
      <w:r>
        <w:rPr/>
      </w:r>
    </w:p>
    <w:p>
      <w:pPr>
        <w:pStyle w:val="Normal"/>
        <w:rPr/>
      </w:pPr>
      <w:r>
        <w:rPr/>
        <w:t xml:space="preserve">For each goal you checked, move to that section to learn about the different media options available and how you can use them. </w:t>
      </w:r>
      <w:r>
        <w:rPr>
          <w:bCs/>
        </w:rPr>
        <w:t>Evaluate ideas and options:  traditional sales activities, internet marketing, telemarketing, direct mail, email, publicity and more.</w:t>
      </w:r>
    </w:p>
    <w:p>
      <w:pPr>
        <w:pStyle w:val="Normal"/>
        <w:rPr>
          <w:bCs/>
        </w:rPr>
      </w:pPr>
      <w:r>
        <w:rPr>
          <w:bCs/>
        </w:rPr>
      </w:r>
    </w:p>
    <w:p>
      <w:pPr>
        <w:pStyle w:val="Normal"/>
        <w:rPr/>
      </w:pPr>
      <w:r>
        <w:rPr/>
        <w:t>If you’ve already decided that you’re solely focusing on internet campaigns, please jump to Exercise 538 – Internet Marketing Campaigns.</w:t>
      </w:r>
    </w:p>
    <w:p>
      <w:pPr>
        <w:pStyle w:val="Normal"/>
        <w:rPr/>
      </w:pPr>
      <w:r>
        <w:rPr/>
      </w:r>
    </w:p>
    <w:p>
      <w:pPr>
        <w:pStyle w:val="MOSubheadWORD"/>
        <w:rPr/>
      </w:pPr>
      <w:r>
        <w:rPr/>
        <w:t xml:space="preserve">2.1. </w:t>
      </w:r>
      <w:bookmarkStart w:id="21" w:name="Generate_new_leads"/>
      <w:bookmarkEnd w:id="21"/>
      <w:r>
        <w:rPr/>
        <w:t>Objective:  Generate new leads</w:t>
      </w:r>
    </w:p>
    <w:p>
      <w:pPr>
        <w:pStyle w:val="Normal"/>
        <w:rPr/>
      </w:pPr>
      <w:r>
        <w:rPr/>
      </w:r>
    </w:p>
    <w:p>
      <w:pPr>
        <w:pStyle w:val="Normal"/>
        <w:rPr/>
      </w:pPr>
      <w:r>
        <w:rPr/>
        <w:t>Here are the media that are most appropriate for lead generation campaigns – check those that you believe are appropriate for you.</w:t>
      </w:r>
    </w:p>
    <w:p>
      <w:pPr>
        <w:pStyle w:val="Normal"/>
        <w:rPr/>
      </w:pPr>
      <w:r>
        <w:rPr/>
        <w:t xml:space="preserve"> </w:t>
      </w:r>
    </w:p>
    <w:tbl>
      <w:tblPr>
        <w:tblW w:w="9360" w:type="dxa"/>
        <w:jc w:val="left"/>
        <w:tblInd w:w="-5" w:type="dxa"/>
        <w:tblLayout w:type="fixed"/>
        <w:tblCellMar>
          <w:top w:w="0" w:type="dxa"/>
          <w:left w:w="108" w:type="dxa"/>
          <w:bottom w:w="0" w:type="dxa"/>
          <w:right w:w="108" w:type="dxa"/>
        </w:tblCellMar>
      </w:tblPr>
      <w:tblGrid>
        <w:gridCol w:w="558"/>
        <w:gridCol w:w="1890"/>
        <w:gridCol w:w="2340"/>
        <w:gridCol w:w="2276"/>
        <w:gridCol w:w="2296"/>
      </w:tblGrid>
      <w:tr>
        <w:trPr>
          <w:trHeight w:val="458"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ales force</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2" w:name="__Fieldmark__10_2968652801"/>
            <w:bookmarkStart w:id="23" w:name="__Fieldmark__10_2968652801"/>
            <w:bookmarkEnd w:id="2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
              <w:rPr/>
            </w:pPr>
            <w:r>
              <w:rPr>
                <w:rFonts w:cs="Times New Roman"/>
                <w:b/>
                <w:szCs w:val="24"/>
              </w:rPr>
              <w:t>Cold cal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eps find their own prospects or cold call from lists you purchas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ps can really engage a prospect on the phon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xtremely time-consuming; takes many hours away from other sales activities</w:t>
            </w:r>
          </w:p>
        </w:tc>
      </w:tr>
      <w:tr>
        <w:trPr>
          <w:trHeight w:val="368"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elemarketing</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b w:val="false"/>
              </w:rPr>
              <w:instrText xml:space="preserve"> FORMCHECKBOX </w:instrText>
            </w:r>
            <w:r>
              <w:rPr>
                <w:rStyle w:val="MOCheckbox"/>
                <w:b w:val="false"/>
              </w:rPr>
              <w:fldChar w:fldCharType="separate"/>
            </w:r>
            <w:bookmarkStart w:id="24" w:name="__Fieldmark__11_2968652801"/>
            <w:bookmarkStart w:id="25" w:name="__Fieldmark__11_2968652801"/>
            <w:bookmarkEnd w:id="25"/>
            <w:r/>
            <w:r>
              <w:rPr>
                <w:rStyle w:val="MOCheckbox"/>
                <w:b w:val="false"/>
              </w:rPr>
              <w:fldChar w:fldCharType="end"/>
            </w:r>
            <w:r>
              <w:rPr>
                <w:rStyle w:val="MOCheckbox"/>
                <w:b w:val="false"/>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utbound cal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a team of telemarketers to call targeted lists and identify lead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ets sales team focus on selling, not cold calling; typically more cost-effectiv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good management; needs space and equipment; typically high turnover</w:t>
            </w:r>
          </w:p>
          <w:p>
            <w:pPr>
              <w:pStyle w:val="Normal"/>
              <w:rPr/>
            </w:pPr>
            <w:r>
              <w:rPr/>
            </w:r>
          </w:p>
        </w:tc>
      </w:tr>
      <w:tr>
        <w:trPr>
          <w:trHeight w:val="467"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6" w:name="__Fieldmark__12_2968652801"/>
            <w:bookmarkStart w:id="27" w:name="__Fieldmark__12_2968652801"/>
            <w:bookmarkEnd w:id="2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nline advertis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targeted websites or email newslett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needs compelling message (space limitation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8" w:name="__Fieldmark__13_2968652801"/>
            <w:bookmarkStart w:id="29" w:name="__Fieldmark__13_2968652801"/>
            <w:bookmarkEnd w:id="2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or rent a subscriber list and send a short but compelling email</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should be implemented through an email service provider</w:t>
            </w:r>
          </w:p>
          <w:p>
            <w:pPr>
              <w:pStyle w:val="Normal"/>
              <w:rPr/>
            </w:pPr>
            <w:r>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558"/>
        <w:gridCol w:w="1890"/>
        <w:gridCol w:w="2340"/>
        <w:gridCol w:w="2276"/>
        <w:gridCol w:w="2296"/>
      </w:tblGrid>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0" w:name="__Fieldmark__14_2968652801"/>
            <w:bookmarkStart w:id="31" w:name="__Fieldmark__14_2968652801"/>
            <w:bookmarkEnd w:id="3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rganic search</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t>
            </w:r>
            <w:r>
              <w:rPr/>
              <w:t>Optimize” your website so it appears on the search engines when prospects look for info you can provid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xtremely timely; brings qualified prospects straight to you; can generate a lot of traffic to your sit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ite needs to be carefully designed and updated regularly; need to use other internet marketing techniques to raise your profile; can be difficult to rank for anything but very targeted word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2" w:name="__Fieldmark__15_2968652801"/>
            <w:bookmarkStart w:id="33" w:name="__Fieldmark__15_2968652801"/>
            <w:bookmarkEnd w:id="3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Paid search</w:t>
            </w:r>
          </w:p>
          <w:p>
            <w:pPr>
              <w:pStyle w:val="Normal"/>
              <w:rPr>
                <w:b/>
                <w:b/>
                <w:bCs/>
              </w:rPr>
            </w:pPr>
            <w:r>
              <w:rPr>
                <w:b/>
                <w:bCs/>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paid” or “sponsored” listings on search engines – they appear when users type in the keywords you’ve bid on</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xtremely timely; brings qualified prospects straight to you; can generate a lot of traffic to your sit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ompetition for high-traffic words has driven up prices so you have to focus on converting those visitors with good ads and  a custom landing page</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4" w:name="__Fieldmark__16_2968652801"/>
            <w:bookmarkStart w:id="35" w:name="__Fieldmark__16_2968652801"/>
            <w:bookmarkEnd w:id="3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online seminar and market it as a great source of information for potential prospec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many prospects in a short timeframe; less expensive than</w:t>
            </w:r>
          </w:p>
          <w:p>
            <w:pPr>
              <w:pStyle w:val="Normal"/>
              <w:rPr/>
            </w:pPr>
            <w:r>
              <w:rPr/>
              <w:t>travel/live events</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to market the webinar itself – it’s an offer to get prospects in the door.  Need compelling content and a technology provider to deliver it.</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6" w:name="__Fieldmark__17_2968652801"/>
            <w:bookmarkStart w:id="37" w:name="__Fieldmark__17_2968652801"/>
            <w:bookmarkEnd w:id="3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Viral campaign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email offer or story that’s meant to be forwarded; encourage recipients to click through to your websit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wide audience in a short period of tim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to be very creative; needs a good offer and good website; technique is more appropriate for consumer marketers than B2B</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rade shows &amp; events</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38" w:name="__Fieldmark__18_2968652801"/>
            <w:bookmarkStart w:id="39" w:name="__Fieldmark__18_2968652801"/>
            <w:bookmarkEnd w:id="3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Trade show exhibits or ev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isplay in the convention hall at a trade show; potentially hold an invite-only or open event offsit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usiness buyers use shows to find vendors; many prospects and customers in one place; your competitors are there</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good strategy for maximizing your investment; need to differentiate from your competitors; lots of logistics; can be expensive</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0" w:name="__Fieldmark__19_2968652801"/>
            <w:bookmarkStart w:id="41" w:name="__Fieldmark__19_2968652801"/>
            <w:bookmarkEnd w:id="4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eminars or events you crea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live seminar, educational breakfast or luncheon, networking or fun event to educate and identify new prospec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dentify prospects who are in the “research” phase so you can engage them early; face-to-face is powerful</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ts of logistics; can be expensive depending on scope; need to market the event itself; need great material for the event</w:t>
            </w:r>
          </w:p>
        </w:tc>
      </w:tr>
      <w:tr>
        <w:trPr>
          <w:trHeight w:val="467"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2" w:name="__Fieldmark__20_2968652801"/>
            <w:bookmarkStart w:id="43" w:name="__Fieldmark__20_2968652801"/>
            <w:bookmarkEnd w:id="4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Product- or solution-related stor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compelling story about your new product/service rather than sending out a standard press release; pitch to journalis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tter chance of gaining actual coverage; can generate interest among your target audience and encourage them to contact you</w:t>
            </w:r>
          </w:p>
          <w:p>
            <w:pPr>
              <w:pStyle w:val="Normal"/>
              <w:rPr/>
            </w:pPr>
            <w:r>
              <w:rPr/>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creative angle; need to call up reporters with a brief pitch and treat the publicity process as a sales proces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4" w:name="__Fieldmark__21_2968652801"/>
            <w:bookmarkStart w:id="45" w:name="__Fieldmark__21_2968652801"/>
            <w:bookmarkEnd w:id="4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Distribute press releases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rite standard and web-oriented press releases to announce your news; put them on website and distribute; use in sales material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search-optimized releases can generate very targeted search traffic and help in search rankings; may get some coverage in online or traditional publications</w:t>
            </w:r>
          </w:p>
          <w:p>
            <w:pPr>
              <w:pStyle w:val="Normal"/>
              <w:rPr/>
            </w:pPr>
            <w:r>
              <w:rPr/>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story to really gain cover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6" w:name="__Fieldmark__22_2968652801"/>
            <w:bookmarkStart w:id="47" w:name="__Fieldmark__22_2968652801"/>
            <w:bookmarkEnd w:id="4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peaking engagem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ive speeches or participate in industry-oriented panels during seminars, trade shows, etc.</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a targeted audience; establish credibility; position your company as a leader during an event that draws potential prospects</w:t>
            </w:r>
          </w:p>
          <w:p>
            <w:pPr>
              <w:pStyle w:val="Normal"/>
              <w:rPr/>
            </w:pPr>
            <w:r>
              <w:rPr/>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measurable; need to establish your leadership before being invited to participa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48" w:name="__Fieldmark__23_2968652801"/>
            <w:bookmarkStart w:id="49" w:name="__Fieldmark__23_2968652801"/>
            <w:bookmarkEnd w:id="4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Use blog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You can use a company blog to discuss issues in your marketplace </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a targeted audience and establish credibility; position your company as a leader in the industry</w:t>
            </w:r>
          </w:p>
          <w:p>
            <w:pPr>
              <w:pStyle w:val="Normal"/>
              <w:rPr/>
            </w:pPr>
            <w:r>
              <w:rPr/>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 CARFUL that you aren’t overtly promoting your company/product /service.  Bloggers are savvy and won’t respond well to companies using blogs to sell themselves.</w:t>
            </w:r>
          </w:p>
          <w:p>
            <w:pPr>
              <w:pStyle w:val="Normal"/>
              <w:rPr/>
            </w:pPr>
            <w:r>
              <w:rPr/>
            </w:r>
          </w:p>
        </w:tc>
      </w:tr>
    </w:tbl>
    <w:p>
      <w:pPr>
        <w:pStyle w:val="Normal"/>
        <w:rPr>
          <w:b/>
          <w:b/>
          <w:bCs/>
          <w:caps/>
        </w:rPr>
      </w:pPr>
      <w:r>
        <w:br w:type="page"/>
      </w:r>
      <w:r>
        <w:rPr>
          <w:b/>
          <w:bCs/>
          <w:caps/>
        </w:rPr>
      </w:r>
    </w:p>
    <w:tbl>
      <w:tblPr>
        <w:tblW w:w="9360" w:type="dxa"/>
        <w:jc w:val="left"/>
        <w:tblInd w:w="-5" w:type="dxa"/>
        <w:tblLayout w:type="fixed"/>
        <w:tblCellMar>
          <w:top w:w="0" w:type="dxa"/>
          <w:left w:w="108" w:type="dxa"/>
          <w:bottom w:w="0" w:type="dxa"/>
          <w:right w:w="108" w:type="dxa"/>
        </w:tblCellMar>
      </w:tblPr>
      <w:tblGrid>
        <w:gridCol w:w="558"/>
        <w:gridCol w:w="1890"/>
        <w:gridCol w:w="2340"/>
        <w:gridCol w:w="2276"/>
        <w:gridCol w:w="2296"/>
      </w:tblGrid>
      <w:tr>
        <w:trPr>
          <w:trHeight w:val="467"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irect mail</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0" w:name="__Fieldmark__24_2968652801"/>
            <w:bookmarkStart w:id="51" w:name="__Fieldmark__24_2968652801"/>
            <w:bookmarkEnd w:id="5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imple sales letters or postcard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riefly introduce your solution with a strong call-to-action.  Or use the letter to say you’ll be calling or emailing shortly – you may lift response on the second “touch”</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to execute; less expensive than other mail options</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y not reach the addressee; should be addressed to decision-maker; must be followed up with another touch – doesn’t stand alone when you’re sending a cold mailing</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2" w:name="__Fieldmark__25_2968652801"/>
            <w:bookmarkStart w:id="53" w:name="__Fieldmark__25_2968652801"/>
            <w:bookmarkEnd w:id="5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Special mailpiece for a particular campaign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brochure or custom piece and mail to targeted prospec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compelling</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Postage, production and list costs can be prohibitive; should be followed up with another touch – rarely stands alone when you’re sending a cold mailing</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raditional media</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2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4" w:name="__Fieldmark__26_2968652801"/>
            <w:bookmarkStart w:id="55" w:name="__Fieldmark__26_2968652801"/>
            <w:bookmarkEnd w:id="5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Heading2"/>
              <w:rPr/>
            </w:pPr>
            <w:r>
              <w:rPr/>
              <w:t>Print ad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in targeted journals, newspapers and/or magazine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targeted audience; you have more space and a few more seconds to grab their attention than online media</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ore difficult to measure; need to run regularly; must pay for media and the production cost of the ad(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6" w:name="__Fieldmark__27_2968652801"/>
            <w:bookmarkStart w:id="57" w:name="__Fieldmark__27_2968652801"/>
            <w:bookmarkEnd w:id="5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Yellow pag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n ad in a yellow pages directory</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ppear before prospects who are actively looking for you</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Only appropriate for reaching a particular location; may not be a good way to reach your prospect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58" w:name="__Fieldmark__28_2968652801"/>
            <w:bookmarkStart w:id="59" w:name="__Fieldmark__28_2968652801"/>
            <w:bookmarkEnd w:id="5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Radio</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spots on a talk-radio or business program</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an intriguing way to get your message across in a particular location</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ot as targeted as other media; must run regularly to create awareness; needs strong call-to-action </w:t>
            </w:r>
          </w:p>
          <w:p>
            <w:pPr>
              <w:pStyle w:val="Normal"/>
              <w:rPr/>
            </w:pPr>
            <w:r>
              <w:rPr/>
            </w:r>
          </w:p>
        </w:tc>
      </w:tr>
    </w:tbl>
    <w:p>
      <w:pPr>
        <w:pStyle w:val="Normal"/>
        <w:rPr/>
      </w:pPr>
      <w:r>
        <w:br w:type="page"/>
      </w:r>
      <w:r>
        <w:rPr/>
      </w:r>
    </w:p>
    <w:tbl>
      <w:tblPr>
        <w:tblW w:w="9360" w:type="dxa"/>
        <w:jc w:val="left"/>
        <w:tblInd w:w="-5" w:type="dxa"/>
        <w:tblLayout w:type="fixed"/>
        <w:tblCellMar>
          <w:top w:w="0" w:type="dxa"/>
          <w:left w:w="108" w:type="dxa"/>
          <w:bottom w:w="0" w:type="dxa"/>
          <w:right w:w="108" w:type="dxa"/>
        </w:tblCellMar>
      </w:tblPr>
      <w:tblGrid>
        <w:gridCol w:w="558"/>
        <w:gridCol w:w="1890"/>
        <w:gridCol w:w="2340"/>
        <w:gridCol w:w="2276"/>
        <w:gridCol w:w="2296"/>
      </w:tblGrid>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0" w:name="__Fieldmark__29_2968652801"/>
            <w:bookmarkStart w:id="61" w:name="__Fieldmark__29_2968652801"/>
            <w:bookmarkEnd w:id="6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utdoor</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billboards, buses, or other outdoor signag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out to a particular geography</w:t>
            </w:r>
          </w:p>
        </w:tc>
        <w:tc>
          <w:tcPr>
            <w:tcW w:w="229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Only targets by geography and the demographic group that sees that particular location</w:t>
            </w:r>
          </w:p>
          <w:p>
            <w:pPr>
              <w:pStyle w:val="Normal"/>
              <w:rPr/>
            </w:pPr>
            <w:r>
              <w:rPr/>
            </w:r>
          </w:p>
        </w:tc>
      </w:tr>
    </w:tbl>
    <w:p>
      <w:pPr>
        <w:pStyle w:val="Normal"/>
        <w:rPr/>
      </w:pPr>
      <w:r>
        <w:rPr/>
      </w:r>
    </w:p>
    <w:p>
      <w:pPr>
        <w:pStyle w:val="MOQuestion"/>
        <w:rPr/>
      </w:pPr>
      <w:r>
        <w:rPr/>
        <w:t>Idea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rFonts w:cs="Times New Roman"/>
                <w:szCs w:val="24"/>
              </w:rPr>
            </w:pPr>
            <w:r>
              <w:rPr>
                <w:rFonts w:cs="Times New Roman"/>
                <w:szCs w:val="24"/>
              </w:rPr>
            </w:r>
          </w:p>
          <w:p>
            <w:pPr>
              <w:pStyle w:val="MOQuestionResponse"/>
              <w:rPr>
                <w:rFonts w:cs="Times New Roman"/>
                <w:szCs w:val="24"/>
              </w:rPr>
            </w:pPr>
            <w:r>
              <w:rPr>
                <w:rFonts w:cs="Times New Roman"/>
                <w:szCs w:val="24"/>
              </w:rPr>
            </w:r>
          </w:p>
        </w:tc>
      </w:tr>
    </w:tbl>
    <w:p>
      <w:pPr>
        <w:pStyle w:val="MOQuestionResponse"/>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Normal"/>
        <w:jc w:val="right"/>
        <w:rPr/>
      </w:pPr>
      <w:hyperlink w:anchor="List_of_goals">
        <w:r>
          <w:rPr>
            <w:rStyle w:val="InternetLink"/>
          </w:rPr>
          <w:t>Return to list of goals.</w:t>
        </w:r>
      </w:hyperlink>
    </w:p>
    <w:p>
      <w:pPr>
        <w:pStyle w:val="Normal"/>
        <w:rPr/>
      </w:pPr>
      <w:r>
        <w:rPr/>
      </w:r>
    </w:p>
    <w:p>
      <w:pPr>
        <w:pStyle w:val="MOSubheadWORD"/>
        <w:rPr/>
      </w:pPr>
      <w:r>
        <w:rPr/>
        <w:t xml:space="preserve">2.2. </w:t>
      </w:r>
      <w:bookmarkStart w:id="62" w:name="Qualify_leads"/>
      <w:bookmarkEnd w:id="62"/>
      <w:r>
        <w:rPr/>
        <w:t>Objective:  QUALIFY LEADS</w:t>
      </w:r>
    </w:p>
    <w:p>
      <w:pPr>
        <w:pStyle w:val="Normal"/>
        <w:rPr/>
      </w:pPr>
      <w:r>
        <w:rPr/>
      </w:r>
    </w:p>
    <w:p>
      <w:pPr>
        <w:pStyle w:val="Normal"/>
        <w:rPr/>
      </w:pPr>
      <w:r>
        <w:rPr/>
        <w:t>Here are good options for qualifying leads you’ve already identified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ales force</w:t>
            </w:r>
          </w:p>
        </w:tc>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3" w:name="__Fieldmark__30_2968652801"/>
            <w:bookmarkStart w:id="64" w:name="__Fieldmark__30_2968652801"/>
            <w:bookmarkEnd w:id="6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Heading2"/>
              <w:rPr/>
            </w:pPr>
            <w:r>
              <w:rPr/>
              <w:t>Sales activit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eps making calls, delivering presentations, etc. to move a prospect forward</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reps can really engage and qualify a prospect; personal relationship may be critical in your sales proces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f you have a lot of general leads coming in, it could be very time-consuming for reps to follow up and qualify</w:t>
            </w:r>
          </w:p>
        </w:tc>
      </w:tr>
      <w:tr>
        <w:trPr>
          <w:trHeight w:val="179" w:hRule="atLeast"/>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elemarketing</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5" w:name="__Fieldmark__31_2968652801"/>
            <w:bookmarkStart w:id="66" w:name="__Fieldmark__31_2968652801"/>
            <w:bookmarkEnd w:id="6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utbound cal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a team of telemarketers to call leads that have come in; ask qualifying questions and determine next step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ets sales team focus on prospects after they’re fully qualified; sales team is more productive</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good management; need space and equipment; typically high turnover; need enough training to handle call effectively</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7" w:name="__Fieldmark__32_2968652801"/>
            <w:bookmarkStart w:id="68" w:name="__Fieldmark__32_2968652801"/>
            <w:bookmarkEnd w:id="6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Inbound call hand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incentive to get prospects to call for info, or just use telemarketing team to handle blind inbound call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ets sales team focus on prospects after they’re fully qualified; sales team is more productive</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good management; need space and equipment; typically high turnover; need enough training to handle call effectively</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69" w:name="__Fieldmark__33_2968652801"/>
            <w:bookmarkStart w:id="70" w:name="__Fieldmark__33_2968652801"/>
            <w:bookmarkEnd w:id="70"/>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Send an individual email or a large campaign to educate current leads; encourage them to click through and respond to qualifying questions or take advantage of an offer</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y have to be sent on-demand, so your system will need to do so; large campaigns should be sent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1" w:name="__Fieldmark__34_2968652801"/>
            <w:bookmarkStart w:id="72" w:name="__Fieldmark__34_2968652801"/>
            <w:bookmarkEnd w:id="72"/>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ncourage prospects to attend or download a webinar to learn more about a subject if they’re ready; can help to further qualify their needs and prioritize them in your pipelin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ot of prospects in a short timeframe; less expensive than live meetings; can educate prospects on their own term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eed compelling content and a technology provider to deliver it. </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3" w:name="__Fieldmark__35_2968652801"/>
            <w:bookmarkStart w:id="74" w:name="__Fieldmark__35_2968652801"/>
            <w:bookmarkEnd w:id="7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et prospects to sign up for an ongoing newsletter; make sure there’s content to guide early-stage prospects; encourage them to take action and further qualify themselve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rives users to your website – you’ll need special landing pages and a good content management system; newsletters must have strong content; you typically send one newsletter to everyone on your email list, so it isn’t focused on qualifying prospects</w:t>
            </w:r>
          </w:p>
          <w:p>
            <w:pPr>
              <w:pStyle w:val="Normal"/>
              <w:rPr/>
            </w:pPr>
            <w:r>
              <w:rPr/>
            </w:r>
          </w:p>
        </w:tc>
      </w:tr>
    </w:tbl>
    <w:p>
      <w:pPr>
        <w:pStyle w:val="Normal"/>
        <w:rPr>
          <w:b/>
          <w:b/>
          <w:bCs/>
          <w:caps/>
        </w:rPr>
      </w:pPr>
      <w:r>
        <w:br w:type="page"/>
      </w:r>
      <w:r>
        <w:rPr>
          <w:b/>
          <w:bCs/>
          <w:caps/>
        </w:rPr>
      </w:r>
    </w:p>
    <w:tbl>
      <w:tblPr>
        <w:tblW w:w="9557" w:type="dxa"/>
        <w:jc w:val="left"/>
        <w:tblInd w:w="-113" w:type="dxa"/>
        <w:tblLayout w:type="fixed"/>
        <w:tblCellMar>
          <w:top w:w="0" w:type="dxa"/>
          <w:left w:w="108" w:type="dxa"/>
          <w:bottom w:w="0" w:type="dxa"/>
          <w:right w:w="108" w:type="dxa"/>
        </w:tblCellMar>
      </w:tblPr>
      <w:tblGrid>
        <w:gridCol w:w="507"/>
        <w:gridCol w:w="1941"/>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e shows &amp; events</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0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5" w:name="__Fieldmark__36_2968652801"/>
            <w:bookmarkStart w:id="76" w:name="__Fieldmark__36_2968652801"/>
            <w:bookmarkEnd w:id="76"/>
            <w:r/>
            <w:r>
              <w:rPr>
                <w:rStyle w:val="MOCheckbox"/>
              </w:rPr>
              <w:fldChar w:fldCharType="end"/>
            </w:r>
            <w:r>
              <w:rPr>
                <w:rStyle w:val="MOCheckbox"/>
              </w:rPr>
            </w:r>
          </w:p>
        </w:tc>
        <w:tc>
          <w:tcPr>
            <w:tcW w:w="1941"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Trade show exhibits or ev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ncourage prospects to visit you at your booth or set up an event for existing prospects – focus on further qualifying them</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usiness buyers use shows to find vendors; many prospects and customers in one place; your competitors are ther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good strategy for maximizing your investment; need to differentiate from your competitors; lots of logistics; can be expensive</w:t>
            </w:r>
          </w:p>
          <w:p>
            <w:pPr>
              <w:pStyle w:val="Normal"/>
              <w:rPr/>
            </w:pPr>
            <w:r>
              <w:rPr/>
            </w:r>
          </w:p>
        </w:tc>
      </w:tr>
      <w:tr>
        <w:trPr/>
        <w:tc>
          <w:tcPr>
            <w:tcW w:w="50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77" w:name="__Fieldmark__37_2968652801"/>
            <w:bookmarkStart w:id="78" w:name="__Fieldmark__37_2968652801"/>
            <w:bookmarkEnd w:id="78"/>
            <w:r/>
            <w:r>
              <w:rPr>
                <w:rStyle w:val="MOCheckbox"/>
              </w:rPr>
              <w:fldChar w:fldCharType="end"/>
            </w:r>
            <w:r>
              <w:rPr>
                <w:rStyle w:val="MOCheckbox"/>
              </w:rPr>
            </w:r>
          </w:p>
        </w:tc>
        <w:tc>
          <w:tcPr>
            <w:tcW w:w="1941"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Seminars or events you crea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live seminar, educational breakfast or luncheon, networking or fun event to educate and qualify existing prospects</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dentify prospects who are in the “research” phase so you can engage them early; face-to-face is powerful</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ts of logistics; can be expensive depending on scope; need to market the event itself; need great material for the event</w:t>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rPr/>
      </w:pPr>
      <w:r>
        <w:rPr/>
      </w:r>
    </w:p>
    <w:p>
      <w:pPr>
        <w:pStyle w:val="Normal"/>
        <w:jc w:val="right"/>
        <w:rPr/>
      </w:pPr>
      <w:hyperlink w:anchor="List_of_goals">
        <w:r>
          <w:rPr>
            <w:rStyle w:val="InternetLink"/>
          </w:rPr>
          <w:t>Return to list of goals.</w:t>
        </w:r>
      </w:hyperlink>
    </w:p>
    <w:p>
      <w:pPr>
        <w:pStyle w:val="MOSubheadWORD"/>
        <w:rPr/>
      </w:pPr>
      <w:r>
        <w:rPr/>
      </w:r>
    </w:p>
    <w:p>
      <w:pPr>
        <w:pStyle w:val="MOSubheadWORD"/>
        <w:rPr/>
      </w:pPr>
      <w:r>
        <w:rPr/>
        <w:t xml:space="preserve">2.3. </w:t>
      </w:r>
      <w:bookmarkStart w:id="79" w:name="Nurture_leads"/>
      <w:bookmarkEnd w:id="79"/>
      <w:r>
        <w:rPr/>
        <w:t>Objective:  NURTURE EXISTING LEADS</w:t>
      </w:r>
    </w:p>
    <w:p>
      <w:pPr>
        <w:pStyle w:val="Normal"/>
        <w:rPr/>
      </w:pPr>
      <w:r>
        <w:rPr/>
      </w:r>
    </w:p>
    <w:p>
      <w:pPr>
        <w:pStyle w:val="Normal"/>
        <w:rPr/>
      </w:pPr>
      <w:r>
        <w:rPr/>
        <w:t>Here are good options for nurturing leads that are already in your pipeline – check those that you believe are appropriate for you.</w:t>
      </w:r>
      <w:r>
        <w:br w:type="page"/>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sales force</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0" w:name="__Fieldmark__38_2968652801"/>
            <w:bookmarkStart w:id="81" w:name="__Fieldmark__38_2968652801"/>
            <w:bookmarkEnd w:id="8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Heading2"/>
              <w:rPr/>
            </w:pPr>
            <w:r>
              <w:rPr/>
              <w:t>Sales activit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eps making calls, delivering presentations, etc. to move a prospect forward</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n most B2B companies, a direct sales force needs to drive the sales proces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ne, but using other marketing vehicles in addition to the sales team’s activity can shorten the sales cycl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2" w:name="__Fieldmark__39_2968652801"/>
            <w:bookmarkStart w:id="83" w:name="__Fieldmark__39_2968652801"/>
            <w:bookmarkEnd w:id="8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Relationship activit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Sometimes sales reps just need to focus on relationship-building with their prospec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critical in establishing trust for a big deal</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When they’re out having fun, reps can lose sight of the goal – to close the deal; using other marketing vehicles in addition to the sales team’s activity can shorten the sales cycle</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elemarketing</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4" w:name="__Fieldmark__40_2968652801"/>
            <w:bookmarkStart w:id="85" w:name="__Fieldmark__40_2968652801"/>
            <w:bookmarkEnd w:id="8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utbound cal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a team of telemarketers to call existing prospects using a script to try to move them along  in the sales proces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more cost-effective than using high-powered outside sales reps; a trained telemarketer can usually sell better than a generic marketing campaign</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good management; need space and equipment; typically high turnover; need enough training to handle call effectively</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6" w:name="__Fieldmark__41_2968652801"/>
            <w:bookmarkStart w:id="87" w:name="__Fieldmark__41_2968652801"/>
            <w:bookmarkEnd w:id="8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Send an individual email or a large campaign to educate current leads; encourage them to click through and respond to qualifying questions or take advantage of an offer</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to offer compelling content and a reason for them to read; campaigns should be sent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88" w:name="__Fieldmark__42_2968652801"/>
            <w:bookmarkStart w:id="89" w:name="__Fieldmark__42_2968652801"/>
            <w:bookmarkEnd w:id="8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ncourage prospects to attend or download a webinar to learn more about a subject if they’re ready; can help to further qualify their needs and prioritize them in your pipelin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ot of prospects in a short timeframe; less expensive than live meetings; can educate prospects on their own term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compelling content and a technology provider to deliver it</w:t>
            </w:r>
          </w:p>
        </w:tc>
      </w:tr>
    </w:tbl>
    <w:p>
      <w:pPr>
        <w:pStyle w:val="Normal"/>
        <w:rPr/>
      </w:pPr>
      <w:r>
        <w:br w:type="page"/>
      </w: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0" w:name="__Fieldmark__43_2968652801"/>
            <w:bookmarkStart w:id="91" w:name="__Fieldmark__43_2968652801"/>
            <w:bookmarkEnd w:id="9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et prospects to sign up for an ongoing newsletter; make sure there’s content to guide early-stage prospects; encourage them to take action and further qualify themselve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rives users to your website – you’ll need special landing pages and a good content management system; newsletters must have strong content; you typically send one newsletter to everyone on your email list, so it isn’t focused on qualifying prospects</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2" w:name="__Fieldmark__44_2968652801"/>
            <w:bookmarkStart w:id="93" w:name="__Fieldmark__44_2968652801"/>
            <w:bookmarkEnd w:id="9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Product- or solution-related stor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compelling story about your new product/service rather than sending out a standard press release; pitch to journalis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tter chance of gaining actual coverage; builds good credibility with existing prospects; may help them take the next step</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Difficult to measure the impact of these stories; need a good creative angle; need to call up reporters with a brief pitch and treat the publicity process as a sales proces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4" w:name="__Fieldmark__45_2968652801"/>
            <w:bookmarkStart w:id="95" w:name="__Fieldmark__45_2968652801"/>
            <w:bookmarkEnd w:id="9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Distribute press releases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rite standard and web-oriented press releases to announce your news; put them on website and distribute; can send to  existing prospects if it’s relevant</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search-optimized releases can generate very targeted search traffic and help in search rankings; may get some coverage in online or traditional publication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story to really gain cover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6" w:name="__Fieldmark__46_2968652801"/>
            <w:bookmarkStart w:id="97" w:name="__Fieldmark__46_2968652801"/>
            <w:bookmarkEnd w:id="9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peaking engagem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ive speeches or participate in industry-oriented panels during seminars, trade shows, etc</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Position your company as a leader; builds credibility with existing prospect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measurable; need to establish your leadership before being invited to participate</w:t>
            </w:r>
          </w:p>
        </w:tc>
      </w:tr>
    </w:tbl>
    <w:p>
      <w:pPr>
        <w:pStyle w:val="Normal"/>
        <w:rPr>
          <w:b/>
          <w:b/>
          <w:bCs/>
          <w:caps/>
        </w:rPr>
      </w:pPr>
      <w:r>
        <w:br w:type="page"/>
      </w:r>
      <w:r>
        <w:rPr>
          <w:b/>
          <w:bCs/>
          <w:caps/>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e shows &amp; events</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98" w:name="__Fieldmark__47_2968652801"/>
            <w:bookmarkStart w:id="99" w:name="__Fieldmark__47_2968652801"/>
            <w:bookmarkEnd w:id="9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Trade show exhibits or ev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ncourage prospects to visit you at your booth or set up an event for existing prospects – focus on moving them forward</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way to keep in touch with existing prospects; can be compell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good strategy for maximizing your investment; need to differentiate from your competitors; lots of logistics; can be expensive</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0" w:name="__Fieldmark__48_2968652801"/>
            <w:bookmarkStart w:id="101" w:name="__Fieldmark__48_2968652801"/>
            <w:bookmarkEnd w:id="10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eminars or events you crea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live seminar, educational breakfast or luncheon, networking or fun event to educate and qualify existing prospects</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Offer valuable information to prospects who need it; face-to-face is powerful</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ts of logistics; can be expensive depending on scope; need to market the event itself; need great material for the event</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Direct mail</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2" w:name="__Fieldmark__49_2968652801"/>
            <w:bookmarkStart w:id="103" w:name="__Fieldmark__49_2968652801"/>
            <w:bookmarkEnd w:id="10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 xml:space="preserve">Special mailpiece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brochure or custom piece and mail to targeted prospects to keep them engaged and provide info</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compell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Postage, production and list costs can be prohibitive; should be followed up with another touch – rarely stands alone </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Normal"/>
        <w:jc w:val="right"/>
        <w:rPr/>
      </w:pPr>
      <w:hyperlink w:anchor="List_of_goals">
        <w:r>
          <w:rPr>
            <w:rStyle w:val="InternetLink"/>
          </w:rPr>
          <w:t>Return to list of goals.</w:t>
        </w:r>
      </w:hyperlink>
    </w:p>
    <w:p>
      <w:pPr>
        <w:pStyle w:val="Normal"/>
        <w:rPr/>
      </w:pPr>
      <w:r>
        <w:rPr/>
      </w:r>
      <w:r>
        <w:br w:type="page"/>
      </w:r>
    </w:p>
    <w:p>
      <w:pPr>
        <w:pStyle w:val="MOSubheadWORD"/>
        <w:rPr/>
      </w:pPr>
      <w:r>
        <w:rPr/>
        <w:t xml:space="preserve">2.4. </w:t>
      </w:r>
      <w:bookmarkStart w:id="104" w:name="Direct_sales"/>
      <w:bookmarkEnd w:id="104"/>
      <w:r>
        <w:rPr/>
        <w:t>Objective:  Direct Sales</w:t>
      </w:r>
    </w:p>
    <w:p>
      <w:pPr>
        <w:pStyle w:val="Normal"/>
        <w:rPr/>
      </w:pPr>
      <w:r>
        <w:rPr/>
      </w:r>
    </w:p>
    <w:p>
      <w:pPr>
        <w:pStyle w:val="Normal"/>
        <w:rPr/>
      </w:pPr>
      <w:r>
        <w:rPr/>
        <w:t>Here are the media that are most appropriate for a direct sales campaign – check those that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sales force</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5" w:name="__Fieldmark__50_2968652801"/>
            <w:bookmarkStart w:id="106" w:name="__Fieldmark__50_2968652801"/>
            <w:bookmarkEnd w:id="10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Phone call or meeting to ask for the order</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eps call on prospects with a very specific offer</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killed reps may be needed to close deals; measurable, tractable, good market feedback</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abor-intensive; limited by the size of your sales force</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elemarketing</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7" w:name="__Fieldmark__51_2968652801"/>
            <w:bookmarkStart w:id="108" w:name="__Fieldmark__51_2968652801"/>
            <w:bookmarkEnd w:id="10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utbound cal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a team of telemarketers to call a list with a special offer; list can be the house list, purchased or rented</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Using telemarketers rather than sales reps can be more cost-effective, particularly if there’s already a relationship with the prospect</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Hard sales technique may not be appropriate for your offer; needs good management; need space and equipment; typically high turnov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09" w:name="__Fieldmark__52_2968652801"/>
            <w:bookmarkStart w:id="110" w:name="__Fieldmark__52_2968652801"/>
            <w:bookmarkEnd w:id="110"/>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Inbound call hand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direct-response offer in another media; prospects call to place order and reps can up-sell or cross-sell</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ive reps can do the best job of cross-selling, up-selling and answering questions NOW</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t’s critical to project your call volume and staff appropriately so you won’t drop calls and lose sales; need space, equipment and people</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1" w:name="__Fieldmark__53_2968652801"/>
            <w:bookmarkStart w:id="112" w:name="__Fieldmark__53_2968652801"/>
            <w:bookmarkEnd w:id="112"/>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nline advertising (if your site offers e-commerc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targeted websites or email newslett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compelling message in your campaign; need a special landing page for the promotion</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3" w:name="__Fieldmark__54_2968652801"/>
            <w:bookmarkStart w:id="114" w:name="__Fieldmark__54_2968652801"/>
            <w:bookmarkEnd w:id="11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Email campaigns</w:t>
            </w:r>
          </w:p>
          <w:p>
            <w:pPr>
              <w:pStyle w:val="Normal"/>
              <w:rPr>
                <w:b/>
                <w:b/>
                <w:bCs/>
              </w:rPr>
            </w:pPr>
            <w:r>
              <w:rPr>
                <w:b/>
                <w:bCs/>
              </w:rPr>
              <w:t>(if your site offers e-commerc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or rent a subscriber list or send the campaign to your house list; compel them to click to your website to learn and buy</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should be implemented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5" w:name="__Fieldmark__55_2968652801"/>
            <w:bookmarkStart w:id="116" w:name="__Fieldmark__55_2968652801"/>
            <w:bookmarkEnd w:id="11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rganic search (if your site offers e-commerc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t>
            </w:r>
            <w:r>
              <w:rPr/>
              <w:t>Optimize” your website so it appears on the search engines when prospects are searching for products/services you sell</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iCs/>
              </w:rPr>
            </w:pPr>
            <w:r>
              <w:rPr>
                <w:iCs/>
              </w:rPr>
              <w:t>Extremely timely; brings qualified prospects straight to you; can generate a lot of traffic to your sit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t depend on ranking for specific keywords; can’t specifically focus on particular offers or timefram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7" w:name="__Fieldmark__56_2968652801"/>
            <w:bookmarkStart w:id="118" w:name="__Fieldmark__56_2968652801"/>
            <w:bookmarkEnd w:id="11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Paid search (if your site offers e-commerce)</w:t>
            </w:r>
          </w:p>
          <w:p>
            <w:pPr>
              <w:pStyle w:val="Normal"/>
              <w:rPr>
                <w:b/>
                <w:b/>
                <w:bCs/>
              </w:rPr>
            </w:pPr>
            <w:r>
              <w:rPr>
                <w:b/>
                <w:bCs/>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Buy “paid” or “sponsored” listings on search engines – they appear when users type in the keywords you’ve bid on</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xtremely timely; brings qualified prospects straight to you; can generate a lot of traffic to your sit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ompetition for high-traffic words has driven up prices so you have to focus on converting those visitors with good ads and a custom landing p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19" w:name="__Fieldmark__57_2968652801"/>
            <w:bookmarkStart w:id="120" w:name="__Fieldmark__57_2968652801"/>
            <w:bookmarkEnd w:id="120"/>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Viral campaigns   (if your site offers e-commerce)</w:t>
            </w:r>
          </w:p>
          <w:p>
            <w:pPr>
              <w:pStyle w:val="Normal"/>
              <w:rPr>
                <w:b/>
                <w:b/>
                <w:bCs/>
              </w:rPr>
            </w:pPr>
            <w:r>
              <w:rPr>
                <w:b/>
                <w:bCs/>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email offer that’s meant to be forwarded; encourage recipients to click through to your websit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wide audience in short period of tim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Technique is more appropriate for consumer marketers than B2B; need a good offer </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1" w:name="__Fieldmark__58_2968652801"/>
            <w:bookmarkStart w:id="122" w:name="__Fieldmark__58_2968652801"/>
            <w:bookmarkEnd w:id="122"/>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Create a story specifically designed to help sell; distribute a press release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rite standard and web-oriented press releases to announce your sale (but make them newsworthy and interesting); put them on website and distribut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If you get coverage, it could drive a lot of traffic; search-optimized releases can generate very targeted search traffic and help in search rankings; </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newsworthy story to gain cover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3" w:name="__Fieldmark__59_2968652801"/>
            <w:bookmarkStart w:id="124" w:name="__Fieldmark__59_2968652801"/>
            <w:bookmarkEnd w:id="12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Use blogs</w:t>
            </w:r>
          </w:p>
        </w:tc>
        <w:tc>
          <w:tcPr>
            <w:tcW w:w="234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t xml:space="preserve">Use a blog to discuss issues in the marketplace </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a targeted audience quickly</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 careful that you aren’t overtly promoting your product</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Direct mail</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5" w:name="__Fieldmark__60_2968652801"/>
            <w:bookmarkStart w:id="126" w:name="__Fieldmark__60_2968652801"/>
            <w:bookmarkEnd w:id="12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imple sales letters or postcard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mail to grab prospects and encourage them to buy via your website or phone call</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to execute; less expensive than other mail option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y not reach the addressee; should be addressed to decisionmaker; may need tracking</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7" w:name="__Fieldmark__61_2968652801"/>
            <w:bookmarkStart w:id="128" w:name="__Fieldmark__61_2968652801"/>
            <w:bookmarkEnd w:id="12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Special mailpiece for a particular campaign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brochure or custom piece to drive sales on your site, an inbound call or a follow up call</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compell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Postage, production and list costs can be prohibitive; should be followed up with another touch</w:t>
            </w:r>
          </w:p>
        </w:tc>
      </w:tr>
    </w:tbl>
    <w:p>
      <w:pPr>
        <w:pStyle w:val="Normal"/>
        <w:rPr>
          <w:b/>
          <w:b/>
          <w:bCs/>
          <w:caps/>
        </w:rPr>
      </w:pPr>
      <w:r>
        <w:br w:type="page"/>
      </w:r>
      <w:r>
        <w:rPr>
          <w:b/>
          <w:bCs/>
          <w:caps/>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itional media</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29" w:name="__Fieldmark__62_2968652801"/>
            <w:bookmarkStart w:id="130" w:name="__Fieldmark__62_2968652801"/>
            <w:bookmarkEnd w:id="130"/>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Heading2"/>
              <w:rPr/>
            </w:pPr>
            <w:r>
              <w:rPr/>
              <w:t>Print ad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in targeted journals, newspapers and/or magazine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targeted audience; you have more space and a few more seconds to grab their attention than online media</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f your offer is time-sensitive, some print publications aren’t a good fit;  must pay for media and the production cost of the ad(s); should track response with unique phone numbers and URL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1" w:name="__Fieldmark__63_2968652801"/>
            <w:bookmarkStart w:id="132" w:name="__Fieldmark__63_2968652801"/>
            <w:bookmarkEnd w:id="132"/>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Radio</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spots on a talk-radio or business program</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an intriguing way to get your message across in a particular location</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ot as targeted as other media; must run regularly to create awareness; needs strong call-to-action </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Normal"/>
        <w:rPr/>
      </w:pPr>
      <w:r>
        <w:rPr/>
      </w:r>
    </w:p>
    <w:p>
      <w:pPr>
        <w:pStyle w:val="Normal"/>
        <w:jc w:val="right"/>
        <w:rPr/>
      </w:pPr>
      <w:hyperlink w:anchor="List_of_goals">
        <w:r>
          <w:rPr>
            <w:rStyle w:val="InternetLink"/>
          </w:rPr>
          <w:t>Return to list of goals.</w:t>
        </w:r>
      </w:hyperlink>
    </w:p>
    <w:p>
      <w:pPr>
        <w:pStyle w:val="Normal"/>
        <w:rPr/>
      </w:pPr>
      <w:r>
        <w:rPr/>
      </w:r>
      <w:r>
        <w:br w:type="page"/>
      </w:r>
    </w:p>
    <w:p>
      <w:pPr>
        <w:pStyle w:val="MOSubheadWORD"/>
        <w:rPr/>
      </w:pPr>
      <w:r>
        <w:rPr/>
        <w:t xml:space="preserve">2.5. </w:t>
      </w:r>
      <w:bookmarkStart w:id="133" w:name="Branding"/>
      <w:bookmarkEnd w:id="133"/>
      <w:r>
        <w:rPr/>
        <w:t>Objective:  BRANDING</w:t>
      </w:r>
    </w:p>
    <w:p>
      <w:pPr>
        <w:pStyle w:val="Normal"/>
        <w:rPr/>
      </w:pPr>
      <w:r>
        <w:rPr/>
      </w:r>
    </w:p>
    <w:p>
      <w:pPr>
        <w:pStyle w:val="Normal"/>
        <w:rPr/>
      </w:pPr>
      <w:r>
        <w:rPr/>
        <w:t>Here are the media that are most appropriate for a B2B branding campaign – check those that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4" w:name="__Fieldmark__64_2968652801"/>
            <w:bookmarkStart w:id="135" w:name="__Fieldmark__64_2968652801"/>
            <w:bookmarkEnd w:id="13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nline advertis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targeted websites or email newslett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can create ads with high impact and good target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ven though it’s a brand-oriented campaign, you should still create landing pages to convert visitors into prospect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6" w:name="__Fieldmark__65_2968652801"/>
            <w:bookmarkStart w:id="137" w:name="__Fieldmark__65_2968652801"/>
            <w:bookmarkEnd w:id="13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rganic search</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t>
            </w:r>
            <w:r>
              <w:rPr/>
              <w:t>Optimize” your website so it appears on the search engines when prospects look for info you can provid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Appearing high in search results helps keep your name in front of your market</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to use other internet marketing techniques to raise your profile; can be difficult to rank for anything but very targeted word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38" w:name="__Fieldmark__66_2968652801"/>
            <w:bookmarkStart w:id="139" w:name="__Fieldmark__66_2968652801"/>
            <w:bookmarkEnd w:id="13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Viral campaign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story or material that’s meant to be forwarded; encourage recipients to click through to your website</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wide audience in short period of tim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to be very creative; need a good campaign theme and good websi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0" w:name="__Fieldmark__67_2968652801"/>
            <w:bookmarkStart w:id="141" w:name="__Fieldmark__67_2968652801"/>
            <w:bookmarkEnd w:id="14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ngoing email newsletters</w:t>
            </w:r>
          </w:p>
        </w:tc>
        <w:tc>
          <w:tcPr>
            <w:tcW w:w="2340" w:type="dxa"/>
            <w:tcBorders>
              <w:top w:val="single" w:sz="4" w:space="0" w:color="808080"/>
              <w:left w:val="single" w:sz="4" w:space="0" w:color="808080"/>
              <w:bottom w:val="single" w:sz="4" w:space="0" w:color="808080"/>
              <w:right w:val="single" w:sz="4" w:space="0" w:color="808080"/>
            </w:tcBorders>
            <w:shd w:fill="FFFFFF" w:val="clear"/>
          </w:tcPr>
          <w:p>
            <w:pPr>
              <w:pStyle w:val="Normal"/>
              <w:rPr/>
            </w:pPr>
            <w:r>
              <w:rPr/>
              <w:t xml:space="preserve">Send useful information to your market  </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Useful content will help support your brand </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content is necessary to add value and not always easy to obtain.</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e shows &amp; events</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2" w:name="__Fieldmark__68_2968652801"/>
            <w:bookmarkStart w:id="143" w:name="__Fieldmark__68_2968652801"/>
            <w:bookmarkEnd w:id="14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Trade show exhibits or ev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isplay in the convention hall at a trade show; potentially hold an invite-only or open event offsit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usiness buyers use shows to find vendors; many prospects and customers in one place; your competitors are ther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good strategy for maximizing your investment; need to differentiate from your competitors; lots of logistics; can be expensive</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4" w:name="__Fieldmark__69_2968652801"/>
            <w:bookmarkStart w:id="145" w:name="__Fieldmark__69_2968652801"/>
            <w:bookmarkEnd w:id="14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eminars or events you crea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live seminar, educational breakfast or luncheon, networking or fun event to educate and identify new prospec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dentify prospects who are in the “research” phase so you can engage them early; face-to-face is powerful</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ts of logistics; can be expensive depending on scope; need to market the event itself; need great material for the event</w:t>
            </w:r>
          </w:p>
        </w:tc>
      </w:tr>
    </w:tbl>
    <w:p>
      <w:pPr>
        <w:pStyle w:val="Normal"/>
        <w:rPr/>
      </w:pPr>
      <w:r>
        <w:br w:type="page"/>
      </w: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6" w:name="__Fieldmark__70_2968652801"/>
            <w:bookmarkStart w:id="147" w:name="__Fieldmark__70_2968652801"/>
            <w:bookmarkEnd w:id="14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Events you sponsor</w:t>
            </w:r>
          </w:p>
          <w:p>
            <w:pPr>
              <w:pStyle w:val="Normal"/>
              <w:rPr>
                <w:b/>
                <w:b/>
                <w:bCs/>
              </w:rPr>
            </w:pPr>
            <w:r>
              <w:rPr>
                <w:b/>
                <w:bCs/>
              </w:rPr>
            </w:r>
          </w:p>
        </w:tc>
        <w:tc>
          <w:tcPr>
            <w:tcW w:w="2340" w:type="dxa"/>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48" w:name="__Fieldmark__71_2968652801"/>
            <w:bookmarkStart w:id="149" w:name="__Fieldmark__71_2968652801"/>
            <w:bookmarkEnd w:id="14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Product- or solution-related stor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compelling story about your new product/service rather than sending out a standard press release; pitch to journalis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etter chance of gaining actual coverage; can generate interest among your target audience and encourage them to contact you</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creative angle; need to call up reporters with a brief pitch and treat the publicity process as a sales proces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0" w:name="__Fieldmark__72_2968652801"/>
            <w:bookmarkStart w:id="151" w:name="__Fieldmark__72_2968652801"/>
            <w:bookmarkEnd w:id="15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Distribute press releases (and optimize for the web)</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Write standard and web-oriented press releases to announce your news; put them on website and distribute; use in sales material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search-optimized releases can generate very targeted search traffic and help in search rankings; may get some coverage in online or traditional publication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a good story to really gain coverag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2" w:name="__Fieldmark__73_2968652801"/>
            <w:bookmarkStart w:id="153" w:name="__Fieldmark__73_2968652801"/>
            <w:bookmarkEnd w:id="15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Speaking engagem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ive speeches or participate in industry-oriented panels during seminars, trade shows, etc.</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a targeted audience; establish credibility; position your company as a leader during an event that draws potential prospect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measurable; need to establish your leadership before being invited to participate</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Direct mail</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4" w:name="__Fieldmark__74_2968652801"/>
            <w:bookmarkStart w:id="155" w:name="__Fieldmark__74_2968652801"/>
            <w:bookmarkEnd w:id="15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 xml:space="preserve">Special mail-piece for a particular campaign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brochure or custom piece and mail to targeted prospect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compell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Postage, production and list costs can be prohibitive; should be followed up with another touch – rarely stands alone when you’re sending a cold mailing</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itional media</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6" w:name="__Fieldmark__75_2968652801"/>
            <w:bookmarkStart w:id="157" w:name="__Fieldmark__75_2968652801"/>
            <w:bookmarkEnd w:id="15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Heading2"/>
              <w:rPr/>
            </w:pPr>
            <w:r>
              <w:rPr/>
              <w:t>Print ad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in targeted journals, newspapers and/or magazine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ach targeted audience; you have more space and a few more seconds to grab their attention than online media</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ore difficult to measure; need to run regularly; must pay for media and the production cost of the ad(s)</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58" w:name="__Fieldmark__76_2968652801"/>
            <w:bookmarkStart w:id="159" w:name="__Fieldmark__76_2968652801"/>
            <w:bookmarkEnd w:id="15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Radio</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spots on a talk-radio or business program</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an intriguing way to get your message across in a particular location</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ot very targeted; must run regularly to create awareness; needs strong call-to-action </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0" w:name="__Fieldmark__77_2968652801"/>
            <w:bookmarkStart w:id="161" w:name="__Fieldmark__77_2968652801"/>
            <w:bookmarkEnd w:id="16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utdoor</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un ads on billboards, buses, or other outdoor signag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out to a particular geography</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Only targets by geography and the demographic group that sees that particular location</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Normal"/>
        <w:rPr/>
      </w:pPr>
      <w:r>
        <w:rPr/>
      </w:r>
    </w:p>
    <w:p>
      <w:pPr>
        <w:pStyle w:val="Normal"/>
        <w:jc w:val="right"/>
        <w:rPr/>
      </w:pPr>
      <w:hyperlink w:anchor="List_of_goals">
        <w:r>
          <w:rPr>
            <w:rStyle w:val="InternetLink"/>
          </w:rPr>
          <w:t>Return to list of goals.</w:t>
        </w:r>
      </w:hyperlink>
    </w:p>
    <w:p>
      <w:pPr>
        <w:pStyle w:val="Normal"/>
        <w:rPr/>
      </w:pPr>
      <w:r>
        <w:rPr/>
      </w:r>
    </w:p>
    <w:p>
      <w:pPr>
        <w:pStyle w:val="MOSubheadWORD"/>
        <w:rPr/>
      </w:pPr>
      <w:r>
        <w:rPr/>
        <w:t xml:space="preserve">2.6. &amp; 2.7.Objectives: </w:t>
      </w:r>
      <w:bookmarkStart w:id="162" w:name="Cross_sell"/>
      <w:bookmarkEnd w:id="162"/>
      <w:r>
        <w:rPr/>
        <w:t>CROSS-SELL OR UP-SELL to YOUR EXISTING CUSTOMERS</w:t>
      </w:r>
    </w:p>
    <w:p>
      <w:pPr>
        <w:pStyle w:val="Normal"/>
        <w:rPr/>
      </w:pPr>
      <w:r>
        <w:rPr/>
      </w:r>
    </w:p>
    <w:p>
      <w:pPr>
        <w:pStyle w:val="Normal"/>
        <w:rPr/>
      </w:pPr>
      <w:r>
        <w:rPr/>
        <w:t>Here are the media that are most appropriate for a direct sales campaign – check those that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sales force</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3" w:name="__Fieldmark__78_2968652801"/>
            <w:bookmarkStart w:id="164" w:name="__Fieldmark__78_2968652801"/>
            <w:bookmarkEnd w:id="16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Phone call or meeting(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Reps call on their customers to personally cross- or up-sell</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killed reps may be needed to close deals; measurable, trackable, good market feedback</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imited by the size of your sales force</w:t>
            </w:r>
          </w:p>
        </w:tc>
      </w:tr>
    </w:tbl>
    <w:p>
      <w:pPr>
        <w:pStyle w:val="Normal"/>
        <w:rPr>
          <w:b/>
          <w:b/>
          <w:bCs/>
          <w:caps/>
        </w:rPr>
      </w:pPr>
      <w:r>
        <w:br w:type="page"/>
      </w:r>
      <w:r>
        <w:rPr>
          <w:b/>
          <w:bCs/>
          <w:caps/>
        </w:rPr>
      </w:r>
    </w:p>
    <w:tbl>
      <w:tblPr>
        <w:tblW w:w="9557" w:type="dxa"/>
        <w:jc w:val="left"/>
        <w:tblInd w:w="-113" w:type="dxa"/>
        <w:tblLayout w:type="fixed"/>
        <w:tblCellMar>
          <w:top w:w="0" w:type="dxa"/>
          <w:left w:w="108" w:type="dxa"/>
          <w:bottom w:w="0" w:type="dxa"/>
          <w:right w:w="108" w:type="dxa"/>
        </w:tblCellMar>
      </w:tblPr>
      <w:tblGrid>
        <w:gridCol w:w="558"/>
        <w:gridCol w:w="6"/>
        <w:gridCol w:w="1884"/>
        <w:gridCol w:w="2340"/>
        <w:gridCol w:w="2276"/>
        <w:gridCol w:w="2493"/>
      </w:tblGrid>
      <w:tr>
        <w:trPr>
          <w:cantSplit w:val="true"/>
        </w:trPr>
        <w:tc>
          <w:tcPr>
            <w:tcW w:w="2448" w:type="dxa"/>
            <w:gridSpan w:val="3"/>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elemarketing</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5" w:name="__Fieldmark__79_2968652801"/>
            <w:bookmarkStart w:id="166" w:name="__Fieldmark__79_2968652801"/>
            <w:bookmarkEnd w:id="166"/>
            <w:r/>
            <w:r>
              <w:rPr>
                <w:rStyle w:val="MOCheckbox"/>
              </w:rPr>
              <w:fldChar w:fldCharType="end"/>
            </w:r>
            <w:r>
              <w:rPr>
                <w:rStyle w:val="MOCheckbox"/>
              </w:rPr>
            </w:r>
          </w:p>
        </w:tc>
        <w:tc>
          <w:tcPr>
            <w:tcW w:w="1890" w:type="dxa"/>
            <w:gridSpan w:val="2"/>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utbound cal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a team of telemarketers to call your customers with a special offer</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Using telemarketers rather than sales reps can be more cost-effecti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appropriate unless you don’t have a personal relationship via a sales rep or account manager; needs good management; need space and equipment; typically high turnover</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7" w:name="__Fieldmark__80_2968652801"/>
            <w:bookmarkStart w:id="168" w:name="__Fieldmark__80_2968652801"/>
            <w:bookmarkEnd w:id="168"/>
            <w:r/>
            <w:r>
              <w:rPr>
                <w:rStyle w:val="MOCheckbox"/>
              </w:rPr>
              <w:fldChar w:fldCharType="end"/>
            </w:r>
            <w:r>
              <w:rPr>
                <w:rStyle w:val="MOCheckbox"/>
              </w:rPr>
            </w:r>
          </w:p>
        </w:tc>
        <w:tc>
          <w:tcPr>
            <w:tcW w:w="1890" w:type="dxa"/>
            <w:gridSpan w:val="2"/>
            <w:tcBorders>
              <w:top w:val="single" w:sz="4" w:space="0" w:color="808080"/>
              <w:left w:val="single" w:sz="4" w:space="0" w:color="CC0000"/>
              <w:bottom w:val="single" w:sz="4" w:space="0" w:color="808080"/>
              <w:right w:val="single" w:sz="4" w:space="0" w:color="808080"/>
            </w:tcBorders>
          </w:tcPr>
          <w:p>
            <w:pPr>
              <w:pStyle w:val="Normal"/>
              <w:rPr>
                <w:b/>
                <w:b/>
                <w:bCs/>
              </w:rPr>
            </w:pPr>
            <w:r>
              <w:rPr>
                <w:b/>
                <w:bCs/>
              </w:rPr>
              <w:t>Inbound call hand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direct-response offer in another media (email, mail) and encourage your customers to call</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Live reps can do the best job of cross-selling, up-selling and answering questions </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t’s critical to project your call volume and staff appropriately so you won’t drop calls and lose sales; need space, equipment and people</w:t>
            </w:r>
          </w:p>
          <w:p>
            <w:pPr>
              <w:pStyle w:val="Normal"/>
              <w:rPr/>
            </w:pPr>
            <w:r>
              <w:rPr/>
            </w:r>
          </w:p>
        </w:tc>
      </w:tr>
      <w:tr>
        <w:trPr>
          <w:cantSplit w:val="true"/>
        </w:trPr>
        <w:tc>
          <w:tcPr>
            <w:tcW w:w="2448" w:type="dxa"/>
            <w:gridSpan w:val="3"/>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69" w:name="__Fieldmark__81_2968652801"/>
            <w:bookmarkStart w:id="170" w:name="__Fieldmark__81_2968652801"/>
            <w:bookmarkEnd w:id="170"/>
            <w:r/>
            <w:r>
              <w:rPr>
                <w:rStyle w:val="MOCheckbox"/>
              </w:rPr>
              <w:fldChar w:fldCharType="end"/>
            </w:r>
            <w:r>
              <w:rPr>
                <w:rStyle w:val="MOCheckbox"/>
              </w:rPr>
            </w:r>
          </w:p>
        </w:tc>
        <w:tc>
          <w:tcPr>
            <w:tcW w:w="1890" w:type="dxa"/>
            <w:gridSpan w:val="2"/>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Email campaigns</w:t>
            </w:r>
          </w:p>
          <w:p>
            <w:pPr>
              <w:pStyle w:val="Normal"/>
              <w:rPr>
                <w:rFonts w:cs="Times New Roman"/>
                <w:szCs w:val="24"/>
              </w:rPr>
            </w:pPr>
            <w:r>
              <w:rPr>
                <w:rFonts w:cs="Times New Roman"/>
                <w:szCs w:val="24"/>
              </w:rPr>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Email your customers with a special incentive to place an order; OR use an existing email newsletter</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re driving them to your site and site has to convert; should be implemented through an email service provider</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71" w:name="__Fieldmark__82_2968652801"/>
            <w:bookmarkStart w:id="172" w:name="__Fieldmark__82_2968652801"/>
            <w:bookmarkEnd w:id="172"/>
            <w:r/>
            <w:r>
              <w:rPr>
                <w:rStyle w:val="MOCheckbox"/>
              </w:rPr>
              <w:fldChar w:fldCharType="end"/>
            </w:r>
            <w:r>
              <w:rPr>
                <w:rStyle w:val="MOCheckbox"/>
              </w:rPr>
            </w:r>
          </w:p>
        </w:tc>
        <w:tc>
          <w:tcPr>
            <w:tcW w:w="1890" w:type="dxa"/>
            <w:gridSpan w:val="2"/>
            <w:tcBorders>
              <w:top w:val="single" w:sz="4" w:space="0" w:color="808080"/>
              <w:left w:val="single" w:sz="4" w:space="0" w:color="CC0000"/>
              <w:bottom w:val="single" w:sz="4" w:space="0" w:color="808080"/>
              <w:right w:val="single" w:sz="4" w:space="0" w:color="808080"/>
            </w:tcBorders>
          </w:tcPr>
          <w:p>
            <w:pPr>
              <w:pStyle w:val="Heading2"/>
              <w:rPr/>
            </w:pPr>
            <w:r>
              <w:rPr/>
              <w:t>Websi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Put your offer on your website if customers visit regularly </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ite just needs to convert</w:t>
            </w:r>
          </w:p>
        </w:tc>
      </w:tr>
      <w:tr>
        <w:trPr>
          <w:cantSplit w:val="true"/>
        </w:trPr>
        <w:tc>
          <w:tcPr>
            <w:tcW w:w="2448" w:type="dxa"/>
            <w:gridSpan w:val="3"/>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Direct mail</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64" w:type="dxa"/>
            <w:gridSpan w:val="2"/>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73" w:name="__Fieldmark__83_2968652801"/>
            <w:bookmarkStart w:id="174" w:name="__Fieldmark__83_2968652801"/>
            <w:bookmarkEnd w:id="174"/>
            <w:r/>
            <w:r>
              <w:rPr>
                <w:rStyle w:val="MOCheckbox"/>
              </w:rPr>
              <w:fldChar w:fldCharType="end"/>
            </w:r>
            <w:r>
              <w:rPr>
                <w:rStyle w:val="MOCheckbox"/>
              </w:rPr>
            </w:r>
          </w:p>
        </w:tc>
        <w:tc>
          <w:tcPr>
            <w:tcW w:w="1884"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Simple sales letters or postcard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Let your customers know the benefits and offer via a personalized letter or a quick postcard; you can encourage them to buy via your website or phone call</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to execute; less expensive than other mail option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ke sure it sends the right message to your customers</w:t>
            </w:r>
          </w:p>
        </w:tc>
      </w:tr>
      <w:tr>
        <w:trPr/>
        <w:tc>
          <w:tcPr>
            <w:tcW w:w="564" w:type="dxa"/>
            <w:gridSpan w:val="2"/>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75" w:name="__Fieldmark__84_2968652801"/>
            <w:bookmarkStart w:id="176" w:name="__Fieldmark__84_2968652801"/>
            <w:bookmarkEnd w:id="176"/>
            <w:r/>
            <w:r>
              <w:rPr>
                <w:rStyle w:val="MOCheckbox"/>
              </w:rPr>
              <w:fldChar w:fldCharType="end"/>
            </w:r>
            <w:r>
              <w:rPr>
                <w:rStyle w:val="MOCheckbox"/>
              </w:rPr>
            </w:r>
          </w:p>
        </w:tc>
        <w:tc>
          <w:tcPr>
            <w:tcW w:w="1884"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Special mailpiece for a particular campaign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brochure or custom piece to drive sales on your site, an inbound call or a follow up call</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be compell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Postage, production and list costs can be prohibitive</w:t>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Normal"/>
        <w:jc w:val="right"/>
        <w:rPr/>
      </w:pPr>
      <w:hyperlink w:anchor="List_of_goals">
        <w:r>
          <w:rPr>
            <w:rStyle w:val="InternetLink"/>
          </w:rPr>
          <w:t>Return to list of goals.</w:t>
        </w:r>
      </w:hyperlink>
    </w:p>
    <w:p>
      <w:pPr>
        <w:pStyle w:val="Normal"/>
        <w:rPr/>
      </w:pPr>
      <w:r>
        <w:rPr/>
      </w:r>
    </w:p>
    <w:p>
      <w:pPr>
        <w:pStyle w:val="MOSubheadWORD"/>
        <w:rPr/>
      </w:pPr>
      <w:r>
        <w:rPr/>
        <w:t xml:space="preserve">2.8. Objective:  </w:t>
      </w:r>
      <w:bookmarkStart w:id="177" w:name="Nurture_customers"/>
      <w:bookmarkEnd w:id="177"/>
      <w:r>
        <w:rPr/>
        <w:t>NURTURE CUSTOMERS</w:t>
      </w:r>
    </w:p>
    <w:p>
      <w:pPr>
        <w:pStyle w:val="Normal"/>
        <w:rPr/>
      </w:pPr>
      <w:r>
        <w:rPr/>
      </w:r>
    </w:p>
    <w:p>
      <w:pPr>
        <w:pStyle w:val="Normal"/>
        <w:rPr/>
      </w:pPr>
      <w:r>
        <w:rPr/>
        <w:t>Here are good options for nurturing your current customers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sales force</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78" w:name="__Fieldmark__85_2968652801"/>
            <w:bookmarkStart w:id="179" w:name="__Fieldmark__85_2968652801"/>
            <w:bookmarkEnd w:id="17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Relationship activit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Sometimes sales reps just need to focus on relationship-building with custom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Very important in a lot of industries; sales reps can glean a lot of important information about the account </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take a lot of time</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elemarketing</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80" w:name="__Fieldmark__86_2968652801"/>
            <w:bookmarkStart w:id="181" w:name="__Fieldmark__86_2968652801"/>
            <w:bookmarkEnd w:id="18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utbound calling</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a team of telemarketers to call customers, touch base, ask questions, and provide some valuable info that they think will help the customer’s busines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if you don’t have a personal relationship with a large customer base; a trained telemarketer can usually sell better than a generic marketing campaign</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s good management; need space and equipment; typically high turnover; need enough training to handle call effectively</w:t>
            </w:r>
          </w:p>
        </w:tc>
      </w:tr>
    </w:tbl>
    <w:p>
      <w:pPr>
        <w:pStyle w:val="Normal"/>
        <w:rPr>
          <w:b/>
          <w:b/>
          <w:bCs/>
          <w:caps/>
        </w:rPr>
      </w:pPr>
      <w:r>
        <w:br w:type="page"/>
      </w:r>
      <w:r>
        <w:rPr>
          <w:b/>
          <w:bCs/>
          <w:caps/>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82" w:name="__Fieldmark__87_2968652801"/>
            <w:bookmarkStart w:id="183" w:name="__Fieldmark__87_2968652801"/>
            <w:bookmarkEnd w:id="18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Develop an email campaign to announce something relevant that’s happening in your industry – just to keep your customers up on the latest and greatest, as long as it’s completely relevant to their own business </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argeted; relatively low cost; good way to touch current customers; measurable; easy to test and impro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Make sure the content is truly relevant; campaigns should be sent through an email service provider</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84" w:name="__Fieldmark__88_2968652801"/>
            <w:bookmarkStart w:id="185" w:name="__Fieldmark__88_2968652801"/>
            <w:bookmarkEnd w:id="18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webinar just for current customers – it could focus on training or education that will help them in their business</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a large group of customers in a short timeframe; provides great value if well-done; less expensive than live meetings; can improve their use of your product and help you up-sell and cross-sell in the future</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eed compelling content and a technology provider to deliver it. </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86" w:name="__Fieldmark__89_2968652801"/>
            <w:bookmarkStart w:id="187" w:name="__Fieldmark__89_2968652801"/>
            <w:bookmarkEnd w:id="18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regular newsletter for your current customers; make sure there’s intriguing content that will encourage them to read</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reat way to keep in front of your customers regularly;  good way to keep your database updated (if email changes, call them)</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Needs to be integrated with your website – you’ll need a good content management system.  </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ublicity</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88" w:name="__Fieldmark__90_2968652801"/>
            <w:bookmarkStart w:id="189" w:name="__Fieldmark__90_2968652801"/>
            <w:bookmarkEnd w:id="18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Speaking engagem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Give speeches or participate in industry-oriented panels during seminars, trade shows, etc. – particularly those that are well-attended by your customers</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inforces your message to your current customers; lets them see your company as an industry leader and innovator; good opportunity to mingle afterward</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measurable; need to establish your leadership before being invited to participate</w:t>
            </w:r>
          </w:p>
        </w:tc>
      </w:tr>
    </w:tbl>
    <w:p>
      <w:pPr>
        <w:pStyle w:val="Normal"/>
        <w:rPr>
          <w:b/>
          <w:b/>
          <w:bCs/>
          <w:caps/>
        </w:rPr>
      </w:pPr>
      <w:r>
        <w:br w:type="page"/>
      </w:r>
      <w:r>
        <w:rPr>
          <w:b/>
          <w:bCs/>
          <w:caps/>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e shows &amp; events</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90" w:name="__Fieldmark__91_2968652801"/>
            <w:bookmarkStart w:id="191" w:name="__Fieldmark__91_2968652801"/>
            <w:bookmarkEnd w:id="19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Trade show exhibits or ev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 xml:space="preserve">Create special events during trade shows, or sponsor arts/sporting events and enjoy the events with your customers </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way to bond with customers; can be compelling</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eed good strategy for maximizing your investment; need to differentiate from your competitors; lots of logistics; can be expensive</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92" w:name="__Fieldmark__92_2968652801"/>
            <w:bookmarkStart w:id="193" w:name="__Fieldmark__92_2968652801"/>
            <w:bookmarkEnd w:id="19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Seminars or events you crea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live seminar, educational breakfast or luncheon, networking or fun event to bring customers together</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Offers valuable information to customers who need it; face-to-face is powerful</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ts of logistics; can be expensive depending on scope; need to market the event itself; need great material for the event</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rPr/>
      </w:pPr>
      <w:r>
        <w:rPr/>
      </w:r>
    </w:p>
    <w:p>
      <w:pPr>
        <w:pStyle w:val="Normal"/>
        <w:jc w:val="right"/>
        <w:rPr/>
      </w:pPr>
      <w:hyperlink w:anchor="List_of_goals">
        <w:r>
          <w:rPr>
            <w:rStyle w:val="InternetLink"/>
          </w:rPr>
          <w:t>Return to list of goals.</w:t>
        </w:r>
      </w:hyperlink>
    </w:p>
    <w:p>
      <w:pPr>
        <w:pStyle w:val="Normal"/>
        <w:rPr/>
      </w:pPr>
      <w:r>
        <w:rPr/>
      </w:r>
    </w:p>
    <w:p>
      <w:pPr>
        <w:pStyle w:val="MOSubheadWORD"/>
        <w:rPr/>
      </w:pPr>
      <w:r>
        <w:rPr/>
        <w:t xml:space="preserve">2.9. </w:t>
      </w:r>
      <w:bookmarkStart w:id="194" w:name="Generate_referrals"/>
      <w:bookmarkEnd w:id="194"/>
      <w:r>
        <w:rPr/>
        <w:t>Objective:  GENERATE REFERRALS</w:t>
      </w:r>
    </w:p>
    <w:p>
      <w:pPr>
        <w:pStyle w:val="Normal"/>
        <w:rPr/>
      </w:pPr>
      <w:r>
        <w:rPr/>
      </w:r>
    </w:p>
    <w:p>
      <w:pPr>
        <w:pStyle w:val="Normal"/>
        <w:rPr/>
      </w:pPr>
      <w:r>
        <w:rPr/>
        <w:t>Here are good options for nurturing your current customers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sales force</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95" w:name="__Fieldmark__93_2968652801"/>
            <w:bookmarkStart w:id="196" w:name="__Fieldmark__93_2968652801"/>
            <w:bookmarkEnd w:id="196"/>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Relationship activitie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Have reps only ask for referrals; create a plan to make sure they do it on a regular basis (perhaps once per quarter)</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y and effectiv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ne</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97" w:name="__Fieldmark__94_2968652801"/>
            <w:bookmarkStart w:id="198" w:name="__Fieldmark__94_2968652801"/>
            <w:bookmarkEnd w:id="198"/>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Email campaign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email campaign asking for referrals; provide an incentive for doing so</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Relatively low cost; measurable; easy </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ess personal than asking in person; need to set up the fulfillment procedure on your website; send email campaigns through an email service provider</w:t>
            </w:r>
          </w:p>
          <w:p>
            <w:pPr>
              <w:pStyle w:val="Normal"/>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199" w:name="__Fieldmark__95_2968652801"/>
            <w:bookmarkStart w:id="200" w:name="__Fieldmark__95_2968652801"/>
            <w:bookmarkEnd w:id="200"/>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your ongoing newsletter to promote a referral campaign</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latively low cost; measurable; easy</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ess effective than a specific email or asking in person; need to set up the fulfillment procedure on your website</w:t>
            </w:r>
          </w:p>
          <w:p>
            <w:pPr>
              <w:pStyle w:val="Normal"/>
              <w:rPr/>
            </w:pPr>
            <w:r>
              <w:rPr/>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e shows &amp; events</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01" w:name="__Fieldmark__96_2968652801"/>
            <w:bookmarkStart w:id="202" w:name="__Fieldmark__96_2968652801"/>
            <w:bookmarkEnd w:id="202"/>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Trade show exhibits or event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VIP event at a trade show, a sporting or arts event, then invite current customers and their guests – use the event to gather names and develop relationships with new prospects</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urture customers and gain new prospects at the same time</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ll need to figure out how to get new prospects to come, not just friends and family; lots of logistics; can be expensiv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03" w:name="__Fieldmark__97_2968652801"/>
            <w:bookmarkStart w:id="204" w:name="__Fieldmark__97_2968652801"/>
            <w:bookmarkEnd w:id="204"/>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Seminars or events you crea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 live seminar, educational breakfast/ luncheon or net- working event.  Let your current customers refer their colleagues or other companies to participate at no cost</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reative way to generate new prospects if you have  valuable content for the seminar</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ts of logistics; can be expensive depending on scope; need to market the event; need great material for the event</w:t>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Normal"/>
        <w:jc w:val="right"/>
        <w:rPr/>
      </w:pPr>
      <w:hyperlink w:anchor="List_of_goals">
        <w:r>
          <w:rPr>
            <w:rStyle w:val="InternetLink"/>
          </w:rPr>
          <w:t>Return to list of goals.</w:t>
        </w:r>
      </w:hyperlink>
    </w:p>
    <w:p>
      <w:pPr>
        <w:pStyle w:val="MOSubheadWORD"/>
        <w:rPr/>
      </w:pPr>
      <w:r>
        <w:rPr/>
        <w:t xml:space="preserve">2.10. </w:t>
      </w:r>
      <w:bookmarkStart w:id="205" w:name="Training"/>
      <w:bookmarkEnd w:id="205"/>
      <w:r>
        <w:rPr/>
        <w:t>Objective:  TRAINING</w:t>
      </w:r>
    </w:p>
    <w:p>
      <w:pPr>
        <w:pStyle w:val="Normal"/>
        <w:rPr/>
      </w:pPr>
      <w:r>
        <w:rPr/>
      </w:r>
    </w:p>
    <w:p>
      <w:pPr>
        <w:pStyle w:val="Normal"/>
        <w:rPr/>
      </w:pPr>
      <w:r>
        <w:rPr/>
        <w:t>Here are good options for training current customers, distribution channel partners, employees or prospects – check those that you believe are appropriate for you.</w:t>
      </w:r>
    </w:p>
    <w:p>
      <w:pPr>
        <w:pStyle w:val="Normal"/>
        <w:rPr/>
      </w:pPr>
      <w:r>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Internet</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06" w:name="__Fieldmark__98_2968652801"/>
            <w:bookmarkStart w:id="207" w:name="__Fieldmark__98_2968652801"/>
            <w:bookmarkEnd w:id="207"/>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Heading2"/>
              <w:rPr/>
            </w:pPr>
            <w:r>
              <w:rPr/>
              <w:t xml:space="preserve">Webinars </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Create an online seminar to train your group; deliver it live and put an archive on your website so people can access it on-demand</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an reach many  people in a short timeframe; audience can participate; less expensive than travel/ live events</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Can’t do one-on-one coaching; need a technology provider to deliver it and create the archive file. </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08" w:name="__Fieldmark__99_2968652801"/>
            <w:bookmarkStart w:id="209" w:name="__Fieldmark__99_2968652801"/>
            <w:bookmarkEnd w:id="209"/>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Ongoing email newsletter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Use your ongoing newsletter to provide educational and training tips</w:t>
            </w:r>
          </w:p>
          <w:p>
            <w:pPr>
              <w:pStyle w:val="Normal"/>
              <w:rPr/>
            </w:pPr>
            <w:r>
              <w:rPr/>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Relatively low cost; measurable; easy</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effective if people have different training needs at different tim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10" w:name="__Fieldmark__100_2968652801"/>
            <w:bookmarkStart w:id="211" w:name="__Fieldmark__100_2968652801"/>
            <w:bookmarkEnd w:id="211"/>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Use blogs</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If you have a company blog, use it to post training tips and have your audience comment and participat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ood for providing ongoing tips and building a community; can help you rank more highly in search engines; can reach beyond your current customer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Not appropriate if you need serious training and coaching in one sitting</w:t>
            </w:r>
          </w:p>
        </w:tc>
      </w:tr>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Trade shows &amp; events</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12" w:name="__Fieldmark__101_2968652801"/>
            <w:bookmarkStart w:id="213" w:name="__Fieldmark__101_2968652801"/>
            <w:bookmarkEnd w:id="213"/>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Seminars or events you creat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liver your training liv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Face-to-face is powerful; two-way feedback; easier to build relationships</w:t>
            </w:r>
          </w:p>
          <w:p>
            <w:pPr>
              <w:pStyle w:val="Normal"/>
              <w:rPr/>
            </w:pPr>
            <w:r>
              <w:rPr/>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ts of logistics; can be expensive depending on scope</w:t>
            </w:r>
          </w:p>
        </w:tc>
      </w:tr>
    </w:tbl>
    <w:p>
      <w:pPr>
        <w:pStyle w:val="Normal"/>
        <w:rPr>
          <w:b/>
          <w:b/>
          <w:bCs/>
          <w:caps/>
        </w:rPr>
      </w:pPr>
      <w:r>
        <w:br w:type="page"/>
      </w:r>
      <w:r>
        <w:rPr>
          <w:b/>
          <w:bCs/>
          <w:caps/>
        </w:rPr>
      </w:r>
    </w:p>
    <w:tbl>
      <w:tblPr>
        <w:tblW w:w="9557" w:type="dxa"/>
        <w:jc w:val="left"/>
        <w:tblInd w:w="-113" w:type="dxa"/>
        <w:tblLayout w:type="fixed"/>
        <w:tblCellMar>
          <w:top w:w="0" w:type="dxa"/>
          <w:left w:w="108" w:type="dxa"/>
          <w:bottom w:w="0" w:type="dxa"/>
          <w:right w:w="108" w:type="dxa"/>
        </w:tblCellMar>
      </w:tblPr>
      <w:tblGrid>
        <w:gridCol w:w="558"/>
        <w:gridCol w:w="1890"/>
        <w:gridCol w:w="2340"/>
        <w:gridCol w:w="2276"/>
        <w:gridCol w:w="2493"/>
      </w:tblGrid>
      <w:tr>
        <w:trPr>
          <w:cantSplit w:val="true"/>
        </w:trPr>
        <w:tc>
          <w:tcPr>
            <w:tcW w:w="244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THER</w:t>
            </w:r>
          </w:p>
        </w:tc>
        <w:tc>
          <w:tcPr>
            <w:tcW w:w="2340"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Overview</w:t>
            </w:r>
          </w:p>
        </w:tc>
        <w:tc>
          <w:tcPr>
            <w:tcW w:w="2276"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Pros</w:t>
            </w:r>
          </w:p>
        </w:tc>
        <w:tc>
          <w:tcPr>
            <w:tcW w:w="2493"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C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3"/>
                  <w:enabled/>
                  <w:calcOnExit w:val="0"/>
                  <w:checkBox>
                    <w:sizeAuto/>
                  </w:checkBox>
                </w:ffData>
              </w:fldChar>
            </w:r>
            <w:r>
              <w:rPr>
                <w:rStyle w:val="MOCheckbox"/>
              </w:rPr>
              <w:instrText xml:space="preserve"> FORMCHECKBOX </w:instrText>
            </w:r>
            <w:r>
              <w:rPr>
                <w:rStyle w:val="MOCheckbox"/>
              </w:rPr>
              <w:fldChar w:fldCharType="separate"/>
            </w:r>
            <w:bookmarkStart w:id="214" w:name="__Fieldmark__102_2968652801"/>
            <w:bookmarkStart w:id="215" w:name="__Fieldmark__102_2968652801"/>
            <w:bookmarkEnd w:id="215"/>
            <w:r/>
            <w:r>
              <w:rPr>
                <w:rStyle w:val="MOCheckbox"/>
              </w:rPr>
              <w:fldChar w:fldCharType="end"/>
            </w:r>
            <w:r>
              <w:rPr>
                <w:rStyle w:val="MOCheckbox"/>
              </w:rPr>
            </w:r>
          </w:p>
        </w:tc>
        <w:tc>
          <w:tcPr>
            <w:tcW w:w="1890"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Traditional training guide</w:t>
            </w:r>
          </w:p>
        </w:tc>
        <w:tc>
          <w:tcPr>
            <w:tcW w:w="2340" w:type="dxa"/>
            <w:tcBorders>
              <w:top w:val="single" w:sz="4" w:space="0" w:color="808080"/>
              <w:left w:val="single" w:sz="4" w:space="0" w:color="808080"/>
              <w:bottom w:val="single" w:sz="4" w:space="0" w:color="808080"/>
              <w:right w:val="single" w:sz="4" w:space="0" w:color="808080"/>
            </w:tcBorders>
          </w:tcPr>
          <w:p>
            <w:pPr>
              <w:pStyle w:val="Normal"/>
              <w:rPr/>
            </w:pPr>
            <w:r>
              <w:rPr/>
              <w:t>Develop a printed manual, online tutorial or other static piece</w:t>
            </w:r>
          </w:p>
        </w:tc>
        <w:tc>
          <w:tcPr>
            <w:tcW w:w="2276"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Easily to reference; doesn’t require an event</w:t>
            </w:r>
          </w:p>
        </w:tc>
        <w:tc>
          <w:tcPr>
            <w:tcW w:w="249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Impersonal; needs to be engaging to be effective; production costs; must be updated</w:t>
            </w:r>
          </w:p>
          <w:p>
            <w:pPr>
              <w:pStyle w:val="Normal"/>
              <w:rPr/>
            </w:pPr>
            <w:r>
              <w:rPr/>
            </w:r>
          </w:p>
        </w:tc>
      </w:tr>
    </w:tbl>
    <w:p>
      <w:pPr>
        <w:pStyle w:val="Normal"/>
        <w:rPr/>
      </w:pPr>
      <w:r>
        <w:rPr/>
      </w:r>
    </w:p>
    <w:p>
      <w:pPr>
        <w:pStyle w:val="MOQuestion"/>
        <w:rPr/>
      </w:pPr>
      <w:r>
        <w:rPr/>
        <w:t>Idea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 xml:space="preserve">Which months (if any) are most important for these campaigns?  </w:t>
      </w:r>
      <w:r>
        <w:rPr>
          <w:b w:val="false"/>
          <w:bCs/>
        </w:rPr>
        <w:t>For example, there’s typically a lot of marketing activity around big industry events, preparing for holidays, or end-of-quart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pPr>
      <w:r>
        <w:rPr/>
      </w:r>
    </w:p>
    <w:p>
      <w:pPr>
        <w:pStyle w:val="Normal"/>
        <w:jc w:val="right"/>
        <w:rPr/>
      </w:pPr>
      <w:hyperlink w:anchor="List_of_goals">
        <w:r>
          <w:rPr>
            <w:rStyle w:val="InternetLink"/>
          </w:rPr>
          <w:t>Return to list of goals.</w:t>
        </w:r>
      </w:hyperlink>
      <w:r>
        <w:br w:type="page"/>
      </w:r>
    </w:p>
    <w:p>
      <w:pPr>
        <w:pStyle w:val="Normal"/>
        <w:rPr>
          <w:caps/>
        </w:rPr>
      </w:pPr>
      <w:r>
        <w:rPr>
          <w:caps/>
        </w:rPr>
      </w:r>
    </w:p>
    <w:p>
      <w:pPr>
        <w:pStyle w:val="Heading2"/>
        <w:rPr/>
      </w:pPr>
      <w:r>
        <w:rPr/>
        <w:t>Campaign list &amp; calendar</w:t>
      </w:r>
    </w:p>
    <w:p>
      <w:pPr>
        <w:pStyle w:val="Normal"/>
        <w:rPr/>
      </w:pPr>
      <w:r>
        <w:rPr/>
      </w:r>
    </w:p>
    <w:p>
      <w:pPr>
        <w:pStyle w:val="Normal"/>
        <w:rPr/>
      </w:pPr>
      <w:r>
        <w:rPr/>
        <w:t>Now that you’ve identified your business goals and reviewed media options and potential timing, start creating a master list.</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2718"/>
        <w:gridCol w:w="4680"/>
        <w:gridCol w:w="1980"/>
      </w:tblGrid>
      <w:tr>
        <w:trPr/>
        <w:tc>
          <w:tcPr>
            <w:tcW w:w="2718" w:type="dxa"/>
            <w:tcBorders>
              <w:top w:val="single" w:sz="4" w:space="0" w:color="808080"/>
              <w:left w:val="single" w:sz="4" w:space="0" w:color="808080"/>
              <w:bottom w:val="single" w:sz="4" w:space="0" w:color="CC0000"/>
              <w:right w:val="single" w:sz="4" w:space="0" w:color="808080"/>
            </w:tcBorders>
            <w:shd w:fill="999999" w:val="clear"/>
          </w:tcPr>
          <w:p>
            <w:pPr>
              <w:pStyle w:val="Normal"/>
              <w:rPr/>
            </w:pPr>
            <w:r>
              <w:rPr>
                <w:rFonts w:cs="Arial"/>
                <w:b/>
                <w:bCs/>
                <w:caps/>
                <w:szCs w:val="18"/>
              </w:rPr>
              <w:t>Business goal</w:t>
            </w:r>
            <w:r>
              <w:rPr>
                <w:b/>
                <w:bCs/>
              </w:rPr>
              <w:t xml:space="preserve"> (lead generation, direct sales, etc.)</w:t>
            </w:r>
          </w:p>
        </w:tc>
        <w:tc>
          <w:tcPr>
            <w:tcW w:w="4680" w:type="dxa"/>
            <w:tcBorders>
              <w:top w:val="single" w:sz="4" w:space="0" w:color="808080"/>
              <w:left w:val="single" w:sz="4" w:space="0" w:color="808080"/>
              <w:bottom w:val="single" w:sz="4" w:space="0" w:color="CC0000"/>
              <w:right w:val="single" w:sz="4" w:space="0" w:color="808080"/>
            </w:tcBorders>
            <w:shd w:fill="999999" w:val="clear"/>
          </w:tcPr>
          <w:p>
            <w:pPr>
              <w:pStyle w:val="Normal"/>
              <w:rPr/>
            </w:pPr>
            <w:r>
              <w:rPr>
                <w:rFonts w:cs="Arial"/>
                <w:b/>
                <w:bCs/>
                <w:caps/>
                <w:szCs w:val="18"/>
              </w:rPr>
              <w:t>Campaign concept:</w:t>
            </w:r>
            <w:r>
              <w:rPr>
                <w:b/>
                <w:bCs/>
              </w:rPr>
              <w:t xml:space="preserve">  Media to use and any ideas for the campaign</w:t>
            </w:r>
          </w:p>
        </w:tc>
        <w:tc>
          <w:tcPr>
            <w:tcW w:w="198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Start date </w:t>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t xml:space="preserve">Now that you have a list of ideas, your next step is to think about your message and offer for each campaign. </w:t>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rPr>
            </w:pPr>
            <w:r>
              <w:rPr>
                <w:sz w:val="36"/>
              </w:rPr>
              <w:drawing>
                <wp:inline distT="0" distB="0" distL="0" distR="0">
                  <wp:extent cx="1146175" cy="22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86" r="-17" b="-86"/>
                          <a:stretch>
                            <a:fillRect/>
                          </a:stretch>
                        </pic:blipFill>
                        <pic:spPr bwMode="auto">
                          <a:xfrm>
                            <a:off x="0" y="0"/>
                            <a:ext cx="1146175" cy="220345"/>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Develop Campaign Strategies</w:t>
            </w:r>
          </w:p>
        </w:tc>
      </w:tr>
    </w:tbl>
    <w:p>
      <w:pPr>
        <w:pStyle w:val="MOBody"/>
        <w:rPr/>
      </w:pPr>
      <w:r>
        <w:rPr/>
      </w:r>
    </w:p>
    <w:p>
      <w:pPr>
        <w:pStyle w:val="MOBody"/>
        <w:rPr/>
      </w:pPr>
      <w:r>
        <w:rPr/>
      </w:r>
    </w:p>
    <w:p>
      <w:pPr>
        <w:pStyle w:val="MOSubtitle"/>
        <w:rPr/>
      </w:pPr>
      <w:r>
        <w:rPr/>
        <w:t>Report</w:t>
      </w:r>
    </w:p>
    <w:p>
      <w:pPr>
        <w:pStyle w:val="MOBody"/>
        <w:rPr/>
      </w:pPr>
      <w:r>
        <w:rPr/>
      </w:r>
    </w:p>
    <w:p>
      <w:pPr>
        <w:pStyle w:val="MOSubheadWORD"/>
        <w:rPr/>
      </w:pPr>
      <w:r>
        <w:rPr/>
        <w:t>1. determine business goals</w:t>
      </w:r>
    </w:p>
    <w:p>
      <w:pPr>
        <w:pStyle w:val="MOSubheadWORD"/>
        <w:rPr/>
      </w:pPr>
      <w:r>
        <w:rPr/>
        <w:t>2. select campaign media</w:t>
      </w:r>
    </w:p>
    <w:p>
      <w:pPr>
        <w:pStyle w:val="MOBody"/>
        <w:rPr/>
      </w:pPr>
      <w:r>
        <w:rPr/>
      </w:r>
    </w:p>
    <w:p>
      <w:pPr>
        <w:pStyle w:val="MOBody"/>
        <w:rPr/>
      </w:pPr>
      <w:r>
        <w:rPr/>
        <w:t>This report summarizes our results from completing Exercise 531 – Marketing Campaigns: Develop Campaign Strategies.</w:t>
      </w:r>
    </w:p>
    <w:p>
      <w:pPr>
        <w:pStyle w:val="MOQuestion"/>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ampaign Nam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p>
      <w:pPr>
        <w:pStyle w:val="MOSubheadWORD"/>
        <w:rPr/>
      </w:pPr>
      <w:r>
        <w:rPr/>
        <w:t>1. determine business goals</w:t>
      </w:r>
    </w:p>
    <w:p>
      <w:pPr>
        <w:pStyle w:val="MOBody"/>
        <w:rPr/>
      </w:pPr>
      <w:r>
        <w:rPr/>
      </w:r>
    </w:p>
    <w:p>
      <w:pPr>
        <w:pStyle w:val="MOBody"/>
        <w:rPr/>
      </w:pPr>
      <w:r>
        <w:rPr/>
      </w:r>
    </w:p>
    <w:tbl>
      <w:tblPr>
        <w:tblW w:w="9456" w:type="dxa"/>
        <w:jc w:val="left"/>
        <w:tblInd w:w="-5" w:type="dxa"/>
        <w:tblLayout w:type="fixed"/>
        <w:tblCellMar>
          <w:top w:w="0" w:type="dxa"/>
          <w:left w:w="108" w:type="dxa"/>
          <w:bottom w:w="0" w:type="dxa"/>
          <w:right w:w="108" w:type="dxa"/>
        </w:tblCellMar>
      </w:tblPr>
      <w:tblGrid>
        <w:gridCol w:w="3984"/>
        <w:gridCol w:w="5472"/>
      </w:tblGrid>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Business Goal</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Business Goal</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Business Goal</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548" w:hRule="atLeast"/>
        </w:trPr>
        <w:tc>
          <w:tcPr>
            <w:tcW w:w="3984"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Business Goal</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r>
        <w:br w:type="page"/>
      </w:r>
    </w:p>
    <w:p>
      <w:pPr>
        <w:pStyle w:val="MOSubheadWORD"/>
        <w:rPr/>
      </w:pPr>
      <w:r>
        <w:rPr/>
        <w:t>2. select campaign media</w:t>
      </w:r>
    </w:p>
    <w:p>
      <w:pPr>
        <w:pStyle w:val="MOBody"/>
        <w:rPr/>
      </w:pPr>
      <w:r>
        <w:rPr/>
      </w:r>
    </w:p>
    <w:p>
      <w:pPr>
        <w:pStyle w:val="Normal"/>
        <w:rPr/>
      </w:pPr>
      <w:r>
        <w:rPr/>
        <w:t>Bases on our business goals, here’s a list of potential campaign concepts:</w:t>
      </w:r>
    </w:p>
    <w:p>
      <w:pPr>
        <w:pStyle w:val="Normal"/>
        <w:rPr/>
      </w:pPr>
      <w:r>
        <w:rPr/>
      </w:r>
    </w:p>
    <w:tbl>
      <w:tblPr>
        <w:tblW w:w="9378" w:type="dxa"/>
        <w:jc w:val="left"/>
        <w:tblInd w:w="-113" w:type="dxa"/>
        <w:tblLayout w:type="fixed"/>
        <w:tblCellMar>
          <w:top w:w="0" w:type="dxa"/>
          <w:left w:w="108" w:type="dxa"/>
          <w:bottom w:w="0" w:type="dxa"/>
          <w:right w:w="108" w:type="dxa"/>
        </w:tblCellMar>
      </w:tblPr>
      <w:tblGrid>
        <w:gridCol w:w="2718"/>
        <w:gridCol w:w="4680"/>
        <w:gridCol w:w="1980"/>
      </w:tblGrid>
      <w:tr>
        <w:trPr/>
        <w:tc>
          <w:tcPr>
            <w:tcW w:w="2718" w:type="dxa"/>
            <w:tcBorders>
              <w:top w:val="single" w:sz="4" w:space="0" w:color="808080"/>
              <w:left w:val="single" w:sz="4" w:space="0" w:color="808080"/>
              <w:bottom w:val="single" w:sz="4" w:space="0" w:color="CC0000"/>
              <w:right w:val="single" w:sz="4" w:space="0" w:color="808080"/>
            </w:tcBorders>
            <w:shd w:fill="999999" w:val="clear"/>
          </w:tcPr>
          <w:p>
            <w:pPr>
              <w:pStyle w:val="Normal"/>
              <w:rPr/>
            </w:pPr>
            <w:r>
              <w:rPr>
                <w:rFonts w:cs="Arial"/>
                <w:b/>
                <w:bCs/>
                <w:caps/>
                <w:szCs w:val="18"/>
              </w:rPr>
              <w:t>Business goal</w:t>
            </w:r>
            <w:r>
              <w:rPr>
                <w:b/>
                <w:bCs/>
              </w:rPr>
              <w:t xml:space="preserve"> (lead generation, direct sales, etc.)</w:t>
            </w:r>
          </w:p>
        </w:tc>
        <w:tc>
          <w:tcPr>
            <w:tcW w:w="4680" w:type="dxa"/>
            <w:tcBorders>
              <w:top w:val="single" w:sz="4" w:space="0" w:color="808080"/>
              <w:left w:val="single" w:sz="4" w:space="0" w:color="808080"/>
              <w:bottom w:val="single" w:sz="4" w:space="0" w:color="CC0000"/>
              <w:right w:val="single" w:sz="4" w:space="0" w:color="808080"/>
            </w:tcBorders>
            <w:shd w:fill="999999" w:val="clear"/>
          </w:tcPr>
          <w:p>
            <w:pPr>
              <w:pStyle w:val="Normal"/>
              <w:rPr/>
            </w:pPr>
            <w:r>
              <w:rPr>
                <w:rFonts w:cs="Arial"/>
                <w:b/>
                <w:bCs/>
                <w:caps/>
                <w:szCs w:val="18"/>
              </w:rPr>
              <w:t>Campaign concept:</w:t>
            </w:r>
            <w:r>
              <w:rPr>
                <w:b/>
                <w:bCs/>
              </w:rPr>
              <w:t xml:space="preserve">  Media to use and any ideas for the campaign</w:t>
            </w:r>
          </w:p>
        </w:tc>
        <w:tc>
          <w:tcPr>
            <w:tcW w:w="198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 xml:space="preserve">Start date </w:t>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both"/>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6">
                <wp:simplePos x="0" y="0"/>
                <wp:positionH relativeFrom="column">
                  <wp:posOffset>914400</wp:posOffset>
                </wp:positionH>
                <wp:positionV relativeFrom="paragraph">
                  <wp:posOffset>5687695</wp:posOffset>
                </wp:positionV>
                <wp:extent cx="5935345" cy="1464945"/>
                <wp:effectExtent l="1270" t="5080" r="0" b="19050"/>
                <wp:wrapNone/>
                <wp:docPr id="5"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7">
            <wp:simplePos x="0" y="0"/>
            <wp:positionH relativeFrom="column">
              <wp:posOffset>5027930</wp:posOffset>
            </wp:positionH>
            <wp:positionV relativeFrom="line">
              <wp:posOffset>-20955</wp:posOffset>
            </wp:positionV>
            <wp:extent cx="980440" cy="1257300"/>
            <wp:effectExtent l="0" t="0" r="0" b="0"/>
            <wp:wrapSquare wrapText="bothSides"/>
            <wp:docPr id="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8">
            <wp:simplePos x="0" y="0"/>
            <wp:positionH relativeFrom="column">
              <wp:posOffset>0</wp:posOffset>
            </wp:positionH>
            <wp:positionV relativeFrom="line">
              <wp:posOffset>-45720</wp:posOffset>
            </wp:positionV>
            <wp:extent cx="1143000" cy="716915"/>
            <wp:effectExtent l="0" t="0" r="0" b="0"/>
            <wp:wrapSquare wrapText="bothSides"/>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216" w:name="_PictureBullets"/>
      <w:bookmarkStart w:id="217" w:name="_PictureBullets"/>
      <w:bookmarkEnd w:id="217"/>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olveBold"/>
      <w:rPr>
        <w:rStyle w:val="MOFooterChapterName"/>
        <w:b/>
        <w:b/>
        <w:bCs w:val="false"/>
      </w:rPr>
    </w:pPr>
    <w:r>
      <w:rPr/>
    </w:r>
  </w:p>
  <w:p>
    <w:pPr>
      <w:pStyle w:val="EvolveBold"/>
      <w:tabs>
        <w:tab w:val="clear" w:pos="720"/>
        <w:tab w:val="right" w:pos="9360" w:leader="none"/>
      </w:tabs>
      <w:rPr>
        <w:rStyle w:val="MOFooterPageNumberTotal"/>
        <w:b w:val="false"/>
        <w:b w:val="false"/>
        <w:bCs w:val="false"/>
      </w:rPr>
    </w:pPr>
    <w:r>
      <w:rPr>
        <w:rStyle w:val="MOFooterChapterName"/>
        <w:b/>
        <w:bCs w:val="false"/>
      </w:rPr>
      <w:t xml:space="preserve">Marketing Campaigns </w:t>
    </w:r>
    <w:r>
      <w:rPr>
        <w:rStyle w:val="MOFooterBreadcrumbIcon2"/>
        <w:rFonts w:cs="Wingdings 3" w:ascii="Wingdings 3" w:hAnsi="Wingdings 3"/>
        <w:b/>
        <w:bCs/>
      </w:rPr>
      <w:t></w:t>
    </w:r>
    <w:r>
      <w:rPr>
        <w:rStyle w:val="MOFooterBreadcrumbIcon2"/>
        <w:b/>
        <w:bCs/>
      </w:rPr>
      <w:t xml:space="preserve"> </w:t>
    </w:r>
    <w:r>
      <w:rPr>
        <w:rStyle w:val="MOFooterExerciseName"/>
        <w:b/>
        <w:bCs w:val="false"/>
      </w:rPr>
      <w:t>Develop Campaign Strategies</w:t>
    </w:r>
    <w:r>
      <w:rPr>
        <w:color w:val="808080"/>
        <w:sz w:val="18"/>
      </w:rPr>
      <w:tab/>
    </w:r>
    <w:r>
      <w:rPr>
        <w:rStyle w:val="MOFooterPageNumberText"/>
        <w:b/>
        <w:bCs w:val="false"/>
      </w:rPr>
      <w:t xml:space="preserve">page </w:t>
    </w:r>
    <w:r>
      <w:rPr>
        <w:rStyle w:val="MOFooterCurrentPageNumber"/>
        <w:b w:val="false"/>
        <w:bCs w:val="false"/>
      </w:rPr>
      <w:fldChar w:fldCharType="begin"/>
    </w:r>
    <w:r>
      <w:rPr>
        <w:rStyle w:val="MOFooterCurrentPageNumber"/>
        <w:b w:val="false"/>
        <w:bCs w:val="false"/>
      </w:rPr>
      <w:instrText xml:space="preserve"> PAGE </w:instrText>
    </w:r>
    <w:r>
      <w:rPr>
        <w:rStyle w:val="MOFooterCurrentPageNumber"/>
        <w:b w:val="false"/>
        <w:bCs w:val="false"/>
      </w:rPr>
      <w:fldChar w:fldCharType="separate"/>
    </w:r>
    <w:r>
      <w:rPr>
        <w:rStyle w:val="MOFooterCurrentPageNumber"/>
        <w:b w:val="false"/>
        <w:bCs w:val="false"/>
      </w:rPr>
      <w:t>43</w:t>
    </w:r>
    <w:r>
      <w:rPr>
        <w:rStyle w:val="MOFooterCurrentPageNumber"/>
        <w:b w:val="false"/>
        <w:bCs w:val="false"/>
      </w:rPr>
      <w:fldChar w:fldCharType="end"/>
    </w:r>
    <w:r>
      <w:rPr>
        <w:rStyle w:val="MOFooterPageNumberText"/>
        <w:b/>
        <w:bCs w:val="false"/>
      </w:rPr>
      <w:t xml:space="preserve"> of </w:t>
    </w:r>
    <w:r>
      <w:rPr>
        <w:rStyle w:val="MOFooterPageNumberTotal"/>
        <w:b w:val="false"/>
        <w:bCs w:val="false"/>
      </w:rPr>
      <w:fldChar w:fldCharType="begin"/>
    </w:r>
    <w:r>
      <w:rPr>
        <w:rStyle w:val="MOFooterPageNumberTotal"/>
        <w:b w:val="false"/>
        <w:bCs w:val="false"/>
      </w:rPr>
      <w:instrText xml:space="preserve"> NUMPAGES \* ARABIC </w:instrText>
    </w:r>
    <w:r>
      <w:rPr>
        <w:rStyle w:val="MOFooterPageNumberTotal"/>
        <w:b w:val="false"/>
        <w:bCs w:val="false"/>
      </w:rPr>
      <w:fldChar w:fldCharType="separate"/>
    </w:r>
    <w:r>
      <w:rPr>
        <w:rStyle w:val="MOFooterPageNumberTotal"/>
        <w:b w:val="false"/>
        <w:bCs w:val="false"/>
      </w:rPr>
      <w:t>43</w:t>
    </w:r>
    <w:r>
      <w:rPr>
        <w:rStyle w:val="MOFooterPageNumberTotal"/>
        <w:b w:val="false"/>
        <w:bCs w:val="false"/>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32"/>
      <w:szCs w:val="32"/>
    </w:rPr>
  </w:style>
  <w:style w:type="character" w:styleId="WW8Num9z3">
    <w:name w:val="WW8Num9z3"/>
    <w:qFormat/>
    <w:rPr>
      <w:rFonts w:ascii="Symbol" w:hAnsi="Symbol" w:cs="Symbol"/>
    </w:rPr>
  </w:style>
  <w:style w:type="character" w:styleId="WW8Num11z0">
    <w:name w:val="WW8Num11z0"/>
    <w:qFormat/>
    <w:rPr>
      <w:rFonts w:ascii="Wingdings 3" w:hAnsi="Wingdings 3" w:cs="Wingdings 3"/>
      <w:color w:val="EF2B2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color w:val="EF2B2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EF2B2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ChapterNumberBox">
    <w:name w:val="MO Chapter Number Box"/>
    <w:basedOn w:val="Normal"/>
    <w:next w:val="MOExerciseTitle"/>
    <w:qFormat/>
    <w:pPr/>
    <w:rPr>
      <w:rFonts w:ascii="Myriad;Times New Roman" w:hAnsi="Myriad;Times New Roman" w:eastAsia="Myriad;Times New Roman" w:cs="Myriad;Times New Roman"/>
      <w:sz w:val="32"/>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3.jpeg"/><Relationship Id="rId16" Type="http://schemas.openxmlformats.org/officeDocument/2006/relationships/image" Target="media/image4.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08:00Z</dcterms:created>
  <dc:creator>Marketing M.O.</dc:creator>
  <dc:description/>
  <cp:keywords/>
  <dc:language>en-US</dc:language>
  <cp:lastModifiedBy>Rachel Rodden</cp:lastModifiedBy>
  <cp:lastPrinted>2009-06-25T23:11:00Z</cp:lastPrinted>
  <dcterms:modified xsi:type="dcterms:W3CDTF">2012-06-12T15:53:00Z</dcterms:modified>
  <cp:revision>5</cp:revision>
  <dc:subject>Marketing Campaigns</dc:subject>
  <dc:title>Marketing M.O.</dc:title>
</cp:coreProperties>
</file>