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oof Sign-Off Form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After the investment that you’ve made in your creative piece, it’s important to carefully review the proof to make sure it’s absolutely correct before it goes to produ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ke your time and be sure to have all the key players in the project review the proof.  G</w:t>
      </w:r>
      <w:r>
        <w:rPr>
          <w:szCs w:val="21"/>
        </w:rPr>
        <w:t>ive each reviewer a review &amp; sign-off form.  Summarize the information so that the reviewer(s) knows what to look for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MOTipDefinitionCopy"/>
        <w:rPr/>
      </w:pPr>
      <w:r>
        <w:rPr/>
        <w:t xml:space="preserve">  </w:t>
      </w:r>
      <w:r>
        <w:rPr/>
        <w:t>You may want use different colored pens/markers for each reviewer – that way you’ll know whose comments belong to whom.   Have them make any changes directly in the documents.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rFonts w:cs="Arial Black"/>
          <w:caps/>
          <w:szCs w:val="21"/>
        </w:rPr>
      </w:pPr>
      <w:r>
        <w:rPr>
          <w:rFonts w:cs="Arial Black"/>
          <w:caps/>
          <w:szCs w:val="21"/>
        </w:rPr>
      </w:r>
    </w:p>
    <w:p>
      <w:pPr>
        <w:pStyle w:val="Normal"/>
        <w:rPr>
          <w:rFonts w:cs="Arial Black"/>
          <w:caps/>
          <w:szCs w:val="21"/>
        </w:rPr>
      </w:pPr>
      <w:r>
        <w:rPr>
          <w:rFonts w:cs="Arial Black"/>
          <w:caps/>
          <w:szCs w:val="21"/>
        </w:rPr>
      </w:r>
    </w:p>
    <w:p>
      <w:pPr>
        <w:pStyle w:val="MOSubheadWORD"/>
        <w:rPr/>
      </w:pPr>
      <w:r>
        <w:rPr/>
        <w:t>PROOF REVIEW &amp; SIGN-OFF FORM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73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5310"/>
      </w:tblGrid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oject Name</w:t>
            </w:r>
          </w:p>
        </w:tc>
        <w:tc>
          <w:tcPr>
            <w:tcW w:w="53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Vendor</w:t>
            </w:r>
          </w:p>
        </w:tc>
        <w:tc>
          <w:tcPr>
            <w:tcW w:w="53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eviewer Name</w:t>
            </w:r>
          </w:p>
        </w:tc>
        <w:tc>
          <w:tcPr>
            <w:tcW w:w="53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ate</w:t>
              <w:tab/>
            </w:r>
          </w:p>
        </w:tc>
        <w:tc>
          <w:tcPr>
            <w:tcW w:w="53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Project Summary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2070"/>
        <w:gridCol w:w="2610"/>
      </w:tblGrid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Project type</w:t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155912244"/>
            <w:bookmarkStart w:id="1" w:name="__Fieldmark__0_2155912244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Flyer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155912244"/>
            <w:bookmarkStart w:id="3" w:name="__Fieldmark__1_2155912244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Business Car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155912244"/>
            <w:bookmarkStart w:id="5" w:name="__Fieldmark__2_2155912244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Letterhe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155912244"/>
            <w:bookmarkStart w:id="7" w:name="__Fieldmark__3_2155912244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Booklet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155912244"/>
            <w:bookmarkStart w:id="9" w:name="__Fieldmark__4_2155912244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Postcard</w:t>
            </w:r>
          </w:p>
        </w:tc>
        <w:tc>
          <w:tcPr>
            <w:tcW w:w="26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155912244"/>
            <w:bookmarkStart w:id="11" w:name="__Fieldmark__5_2155912244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Invi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155912244"/>
            <w:bookmarkStart w:id="13" w:name="__Fieldmark__6_2155912244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Newsl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155912244"/>
            <w:bookmarkStart w:id="15" w:name="__Fieldmark__7_2155912244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Other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escription</w:t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printed in color or black &amp; white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155912244"/>
            <w:bookmarkStart w:id="17" w:name="__Fieldmark__8_2155912244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Colo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155912244"/>
            <w:bookmarkStart w:id="19" w:name="__Fieldmark__9_2155912244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B &amp; W</w:t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If color, how many colors?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hat are the exact color formula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hat type of color system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2155912244"/>
            <w:bookmarkStart w:id="21" w:name="__Fieldmark__10_2155912244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Panton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2155912244"/>
            <w:bookmarkStart w:id="23" w:name="__Fieldmark__11_2155912244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CMYK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2155912244"/>
            <w:bookmarkStart w:id="25" w:name="__Fieldmark__12_2155912244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RGB</w:t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printed digitally or on a traditional pres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2155912244"/>
            <w:bookmarkStart w:id="27" w:name="__Fieldmark__13_2155912244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Digitall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2155912244"/>
            <w:bookmarkStart w:id="29" w:name="__Fieldmark__14_2155912244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Traditional Press</w:t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there bleed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2155912244"/>
            <w:bookmarkStart w:id="31" w:name="__Fieldmark__15_2155912244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2155912244"/>
            <w:bookmarkStart w:id="33" w:name="__Fieldmark__16_2155912244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No</w:t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double or single sided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2155912244"/>
            <w:bookmarkStart w:id="35" w:name="__Fieldmark__17_2155912244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Single sid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2155912244"/>
            <w:bookmarkStart w:id="37" w:name="__Fieldmark__18_2155912244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Double s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ease review the proof carefully for the following issues.  </w:t>
      </w:r>
      <w:r>
        <w:rPr>
          <w:szCs w:val="21"/>
        </w:rPr>
        <w:t>If you find any needed changes, mark them directly in the document.</w:t>
      </w:r>
    </w:p>
    <w:p>
      <w:pPr>
        <w:pStyle w:val="Normal"/>
        <w:rPr>
          <w:szCs w:val="21"/>
        </w:rPr>
      </w:pPr>
      <w:r>
        <w:rPr>
          <w:szCs w:val="21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"/>
        <w:gridCol w:w="4053"/>
        <w:gridCol w:w="4680"/>
      </w:tblGrid>
      <w:tr>
        <w:trPr>
          <w:tblHeader w:val="true"/>
          <w:trHeight w:val="548" w:hRule="atLeast"/>
          <w:cantSplit w:val="true"/>
        </w:trPr>
        <w:tc>
          <w:tcPr>
            <w:tcW w:w="47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ssue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/changes</w:t>
            </w:r>
          </w:p>
        </w:tc>
      </w:tr>
      <w:tr>
        <w:trPr>
          <w:trHeight w:val="422" w:hRule="atLeast"/>
        </w:trPr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2155912244"/>
            <w:bookmarkStart w:id="39" w:name="__Fieldmark__19_2155912244"/>
            <w:bookmarkEnd w:id="3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  <w:szCs w:val="21"/>
              </w:rPr>
              <w:t xml:space="preserve">Typos   </w:t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2155912244"/>
            <w:bookmarkStart w:id="41" w:name="__Fieldmark__20_2155912244"/>
            <w:bookmarkEnd w:id="4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Grammatical Errors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2155912244"/>
            <w:bookmarkStart w:id="43" w:name="__Fieldmark__21_2155912244"/>
            <w:bookmarkEnd w:id="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Layout, borders, and justification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2155912244"/>
            <w:bookmarkStart w:id="45" w:name="__Fieldmark__22_2155912244"/>
            <w:bookmarkEnd w:id="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Misspellings  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2155912244"/>
            <w:bookmarkStart w:id="47" w:name="__Fieldmark__23_2155912244"/>
            <w:bookmarkEnd w:id="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lor orientation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2155912244"/>
            <w:bookmarkStart w:id="49" w:name="__Fieldmark__24_2155912244"/>
            <w:bookmarkEnd w:id="4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ge numbers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2155912244"/>
            <w:bookmarkStart w:id="51" w:name="__Fieldmark__25_2155912244"/>
            <w:bookmarkEnd w:id="5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rrect contact information, address, phone number, email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2155912244"/>
            <w:bookmarkStart w:id="53" w:name="__Fieldmark__26_2155912244"/>
            <w:bookmarkEnd w:id="5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Spelling of names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2155912244"/>
            <w:bookmarkStart w:id="55" w:name="__Fieldmark__27_2155912244"/>
            <w:bookmarkEnd w:id="5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Table, copy, graphics placement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73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2155912244"/>
            <w:bookmarkStart w:id="57" w:name="__Fieldmark__28_2155912244"/>
            <w:bookmarkEnd w:id="5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05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Correct images and graphics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rFonts w:cs="Verdana"/>
          <w:caps/>
          <w:szCs w:val="21"/>
        </w:rPr>
      </w:pPr>
      <w:r>
        <w:rPr>
          <w:rFonts w:cs="Verdana"/>
          <w:caps/>
          <w:szCs w:val="21"/>
        </w:rPr>
      </w:r>
    </w:p>
    <w:p>
      <w:pPr>
        <w:pStyle w:val="MOQuestion"/>
        <w:rPr/>
      </w:pPr>
      <w:r>
        <w:rPr/>
        <w:t>Proof status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8820"/>
      </w:tblGrid>
      <w:tr>
        <w:trPr>
          <w:trHeight w:val="548" w:hRule="atLeast"/>
        </w:trPr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2155912244"/>
            <w:bookmarkStart w:id="59" w:name="__Fieldmark__29_2155912244"/>
            <w:bookmarkEnd w:id="5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K as is:</w:t>
            </w:r>
            <w:r>
              <w:rPr>
                <w:sz w:val="22"/>
                <w:szCs w:val="22"/>
              </w:rPr>
              <w:t xml:space="preserve">  There are no changes needed in the document and production can begin.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2155912244"/>
            <w:bookmarkStart w:id="61" w:name="__Fieldmark__30_2155912244"/>
            <w:bookmarkEnd w:id="6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OK with changes:</w:t>
            </w:r>
            <w:r>
              <w:rPr>
                <w:sz w:val="22"/>
                <w:szCs w:val="22"/>
              </w:rPr>
              <w:t xml:space="preserve">  There are changes needed in the file but I will sign off on the document without seeing another proof.  </w:t>
            </w:r>
          </w:p>
        </w:tc>
      </w:tr>
      <w:tr>
        <w:trPr>
          <w:trHeight w:val="800" w:hRule="atLeast"/>
        </w:trPr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2155912244"/>
            <w:bookmarkStart w:id="63" w:name="__Fieldmark__31_2155912244"/>
            <w:bookmarkEnd w:id="6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Needs changes: </w:t>
            </w:r>
            <w:r>
              <w:rPr>
                <w:sz w:val="22"/>
                <w:szCs w:val="22"/>
              </w:rPr>
              <w:t xml:space="preserve"> There are changes needed in the file and I would like to see another proof. 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Explanation of changes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3870"/>
      </w:tblGrid>
      <w:tr>
        <w:trPr>
          <w:trHeight w:val="530" w:hRule="atLeast"/>
        </w:trPr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Signature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MOTipDefinitionCopy"/>
        <w:rPr/>
      </w:pPr>
      <w:r>
        <w:rPr/>
        <w:t xml:space="preserve">  </w:t>
      </w:r>
      <w:r>
        <w:rPr/>
        <w:t xml:space="preserve">Keep the final proof and sign off sheet on file for at least 1 year.  This will help clear up any discrepancies that may arise after production.  Also, any mistakes not found in the proofing process will become your responsibility, not the printer’s.  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TipDefinitionCopy"/>
        <w:rPr>
          <w:rStyle w:val="ICON"/>
          <w:vanish/>
        </w:rPr>
      </w:pPr>
      <w:r>
        <w:rPr/>
      </w:r>
      <w:bookmarkStart w:id="64" w:name="_PictureBullets"/>
      <w:bookmarkStart w:id="65" w:name="_PictureBullets"/>
      <w:bookmarkEnd w:id="65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Proof Sign-Off Form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48:00Z</dcterms:created>
  <dc:creator>Marketing M.O.</dc:creator>
  <dc:description/>
  <cp:keywords/>
  <dc:language>en-US</dc:language>
  <cp:lastModifiedBy>Rachel Rodden</cp:lastModifiedBy>
  <cp:lastPrinted>2005-10-05T00:07:00Z</cp:lastPrinted>
  <dcterms:modified xsi:type="dcterms:W3CDTF">2012-06-12T15:10:00Z</dcterms:modified>
  <cp:revision>3</cp:revision>
  <dc:subject>Copywriting &amp; Graphic Design</dc:subject>
  <dc:title>Marketing M.O.</dc:title>
</cp:coreProperties>
</file>