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ze Current Materials</w:t>
            </w:r>
          </w:p>
        </w:tc>
      </w:tr>
    </w:tbl>
    <w:p>
      <w:pPr>
        <w:pStyle w:val="MOBody"/>
        <w:rPr>
          <w:b/>
          <w:b/>
          <w:bCs w:val="false"/>
          <w:sz w:val="48"/>
        </w:rPr>
      </w:pPr>
      <w:r>
        <w:rPr>
          <w:b/>
          <w:bCs w:val="false"/>
          <w:sz w:val="48"/>
        </w:rPr>
      </w:r>
    </w:p>
    <w:p>
      <w:pPr>
        <w:pStyle w:val="MOBody"/>
        <w:rPr>
          <w:b/>
          <w:b/>
          <w:bCs w:val="false"/>
          <w:sz w:val="48"/>
        </w:rPr>
      </w:pPr>
      <w:r>
        <w:rPr>
          <w:b/>
          <w:bCs w:val="false"/>
          <w:sz w:val="48"/>
        </w:rPr>
      </w:r>
    </w:p>
    <w:p>
      <w:pPr>
        <w:pStyle w:val="MOBody"/>
        <w:rPr/>
      </w:pPr>
      <w:r>
        <w:rPr/>
        <w:t xml:space="preserve">If you’re an existing business, you probably have literature and tools in place.  How effective are they?  Do they convey your brand and message succinctly and credibly?  Do they help convey a specific message?   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 xml:space="preserve">First, list all your literature and tools below, then identify where they’re used in your sales process.  </w:t>
      </w:r>
      <w:r>
        <w:rPr>
          <w:rStyle w:val="MOExerciseorSubjectReference"/>
        </w:rPr>
        <w:t>[If you don’t have a defined sales process, Sales Process can help.]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230"/>
      </w:tblGrid>
      <w:tr>
        <w:trPr>
          <w:trHeight w:val="530" w:hRule="atLeast"/>
        </w:trPr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Literature &amp; tools </w:t>
            </w:r>
          </w:p>
        </w:tc>
        <w:tc>
          <w:tcPr>
            <w:tcW w:w="42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Step in the Sales Process</w:t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TipDefinitionCopy"/>
        <w:rPr/>
      </w:pPr>
      <w:r>
        <w:rPr>
          <w:rStyle w:val="ICON"/>
        </w:rPr>
        <w:t xml:space="preserve"> </w:t>
      </w:r>
      <w:r>
        <w:rPr/>
        <w:t xml:space="preserve"> </w:t>
      </w:r>
      <w:r>
        <w:rPr/>
        <w:t>Don’t forget to look at your website – it’s one of the most important sales tools you have.  Use the Website section to analyze your site and find ways to improve it.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/>
      </w:pPr>
      <w:r>
        <w:rPr/>
        <w:t>Your next step is to analyze each piece in two key areas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Does it move the prospect closer to purchase?  If it doesn’t, it’s either unnecessary or ineffective. </w:t>
      </w:r>
    </w:p>
    <w:p>
      <w:pPr>
        <w:pStyle w:val="MOBodyBullets"/>
        <w:numPr>
          <w:ilvl w:val="0"/>
          <w:numId w:val="2"/>
        </w:numPr>
        <w:rPr/>
      </w:pPr>
      <w:r>
        <w:rPr/>
        <w:t>Does the piece convey your message, brand and information as effectively as possible?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/>
      </w:pPr>
      <w:r>
        <w:rPr/>
        <w:t>Ask for your team’s feedback as well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0"/>
      </w:tblGrid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oal of the 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ow effective is the piece in reaching the goal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dentify the key message of the 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it meet your branding requirements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0" w:name="__Fieldmark__0_3963532292"/>
            <w:bookmarkStart w:id="1" w:name="__Fieldmark__0_3963532292"/>
            <w:bookmarkEnd w:id="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3963532292"/>
            <w:bookmarkStart w:id="3" w:name="__Fieldmark__1_3963532292"/>
            <w:bookmarkEnd w:id="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Needs work: </w:t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s it simple to use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" w:name="__Fieldmark__2_3963532292"/>
            <w:bookmarkStart w:id="5" w:name="__Fieldmark__2_3963532292"/>
            <w:bookmarkEnd w:id="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 xml:space="preserve">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" w:name="__Fieldmark__3_3963532292"/>
            <w:bookmarkStart w:id="7" w:name="__Fieldmark__3_3963532292"/>
            <w:bookmarkEnd w:id="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eeds work:</w:t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s it credible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" w:name="__Fieldmark__4_3963532292"/>
            <w:bookmarkStart w:id="9" w:name="__Fieldmark__4_3963532292"/>
            <w:bookmarkEnd w:id="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" w:name="__Fieldmark__5_3963532292"/>
            <w:bookmarkStart w:id="11" w:name="__Fieldmark__5_3963532292"/>
            <w:bookmarkEnd w:id="1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s work:</w:t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re your reps trained to use it properly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2" w:name="__Fieldmark__6_3963532292"/>
            <w:bookmarkStart w:id="13" w:name="__Fieldmark__6_3963532292"/>
            <w:bookmarkEnd w:id="1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4" w:name="__Fieldmark__7_3963532292"/>
            <w:bookmarkStart w:id="15" w:name="__Fieldmark__7_3963532292"/>
            <w:bookmarkEnd w:id="1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eeds work:</w:t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deas for improvement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Next steps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Copy the chart for each piece of literature you want to analyze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0"/>
      </w:tblGrid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oal of the 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ow effective is the piece in reaching the goal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dentify the key message of the piece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it meet your branding requirements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6" w:name="__Fieldmark__8_3963532292"/>
            <w:bookmarkStart w:id="17" w:name="__Fieldmark__8_3963532292"/>
            <w:bookmarkEnd w:id="1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8" w:name="__Fieldmark__9_3963532292"/>
            <w:bookmarkStart w:id="19" w:name="__Fieldmark__9_3963532292"/>
            <w:bookmarkEnd w:id="1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Needs work: </w:t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s it simple to use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0" w:name="__Fieldmark__10_3963532292"/>
            <w:bookmarkStart w:id="21" w:name="__Fieldmark__10_3963532292"/>
            <w:bookmarkEnd w:id="2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 xml:space="preserve">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2" w:name="__Fieldmark__11_3963532292"/>
            <w:bookmarkStart w:id="23" w:name="__Fieldmark__11_3963532292"/>
            <w:bookmarkEnd w:id="2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eeds work:</w:t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s it credible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4" w:name="__Fieldmark__12_3963532292"/>
            <w:bookmarkStart w:id="25" w:name="__Fieldmark__12_3963532292"/>
            <w:bookmarkEnd w:id="2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6" w:name="__Fieldmark__13_3963532292"/>
            <w:bookmarkStart w:id="27" w:name="__Fieldmark__13_3963532292"/>
            <w:bookmarkEnd w:id="2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eeds work:</w:t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re your reps trained to use it properly?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8" w:name="__Fieldmark__14_3963532292"/>
            <w:bookmarkStart w:id="29" w:name="__Fieldmark__14_3963532292"/>
            <w:bookmarkEnd w:id="2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es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0" w:name="__Fieldmark__15_3963532292"/>
            <w:bookmarkStart w:id="31" w:name="__Fieldmark__15_3963532292"/>
            <w:bookmarkEnd w:id="3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eeds work:</w:t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deas for improvement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Next steps</w:t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have any of your competitors’ materials, it’s a great time to pull them out – you want to make sure that yours compete effectively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20"/>
      </w:tblGrid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mpetitor/Piece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Perceived quality of piece </w:t>
            </w:r>
            <w:r>
              <w:rPr>
                <w:b w:val="false"/>
              </w:rPr>
              <w:t>(1 = very low), 5 = very high,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Quality of content </w:t>
            </w:r>
            <w:r>
              <w:rPr>
                <w:b w:val="false"/>
              </w:rPr>
              <w:t>(1-5)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Total score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mments/ideas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Copy the chart as needed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5220"/>
      </w:tblGrid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mpetitor/Piece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Perceived quality of piece </w:t>
            </w:r>
            <w:r>
              <w:rPr>
                <w:b w:val="false"/>
              </w:rPr>
              <w:t>(1 = very low), 5 = very high,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Quality of content </w:t>
            </w:r>
            <w:r>
              <w:rPr>
                <w:b w:val="false"/>
              </w:rPr>
              <w:t>(1-5)</w:t>
            </w:r>
            <w:r>
              <w:rPr/>
              <w:t xml:space="preserve"> 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Total score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mments/ideas</w:t>
            </w:r>
          </w:p>
        </w:tc>
        <w:tc>
          <w:tcPr>
            <w:tcW w:w="52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Conclusion:  How should your materials compare to your competitors’ pieces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ve determined you need new tools and materials, use this section to create your action plan and timeline.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1"/>
        <w:gridCol w:w="2978"/>
        <w:gridCol w:w="3349"/>
      </w:tblGrid>
      <w:tr>
        <w:trPr>
          <w:trHeight w:val="518" w:hRule="atLeast"/>
          <w:cantSplit w:val="true"/>
        </w:trPr>
        <w:tc>
          <w:tcPr>
            <w:tcW w:w="332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Literature/tool</w:t>
            </w:r>
          </w:p>
        </w:tc>
        <w:tc>
          <w:tcPr>
            <w:tcW w:w="29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334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/>
        <w:tc>
          <w:tcPr>
            <w:tcW w:w="33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3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 have a list of materials, use the next sections to create or revise each piece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32" w:name="_PictureBullets"/>
      <w:bookmarkStart w:id="33" w:name="_PictureBullets"/>
      <w:bookmarkEnd w:id="33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 xml:space="preserve">Sales Literature &amp; Tool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Analyze Current Material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6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6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12:00Z</dcterms:created>
  <dc:creator>Marketing M.O.</dc:creator>
  <dc:description/>
  <cp:keywords/>
  <dc:language>en-US</dc:language>
  <cp:lastModifiedBy>Rachel Rodden</cp:lastModifiedBy>
  <cp:lastPrinted>2005-10-11T02:02:00Z</cp:lastPrinted>
  <dcterms:modified xsi:type="dcterms:W3CDTF">2012-06-07T19:43:00Z</dcterms:modified>
  <cp:revision>3</cp:revision>
  <dc:subject>Sales Literature &amp; Tools</dc:subject>
  <dc:title>Marketing M.O.</dc:title>
</cp:coreProperties>
</file>