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y the Items You Need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It’s a good idea to select a logo, color palette and fonts after you create your brand strategy. </w:t>
      </w:r>
      <w:r>
        <w:rPr>
          <w:rStyle w:val="MOExerciseorSubjectReference"/>
        </w:rPr>
        <w:t xml:space="preserve">[Brand Strategy can help]  </w:t>
      </w:r>
    </w:p>
    <w:p>
      <w:pPr>
        <w:pStyle w:val="MOBody"/>
        <w:rPr>
          <w:rStyle w:val="MOExerciseorSubjectReference"/>
        </w:rPr>
      </w:pPr>
      <w:r>
        <w:rPr/>
      </w:r>
    </w:p>
    <w:p>
      <w:pPr>
        <w:pStyle w:val="MOBody"/>
        <w:rPr/>
      </w:pPr>
      <w:r>
        <w:rPr/>
        <w:t>To develop the rest of your corporate identity, match your value proposition to an appropriate perceived quality level in the table below.  Then select a design theme to use consistently throughout all your corporate identity.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328"/>
        <w:gridCol w:w="2226"/>
        <w:gridCol w:w="2898"/>
      </w:tblGrid>
      <w:tr>
        <w:trPr/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Your value proposition</w:t>
            </w:r>
          </w:p>
        </w:tc>
        <w:tc>
          <w:tcPr>
            <w:tcW w:w="2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Comments</w:t>
            </w:r>
          </w:p>
        </w:tc>
        <w:tc>
          <w:tcPr>
            <w:tcW w:w="22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 xml:space="preserve">Appropriate perceived quality level(s) </w:t>
            </w:r>
            <w:r>
              <w:rPr>
                <w:b w:val="false"/>
                <w:bCs/>
              </w:rPr>
              <w:t>(choose what’s best for your brand strategy)</w:t>
            </w:r>
          </w:p>
        </w:tc>
        <w:tc>
          <w:tcPr>
            <w:tcW w:w="289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 xml:space="preserve">Design Theme </w:t>
            </w:r>
            <w:r>
              <w:rPr>
                <w:b w:val="false"/>
                <w:bCs/>
              </w:rPr>
              <w:t>(choose what’s best for your brand strategy)</w:t>
            </w:r>
          </w:p>
        </w:tc>
      </w:tr>
      <w:tr>
        <w:trPr/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perational excellence/cost leadership</w:t>
            </w:r>
          </w:p>
        </w:tc>
        <w:tc>
          <w:tcPr>
            <w:tcW w:w="2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 xml:space="preserve">You’re primarily competing on </w:t>
            </w:r>
            <w:r>
              <w:rPr>
                <w:b/>
                <w:bCs w:val="false"/>
              </w:rPr>
              <w:t>price</w:t>
            </w:r>
          </w:p>
        </w:tc>
        <w:tc>
          <w:tcPr>
            <w:tcW w:w="222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0" w:name="__Fieldmark__0_2744571952"/>
            <w:bookmarkStart w:id="1" w:name="__Fieldmark__0_2744571952"/>
            <w:bookmarkEnd w:id="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Average</w:t>
            </w:r>
          </w:p>
        </w:tc>
        <w:tc>
          <w:tcPr>
            <w:tcW w:w="28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" w:name="__Fieldmark__1_2744571952"/>
            <w:bookmarkStart w:id="3" w:name="__Fieldmark__1_2744571952"/>
            <w:bookmarkEnd w:id="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 Standard design</w:t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2744571952"/>
            <w:bookmarkStart w:id="5" w:name="__Fieldmark__2_2744571952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>One or more “unique” features (size, paper, etc.) based on your brand strategy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duct leadership/ innovation</w:t>
            </w:r>
          </w:p>
        </w:tc>
        <w:tc>
          <w:tcPr>
            <w:tcW w:w="2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 xml:space="preserve">You’re positioning your product/service as </w:t>
            </w:r>
            <w:r>
              <w:rPr>
                <w:b/>
                <w:bCs w:val="false"/>
              </w:rPr>
              <w:t>best-in-class, a new innovation</w:t>
            </w:r>
            <w:r>
              <w:rPr/>
              <w:t>, etc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2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" w:name="__Fieldmark__3_2744571952"/>
            <w:bookmarkStart w:id="7" w:name="__Fieldmark__3_2744571952"/>
            <w:bookmarkEnd w:id="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Higher than average</w:t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2744571952"/>
            <w:bookmarkStart w:id="9" w:name="__Fieldmark__4_2744571952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Very high</w:t>
            </w:r>
          </w:p>
        </w:tc>
        <w:tc>
          <w:tcPr>
            <w:tcW w:w="28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2744571952"/>
            <w:bookmarkStart w:id="11" w:name="__Fieldmark__5_2744571952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Use interesting paper, size, format, and/or design</w:t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er intimacy/ solutions</w:t>
            </w:r>
          </w:p>
        </w:tc>
        <w:tc>
          <w:tcPr>
            <w:tcW w:w="23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You’re selling a relationship that solves your customers’ needs</w:t>
            </w:r>
          </w:p>
        </w:tc>
        <w:tc>
          <w:tcPr>
            <w:tcW w:w="222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2744571952"/>
            <w:bookmarkStart w:id="13" w:name="__Fieldmark__6_2744571952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Higher than average</w:t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2744571952"/>
            <w:bookmarkStart w:id="15" w:name="__Fieldmark__7_2744571952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Very high</w:t>
            </w:r>
          </w:p>
        </w:tc>
        <w:tc>
          <w:tcPr>
            <w:tcW w:w="28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2744571952"/>
            <w:bookmarkStart w:id="17" w:name="__Fieldmark__8_2744571952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Standard design</w:t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2744571952"/>
            <w:bookmarkStart w:id="19" w:name="__Fieldmark__9_2744571952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One or more “unique” features (size, paper, etc.) based on your brand strategy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117"/>
      </w:tblGrid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ind w:left="-18" w:hanging="0"/>
              <w:rPr/>
            </w:pPr>
            <w:r>
              <w:rPr/>
              <w:t>Your Value Proposition</w:t>
            </w:r>
          </w:p>
        </w:tc>
        <w:tc>
          <w:tcPr>
            <w:tcW w:w="611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Your Design Theme</w:t>
            </w:r>
          </w:p>
        </w:tc>
        <w:tc>
          <w:tcPr>
            <w:tcW w:w="611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Now select the identity items you need to create.</w:t>
      </w:r>
    </w:p>
    <w:p>
      <w:pPr>
        <w:pStyle w:val="MOBody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90"/>
        <w:gridCol w:w="1620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Identity item</w:t>
            </w:r>
          </w:p>
        </w:tc>
        <w:tc>
          <w:tcPr>
            <w:tcW w:w="279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If you have it, is it consistent with your brand and design theme above?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Check the items you’ll create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Letterhead – printed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2744571952"/>
            <w:bookmarkStart w:id="21" w:name="__Fieldmark__10_2744571952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2" w:name="__Fieldmark__11_2744571952"/>
            <w:bookmarkStart w:id="23" w:name="__Fieldmark__11_2744571952"/>
            <w:bookmarkEnd w:id="2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4" w:name="__Fieldmark__12_2744571952"/>
            <w:bookmarkStart w:id="25" w:name="__Fieldmark__12_2744571952"/>
            <w:bookmarkEnd w:id="2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 xml:space="preserve">Letterhead – electronic 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6" w:name="__Fieldmark__13_2744571952"/>
            <w:bookmarkStart w:id="27" w:name="__Fieldmark__13_2744571952"/>
            <w:bookmarkEnd w:id="2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8" w:name="__Fieldmark__14_2744571952"/>
            <w:bookmarkStart w:id="29" w:name="__Fieldmark__14_2744571952"/>
            <w:bookmarkEnd w:id="2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0" w:name="__Fieldmark__15_2744571952"/>
            <w:bookmarkStart w:id="31" w:name="__Fieldmark__15_2744571952"/>
            <w:bookmarkEnd w:id="3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Business cards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2" w:name="__Fieldmark__16_2744571952"/>
            <w:bookmarkStart w:id="33" w:name="__Fieldmark__16_2744571952"/>
            <w:bookmarkEnd w:id="3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4" w:name="__Fieldmark__17_2744571952"/>
            <w:bookmarkStart w:id="35" w:name="__Fieldmark__17_2744571952"/>
            <w:bookmarkEnd w:id="3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6" w:name="__Fieldmark__18_2744571952"/>
            <w:bookmarkStart w:id="37" w:name="__Fieldmark__18_2744571952"/>
            <w:bookmarkEnd w:id="3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Fax covers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8" w:name="__Fieldmark__19_2744571952"/>
            <w:bookmarkStart w:id="39" w:name="__Fieldmark__19_2744571952"/>
            <w:bookmarkEnd w:id="3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0" w:name="__Fieldmark__20_2744571952"/>
            <w:bookmarkStart w:id="41" w:name="__Fieldmark__20_2744571952"/>
            <w:bookmarkEnd w:id="4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2" w:name="__Fieldmark__21_2744571952"/>
            <w:bookmarkStart w:id="43" w:name="__Fieldmark__21_2744571952"/>
            <w:bookmarkEnd w:id="4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Email templates (font, size, color, etc.)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4" w:name="__Fieldmark__22_2744571952"/>
            <w:bookmarkStart w:id="45" w:name="__Fieldmark__22_2744571952"/>
            <w:bookmarkEnd w:id="4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6" w:name="__Fieldmark__23_2744571952"/>
            <w:bookmarkStart w:id="47" w:name="__Fieldmark__23_2744571952"/>
            <w:bookmarkEnd w:id="4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8" w:name="__Fieldmark__24_2744571952"/>
            <w:bookmarkStart w:id="49" w:name="__Fieldmark__24_2744571952"/>
            <w:bookmarkEnd w:id="4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Email signatures (at the end of the message)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50" w:name="__Fieldmark__25_2744571952"/>
            <w:bookmarkStart w:id="51" w:name="__Fieldmark__25_2744571952"/>
            <w:bookmarkEnd w:id="5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52" w:name="__Fieldmark__26_2744571952"/>
            <w:bookmarkStart w:id="53" w:name="__Fieldmark__26_2744571952"/>
            <w:bookmarkEnd w:id="5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54" w:name="__Fieldmark__27_2744571952"/>
            <w:bookmarkStart w:id="55" w:name="__Fieldmark__27_2744571952"/>
            <w:bookmarkEnd w:id="5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Regular (#10) envelopes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56" w:name="__Fieldmark__28_2744571952"/>
            <w:bookmarkStart w:id="57" w:name="__Fieldmark__28_2744571952"/>
            <w:bookmarkEnd w:id="5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58" w:name="__Fieldmark__29_2744571952"/>
            <w:bookmarkStart w:id="59" w:name="__Fieldmark__29_2744571952"/>
            <w:bookmarkEnd w:id="5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0" w:name="__Fieldmark__30_2744571952"/>
            <w:bookmarkStart w:id="61" w:name="__Fieldmark__30_2744571952"/>
            <w:bookmarkEnd w:id="6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Window envelopes (for invoices)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2" w:name="__Fieldmark__31_2744571952"/>
            <w:bookmarkStart w:id="63" w:name="__Fieldmark__31_2744571952"/>
            <w:bookmarkEnd w:id="6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4" w:name="__Fieldmark__32_2744571952"/>
            <w:bookmarkStart w:id="65" w:name="__Fieldmark__32_2744571952"/>
            <w:bookmarkEnd w:id="6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6" w:name="__Fieldmark__33_2744571952"/>
            <w:bookmarkStart w:id="67" w:name="__Fieldmark__33_2744571952"/>
            <w:bookmarkEnd w:id="6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nvoices and statements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8" w:name="__Fieldmark__34_2744571952"/>
            <w:bookmarkStart w:id="69" w:name="__Fieldmark__34_2744571952"/>
            <w:bookmarkEnd w:id="6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0" w:name="__Fieldmark__35_2744571952"/>
            <w:bookmarkStart w:id="71" w:name="__Fieldmark__35_2744571952"/>
            <w:bookmarkEnd w:id="7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2" w:name="__Fieldmark__36_2744571952"/>
            <w:bookmarkStart w:id="73" w:name="__Fieldmark__36_2744571952"/>
            <w:bookmarkEnd w:id="7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Mailing labels for large envelopes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4" w:name="__Fieldmark__37_2744571952"/>
            <w:bookmarkStart w:id="75" w:name="__Fieldmark__37_2744571952"/>
            <w:bookmarkEnd w:id="7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6" w:name="__Fieldmark__38_2744571952"/>
            <w:bookmarkStart w:id="77" w:name="__Fieldmark__38_2744571952"/>
            <w:bookmarkEnd w:id="7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8" w:name="__Fieldmark__39_2744571952"/>
            <w:bookmarkStart w:id="79" w:name="__Fieldmark__39_2744571952"/>
            <w:bookmarkEnd w:id="7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Notecards/envelopes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0" w:name="__Fieldmark__40_2744571952"/>
            <w:bookmarkStart w:id="81" w:name="__Fieldmark__40_2744571952"/>
            <w:bookmarkEnd w:id="8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2" w:name="__Fieldmark__41_2744571952"/>
            <w:bookmarkStart w:id="83" w:name="__Fieldmark__41_2744571952"/>
            <w:bookmarkEnd w:id="8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4" w:name="__Fieldmark__42_2744571952"/>
            <w:bookmarkStart w:id="85" w:name="__Fieldmark__42_2744571952"/>
            <w:bookmarkEnd w:id="8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Memos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6" w:name="__Fieldmark__43_2744571952"/>
            <w:bookmarkStart w:id="87" w:name="__Fieldmark__43_2744571952"/>
            <w:bookmarkEnd w:id="8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8" w:name="__Fieldmark__44_2744571952"/>
            <w:bookmarkStart w:id="89" w:name="__Fieldmark__44_2744571952"/>
            <w:bookmarkEnd w:id="8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90" w:name="__Fieldmark__45_2744571952"/>
            <w:bookmarkStart w:id="91" w:name="__Fieldmark__45_2744571952"/>
            <w:bookmarkEnd w:id="9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Promotional items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92" w:name="__Fieldmark__46_2744571952"/>
            <w:bookmarkStart w:id="93" w:name="__Fieldmark__46_2744571952"/>
            <w:bookmarkEnd w:id="9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94" w:name="__Fieldmark__47_2744571952"/>
            <w:bookmarkStart w:id="95" w:name="__Fieldmark__47_2744571952"/>
            <w:bookmarkEnd w:id="9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96" w:name="__Fieldmark__48_2744571952"/>
            <w:bookmarkStart w:id="97" w:name="__Fieldmark__48_2744571952"/>
            <w:bookmarkEnd w:id="9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Banners</w:t>
            </w:r>
          </w:p>
        </w:tc>
        <w:tc>
          <w:tcPr>
            <w:tcW w:w="27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98" w:name="__Fieldmark__49_2744571952"/>
            <w:bookmarkStart w:id="99" w:name="__Fieldmark__49_2744571952"/>
            <w:bookmarkEnd w:id="9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 xml:space="preserve">Yes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00" w:name="__Fieldmark__50_2744571952"/>
            <w:bookmarkStart w:id="101" w:name="__Fieldmark__50_2744571952"/>
            <w:bookmarkEnd w:id="10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No</w:t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02" w:name="__Fieldmark__51_2744571952"/>
            <w:bookmarkStart w:id="103" w:name="__Fieldmark__51_2744571952"/>
            <w:bookmarkEnd w:id="10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/>
              <w:t>Need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674" w:leader="none"/>
        <w:tab w:val="right" w:pos="9348" w:leader="none"/>
      </w:tabs>
      <w:rPr>
        <w:rStyle w:val="MOZFooterChapterName"/>
      </w:rPr>
    </w:pPr>
    <w:r>
      <w:rPr/>
    </w:r>
  </w:p>
  <w:p>
    <w:pPr>
      <w:pStyle w:val="Normal"/>
      <w:tabs>
        <w:tab w:val="clear" w:pos="720"/>
        <w:tab w:val="center" w:pos="4674" w:leader="none"/>
        <w:tab w:val="right" w:pos="9348" w:leader="none"/>
      </w:tabs>
      <w:rPr>
        <w:sz w:val="20"/>
      </w:rPr>
    </w:pPr>
    <w:r>
      <w:rPr>
        <w:rStyle w:val="MOZFooterChapterName"/>
      </w:rPr>
      <w:t>Corporate Identity</w:t>
    </w:r>
    <w:r>
      <w:rPr>
        <w:rFonts w:cs="Franklin Gothic Book" w:ascii="Franklin Gothic Book" w:hAnsi="Franklin Gothic Book"/>
        <w:color w:val="999999"/>
        <w:sz w:val="16"/>
      </w:rPr>
      <w:t xml:space="preserve">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Identify the Items You Need</w:t>
    </w:r>
    <w:r>
      <w:rPr>
        <w:rFonts w:cs="Franklin Gothic Book" w:ascii="Franklin Gothic Book" w:hAnsi="Franklin Gothic Book"/>
        <w:color w:val="999999"/>
        <w:sz w:val="16"/>
      </w:rPr>
      <w:tab/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3</w:t>
    </w:r>
    <w:r>
      <w:rPr>
        <w:rStyle w:val="MOZFooterPageNumberTotal"/>
      </w:rPr>
      <w:fldChar w:fldCharType="end"/>
    </w:r>
  </w:p>
  <w:p>
    <w:pPr>
      <w:pStyle w:val="Normal"/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TipDefinitionCopyChar">
    <w:name w:val="MO Tip Definition Copy Char"/>
    <w:qFormat/>
    <w:rPr>
      <w:rFonts w:ascii="Myriad;Times New Roman" w:hAnsi="Myriad;Times New Roman" w:eastAsia="Myriad;Times New Roman" w:cs="Myriad;Times New Roman"/>
      <w:bCs/>
      <w:color w:val="808080"/>
      <w:sz w:val="19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 w:val="21"/>
      <w:szCs w:val="18"/>
    </w:rPr>
  </w:style>
  <w:style w:type="paragraph" w:styleId="MOQuestionResponse">
    <w:name w:val="MO Question Response"/>
    <w:basedOn w:val="MOBody"/>
    <w:next w:val="MOBody"/>
    <w:qFormat/>
    <w:pPr>
      <w:spacing w:lineRule="exact" w:line="280"/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Small9ptText">
    <w:name w:val="MO Small 9pt Text"/>
    <w:basedOn w:val="MOBody"/>
    <w:qFormat/>
    <w:pPr>
      <w:spacing w:lineRule="exact" w:line="240"/>
    </w:pPr>
    <w:rPr>
      <w:rFonts w:ascii="Myriad;Times New Roman" w:hAnsi="Myriad;Times New Roman" w:eastAsia="Myriad;Times New Roman" w:cs="Myriad;Times New Roman"/>
      <w:sz w:val="18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odyInfo">
    <w:name w:val="MO Table Body Info"/>
    <w:basedOn w:val="MOBody"/>
    <w:qFormat/>
    <w:pPr>
      <w:spacing w:lineRule="exact" w:line="280"/>
    </w:pPr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MO PAGE TEMPLATE 12210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47:00Z</dcterms:created>
  <dc:creator>Marketing M.O.</dc:creator>
  <dc:description/>
  <cp:keywords/>
  <dc:language>en-US</dc:language>
  <cp:lastModifiedBy>Rachel Rodden</cp:lastModifiedBy>
  <cp:lastPrinted>2006-01-17T03:29:00Z</cp:lastPrinted>
  <dcterms:modified xsi:type="dcterms:W3CDTF">2012-06-07T19:26:00Z</dcterms:modified>
  <cp:revision>3</cp:revision>
  <dc:subject>Corporate Identity</dc:subject>
  <dc:title>Marketing M.O.</dc:title>
</cp:coreProperties>
</file>