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aluate Your Current Messages</w:t>
            </w:r>
          </w:p>
        </w:tc>
      </w:tr>
    </w:tbl>
    <w:p>
      <w:pPr>
        <w:pStyle w:val="Normal"/>
        <w:rPr>
          <w:rFonts w:ascii="Frutiger LT 45 Light;Times New Roman" w:hAnsi="Frutiger LT 45 Light;Times New Roman" w:cs="Frutiger LT 45 Light;Times New Roman"/>
          <w:sz w:val="22"/>
        </w:rPr>
      </w:pPr>
      <w:r>
        <w:rPr>
          <w:rFonts w:cs="Frutiger LT 45 Light;Times New Roman" w:ascii="Frutiger LT 45 Light;Times New Roman" w:hAnsi="Frutiger LT 45 Light;Times New Roman"/>
          <w:sz w:val="22"/>
        </w:rPr>
      </w:r>
    </w:p>
    <w:p>
      <w:pPr>
        <w:pStyle w:val="Normal"/>
        <w:rPr>
          <w:rFonts w:ascii="Frutiger LT 45 Light;Times New Roman" w:hAnsi="Frutiger LT 45 Light;Times New Roman" w:cs="Frutiger LT 45 Light;Times New Roman"/>
          <w:sz w:val="22"/>
        </w:rPr>
      </w:pPr>
      <w:r>
        <w:rPr>
          <w:rFonts w:cs="Frutiger LT 45 Light;Times New Roman" w:ascii="Frutiger LT 45 Light;Times New Roman" w:hAnsi="Frutiger LT 45 Light;Times New Roman"/>
          <w:sz w:val="22"/>
        </w:rPr>
      </w:r>
    </w:p>
    <w:p>
      <w:pPr>
        <w:pStyle w:val="MOBody"/>
        <w:rPr/>
      </w:pPr>
      <w:r>
        <w:rPr>
          <w:b/>
        </w:rPr>
        <w:t>“</w:t>
      </w:r>
      <w:r>
        <w:rPr>
          <w:b/>
        </w:rPr>
        <w:t xml:space="preserve">Messages” are written &amp; verbal statements that quickly describe what you do and how you’re different.  </w:t>
      </w:r>
      <w:r>
        <w:rPr/>
        <w:t>They’re used throughout your interactions with your market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“elevator pitch” – the 30-second response to “what do you do?” </w:t>
      </w:r>
    </w:p>
    <w:p>
      <w:pPr>
        <w:pStyle w:val="MOBodyBullets"/>
        <w:numPr>
          <w:ilvl w:val="0"/>
          <w:numId w:val="2"/>
        </w:numPr>
        <w:rPr/>
      </w:pPr>
      <w:r>
        <w:rPr/>
        <w:t>Sales and marketing materials – sales literature, websites, presentations and campaigns all use messages of various lengths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The introductory statement in a phone call </w:t>
      </w:r>
    </w:p>
    <w:p>
      <w:pPr>
        <w:pStyle w:val="MOBodyBullets"/>
        <w:numPr>
          <w:ilvl w:val="0"/>
          <w:numId w:val="2"/>
        </w:numPr>
        <w:rPr/>
      </w:pPr>
      <w:r>
        <w:rPr/>
        <w:t>Press releases – the blurb at the bottom of the release that explains what the company does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Slogans </w:t>
      </w:r>
    </w:p>
    <w:p>
      <w:pPr>
        <w:pStyle w:val="MOBodyBullets"/>
        <w:numPr>
          <w:ilvl w:val="0"/>
          <w:numId w:val="2"/>
        </w:numPr>
        <w:rPr/>
      </w:pPr>
      <w:r>
        <w:rPr/>
        <w:t>Your mission statement</w:t>
      </w:r>
    </w:p>
    <w:p>
      <w:pPr>
        <w:pStyle w:val="MOBody"/>
        <w:rPr/>
      </w:pPr>
      <w:r>
        <w:rPr/>
      </w:r>
    </w:p>
    <w:p>
      <w:pPr>
        <w:pStyle w:val="MOBody"/>
        <w:rPr>
          <w:bCs w:val="false"/>
        </w:rPr>
      </w:pPr>
      <w:r>
        <w:rPr>
          <w:bCs w:val="false"/>
        </w:rPr>
        <w:t xml:space="preserve">Good messages take your competitive positioning and brand strategy to the next level.  They hone in on what’s important to your market and communicate it consistently and effectively.  </w:t>
      </w:r>
    </w:p>
    <w:p>
      <w:pPr>
        <w:pStyle w:val="MOBody"/>
        <w:rPr>
          <w:bCs w:val="false"/>
        </w:rPr>
      </w:pPr>
      <w:r>
        <w:rPr>
          <w:bCs w:val="false"/>
        </w:rPr>
      </w:r>
    </w:p>
    <w:p>
      <w:pPr>
        <w:pStyle w:val="MOBody"/>
        <w:rPr/>
      </w:pPr>
      <w:r>
        <w:rPr/>
        <w:t>Do you question whether your messages can be more effective?  Start by reviewing them in each of your marketing materials.</w:t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495"/>
        <w:gridCol w:w="5361"/>
      </w:tblGrid>
      <w:tr>
        <w:trPr>
          <w:tblHeader w:val="true"/>
          <w:cantSplit w:val="true"/>
        </w:trPr>
        <w:tc>
          <w:tcPr>
            <w:tcW w:w="39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Materials to review </w:t>
            </w:r>
            <w:r>
              <w:rPr>
                <w:rFonts w:cs="Times New Roman"/>
                <w:bCs w:val="false"/>
                <w:caps w:val="false"/>
                <w:smallCaps w:val="false"/>
              </w:rPr>
              <w:t>(check those that you’ll evaluate)</w:t>
            </w:r>
          </w:p>
        </w:tc>
        <w:tc>
          <w:tcPr>
            <w:tcW w:w="536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140684998"/>
            <w:bookmarkStart w:id="1" w:name="__Fieldmark__0_140684998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Verbal response to “what do you do?”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140684998"/>
            <w:bookmarkStart w:id="3" w:name="__Fieldmark__1_140684998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Sales literature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140684998"/>
            <w:bookmarkStart w:id="5" w:name="__Fieldmark__2_140684998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ebsite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140684998"/>
            <w:bookmarkStart w:id="7" w:name="__Fieldmark__3_140684998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Presentations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140684998"/>
            <w:bookmarkStart w:id="9" w:name="__Fieldmark__4_140684998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CC000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Proposals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140684998"/>
            <w:bookmarkStart w:id="11" w:name="__Fieldmark__5_140684998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hite papers and case studies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140684998"/>
            <w:bookmarkStart w:id="13" w:name="__Fieldmark__6_140684998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Press releases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140684998"/>
            <w:bookmarkStart w:id="15" w:name="__Fieldmark__7_140684998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Sales letters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140684998"/>
            <w:bookmarkStart w:id="17" w:name="__Fieldmark__8_140684998"/>
            <w:bookmarkEnd w:id="1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349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Email footers</w:t>
            </w:r>
          </w:p>
        </w:tc>
        <w:tc>
          <w:tcPr>
            <w:tcW w:w="536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Review the materials and highlight the key “message” in each.  You’re looking for statements that explain what you do and why you’re different.  Then rate each message for: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>
          <w:b/>
          <w:bCs w:val="false"/>
        </w:rPr>
        <w:t>Value:</w:t>
      </w:r>
      <w:r>
        <w:rPr/>
        <w:t xml:space="preserve">  Does the message convey your value proposition and brand promise?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  <w:bCs w:val="false"/>
        </w:rPr>
        <w:t xml:space="preserve">Strength:  </w:t>
      </w:r>
      <w:r>
        <w:rPr/>
        <w:t>Is the message strong and specific?  If it’s too generic, it won’t be meaningful.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  <w:bCs w:val="false"/>
        </w:rPr>
        <w:t xml:space="preserve">Clarity:  </w:t>
      </w:r>
      <w:r>
        <w:rPr/>
        <w:t>Is it simple and clear?  If it’s wordy or difficult to understand, it won’t be effective.</w:t>
      </w:r>
    </w:p>
    <w:p>
      <w:pPr>
        <w:pStyle w:val="MOBodyBullets"/>
        <w:numPr>
          <w:ilvl w:val="0"/>
          <w:numId w:val="2"/>
        </w:numPr>
        <w:rPr/>
      </w:pPr>
      <w:r>
        <w:rPr>
          <w:b/>
          <w:bCs w:val="false"/>
        </w:rPr>
        <w:t>Consistency:</w:t>
      </w:r>
      <w:r>
        <w:rPr/>
        <w:t xml:space="preserve">  Is it consistent with your other messages?</w:t>
      </w:r>
    </w:p>
    <w:p>
      <w:pPr>
        <w:pStyle w:val="MOBody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7932"/>
      </w:tblGrid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Message</w:t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alue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140684998"/>
            <w:bookmarkStart w:id="19" w:name="__Fieldmark__9_140684998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1:  Very poor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140684998"/>
            <w:bookmarkStart w:id="21" w:name="__Fieldmark__10_140684998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2:  Poor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140684998"/>
            <w:bookmarkStart w:id="23" w:name="__Fieldmark__11_140684998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3:  Neutral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140684998"/>
            <w:bookmarkStart w:id="25" w:name="__Fieldmark__12_140684998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4:  Good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140684998"/>
            <w:bookmarkStart w:id="27" w:name="__Fieldmark__13_140684998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5:  Excellent</w:t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Strength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140684998"/>
            <w:bookmarkStart w:id="29" w:name="__Fieldmark__14_140684998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1:  Very poor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140684998"/>
            <w:bookmarkStart w:id="31" w:name="__Fieldmark__15_140684998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2:  Poor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140684998"/>
            <w:bookmarkStart w:id="33" w:name="__Fieldmark__16_140684998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3:  Neutral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140684998"/>
            <w:bookmarkStart w:id="35" w:name="__Fieldmark__17_140684998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4:  Good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140684998"/>
            <w:bookmarkStart w:id="37" w:name="__Fieldmark__18_140684998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5:  Excellent</w:t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larity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140684998"/>
            <w:bookmarkStart w:id="39" w:name="__Fieldmark__19_140684998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1:  Very poor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140684998"/>
            <w:bookmarkStart w:id="41" w:name="__Fieldmark__20_140684998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2:  Poor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140684998"/>
            <w:bookmarkStart w:id="43" w:name="__Fieldmark__21_140684998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3:  Neutral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140684998"/>
            <w:bookmarkStart w:id="45" w:name="__Fieldmark__22_140684998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4:  Good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140684998"/>
            <w:bookmarkStart w:id="47" w:name="__Fieldmark__23_140684998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5:  Excellent</w:t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nsistency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140684998"/>
            <w:bookmarkStart w:id="49" w:name="__Fieldmark__24_140684998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1:  Very poor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140684998"/>
            <w:bookmarkStart w:id="51" w:name="__Fieldmark__25_140684998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2:  Poor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140684998"/>
            <w:bookmarkStart w:id="53" w:name="__Fieldmark__26_140684998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3:  Neutral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140684998"/>
            <w:bookmarkStart w:id="55" w:name="__Fieldmark__27_140684998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4:  Good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140684998"/>
            <w:bookmarkStart w:id="57" w:name="__Fieldmark__28_140684998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5:  Excellent</w:t>
            </w:r>
          </w:p>
        </w:tc>
      </w:tr>
      <w:tr>
        <w:trPr>
          <w:trHeight w:val="90" w:hRule="atLeast"/>
        </w:trPr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otal score</w:t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ecision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79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140684998"/>
            <w:bookmarkStart w:id="59" w:name="__Fieldmark__29_140684998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Create new message 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140684998"/>
            <w:bookmarkStart w:id="61" w:name="__Fieldmark__30_140684998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Tweak this message  </w:t>
            </w: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140684998"/>
            <w:bookmarkStart w:id="63" w:name="__Fieldmark__31_140684998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o action needed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Repeat the analysis for each message you use.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SubheadWORD"/>
        <w:rPr/>
      </w:pPr>
      <w:r>
        <w:rPr/>
        <w:t>Conduct a survey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Body"/>
        <w:rPr/>
      </w:pPr>
      <w:r>
        <w:rPr/>
        <w:t>If you want to reach out and ask prospects, customers and/or employees to evaluate your messages, you may decide to conduct a simple poll.</w:t>
      </w:r>
    </w:p>
    <w:p>
      <w:pPr>
        <w:pStyle w:val="MOBodyBold"/>
        <w:ind w:left="720"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</w:r>
    </w:p>
    <w:p>
      <w:pPr>
        <w:pStyle w:val="MOBody"/>
        <w:rPr/>
      </w:pPr>
      <w:r>
        <w:rPr/>
        <w:t>You have a number of options for conducting your survey:</w:t>
      </w:r>
    </w:p>
    <w:p>
      <w:pPr>
        <w:pStyle w:val="MOBody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77"/>
        <w:gridCol w:w="3600"/>
        <w:gridCol w:w="3072"/>
      </w:tblGrid>
      <w:tr>
        <w:trPr>
          <w:tblHeader w:val="true"/>
          <w:cantSplit w:val="true"/>
        </w:trPr>
        <w:tc>
          <w:tcPr>
            <w:tcW w:w="27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"/>
              <w:rPr/>
            </w:pPr>
            <w:r>
              <w:rPr>
                <w:b/>
                <w:caps/>
                <w:szCs w:val="18"/>
              </w:rPr>
              <w:t>Survey option</w:t>
            </w:r>
            <w:r>
              <w:rPr/>
              <w:t xml:space="preserve"> (check the option you’d like to pursue)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Benefits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isks</w:t>
            </w:r>
          </w:p>
        </w:tc>
      </w:tr>
      <w:tr>
        <w:trPr/>
        <w:tc>
          <w:tcPr>
            <w:tcW w:w="5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140684998"/>
            <w:bookmarkStart w:id="65" w:name="__Fieldmark__32_140684998"/>
            <w:bookmarkEnd w:id="6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Body"/>
              <w:rPr/>
            </w:pPr>
            <w:r>
              <w:rPr/>
              <w:t>One-on-one discussion with key customers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In-depth and personal feedback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Easy to launch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Feedback is open to interpretation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’ll have to tabulate response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ime-consuming unless you’re asking a small group</w:t>
            </w:r>
          </w:p>
        </w:tc>
      </w:tr>
      <w:tr>
        <w:trPr>
          <w:trHeight w:val="1637" w:hRule="atLeast"/>
        </w:trPr>
        <w:tc>
          <w:tcPr>
            <w:tcW w:w="5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140684998"/>
            <w:bookmarkStart w:id="67" w:name="__Fieldmark__33_140684998"/>
            <w:bookmarkEnd w:id="6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Body"/>
              <w:rPr/>
            </w:pPr>
            <w:r>
              <w:rPr/>
              <w:t xml:space="preserve">Use an online survey software like </w:t>
            </w:r>
            <w:hyperlink r:id="rId3">
              <w:r>
                <w:rPr>
                  <w:rStyle w:val="InternetLink"/>
                </w:rPr>
                <w:t>www.zoomerang.com</w:t>
              </w:r>
            </w:hyperlink>
            <w:r>
              <w:rPr/>
              <w:t xml:space="preserve"> or </w:t>
            </w:r>
            <w:hyperlink r:id="rId4">
              <w:r>
                <w:rPr>
                  <w:rStyle w:val="InternetLink"/>
                </w:rPr>
                <w:t>www.questionpro.com</w:t>
              </w:r>
            </w:hyperlink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emplates help you create a survey and measure  result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Low cost 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Answers are tabulated for you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Very easy for your recipients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You need to word your questions properly in order to gather accurate data </w:t>
            </w:r>
          </w:p>
        </w:tc>
      </w:tr>
      <w:tr>
        <w:trPr/>
        <w:tc>
          <w:tcPr>
            <w:tcW w:w="5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8" w:name="__Fieldmark__34_140684998"/>
            <w:bookmarkStart w:id="69" w:name="__Fieldmark__34_140684998"/>
            <w:bookmarkEnd w:id="6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Body"/>
              <w:rPr/>
            </w:pPr>
            <w:r>
              <w:rPr/>
              <w:t>Send a printed survey via mail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Low-tech may be better for your customers</w:t>
            </w:r>
          </w:p>
        </w:tc>
        <w:tc>
          <w:tcPr>
            <w:tcW w:w="307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Low response rate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akes more effort to respond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You’ll have to tabulate the responses </w:t>
            </w:r>
          </w:p>
        </w:tc>
      </w:tr>
    </w:tbl>
    <w:p>
      <w:pPr>
        <w:pStyle w:val="MOQuestion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MOBody"/>
        <w:rPr/>
      </w:pPr>
      <w:r>
        <w:rPr/>
        <w:t>When you create your survey, make it as simple as possible.   Start off with a short explanation, thank your recipients for their time and encourage them to respond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ere’s a very simple survey template to get you started.</w:t>
      </w:r>
    </w:p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Introductory message including purpose of survey:</w:t>
      </w:r>
    </w:p>
    <w:p>
      <w:pPr>
        <w:pStyle w:val="MOQuestion"/>
        <w:rPr/>
      </w:pPr>
      <w:r>
        <w:rPr/>
      </w:r>
    </w:p>
    <w:tbl>
      <w:tblPr>
        <w:tblW w:w="9411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11"/>
      </w:tblGrid>
      <w:tr>
        <w:trPr/>
        <w:tc>
          <w:tcPr>
            <w:tcW w:w="94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 does each message mean to you?</w:t>
      </w:r>
    </w:p>
    <w:p>
      <w:pPr>
        <w:pStyle w:val="MOQuestion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770"/>
        <w:gridCol w:w="4230"/>
      </w:tblGrid>
      <w:tr>
        <w:trPr>
          <w:tblHeader w:val="true"/>
          <w:trHeight w:val="431" w:hRule="atLeast"/>
        </w:trPr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ssage</w:t>
            </w:r>
          </w:p>
        </w:tc>
        <w:tc>
          <w:tcPr>
            <w:tcW w:w="42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hat it means to you</w:t>
            </w:r>
          </w:p>
        </w:tc>
      </w:tr>
      <w:tr>
        <w:trPr/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1</w:t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/>
              <w:t>[insert your message here]</w:t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/>
              <w:t>[survey recipient responds here]</w:t>
            </w:r>
          </w:p>
        </w:tc>
      </w:tr>
      <w:tr>
        <w:trPr/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2</w:t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3</w:t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2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All responses are confidential; however, to help with our analysis, please tell us a bit about yourself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Type of question you can ask (you only need to add these questions if you plan to group your responses)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List any questions you’ll add to your survey</w:t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rPr/>
              <w:t>Standard demographics:  Age, location, job title, industry, etc.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rPr/>
              <w:t>Relationship with your company:  Employee, customer, vendor, etc.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rPr/>
              <w:t>Other</w:t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Be sure to add a sincere thank you message at the end of your survey: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jc w:val="right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SubheadWORD"/>
        <w:rPr/>
      </w:pPr>
      <w:r>
        <w:rPr/>
        <w:t>RESULTS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Body"/>
        <w:rPr/>
      </w:pPr>
      <w:r>
        <w:rPr/>
        <w:t xml:space="preserve">Review the responses and gauge how well you think your messages are achieving your goals.  (If you use an online tool, you’ll be able to download the results.)  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4788"/>
      </w:tblGrid>
      <w:tr>
        <w:trPr>
          <w:tblHeader w:val="true"/>
          <w:trHeight w:val="449" w:hRule="atLeast"/>
        </w:trPr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ssage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ost common responses</w:t>
            </w:r>
          </w:p>
        </w:tc>
      </w:tr>
      <w:tr>
        <w:trPr/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r survey recipients responded in the way you wanted, your messages are probably doing a good job.  However, if their responses were different than what you expected, you most likely need to improve your messages.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050"/>
      </w:tblGrid>
      <w:tr>
        <w:trPr>
          <w:tblHeader w:val="true"/>
          <w:trHeight w:val="476" w:hRule="atLeast"/>
        </w:trPr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cision (check yours)</w:t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</w:tr>
      <w:tr>
        <w:trPr/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0" w:name="__Fieldmark__35_140684998"/>
            <w:bookmarkStart w:id="71" w:name="__Fieldmark__35_140684998"/>
            <w:bookmarkEnd w:id="7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At this time, our message is clear and consistent in all of our written marketing materials.  No further action is needed in this area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No action needed; you’ve completed this section.</w:t>
            </w:r>
          </w:p>
        </w:tc>
      </w:tr>
      <w:tr>
        <w:trPr/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2" w:name="__Fieldmark__36_140684998"/>
            <w:bookmarkStart w:id="73" w:name="__Fieldmark__36_140684998"/>
            <w:bookmarkEnd w:id="7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We need better message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szCs w:val="22"/>
              </w:rPr>
              <w:t xml:space="preserve">Use 233 </w:t>
            </w:r>
            <w:r>
              <w:rPr/>
              <w:t>to revise your messages.  When you’re finished, apply them to your materials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4" w:name="__Fieldmark__37_140684998"/>
            <w:bookmarkStart w:id="75" w:name="__Fieldmark__37_140684998"/>
            <w:bookmarkEnd w:id="7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We have good messages, but we’re not using them consistently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0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Identify the materials you’ll need to revise (below)</w:t>
            </w:r>
          </w:p>
        </w:tc>
      </w:tr>
    </w:tbl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Body"/>
        <w:rPr/>
      </w:pPr>
      <w:r>
        <w:rPr/>
        <w:t xml:space="preserve">If you’ve decided to update your existing materials with new messages, use this checklist to identify and prioritize that project.  </w:t>
      </w:r>
      <w:r>
        <w:rPr>
          <w:color w:val="808080"/>
        </w:rPr>
        <w:t xml:space="preserve">[Sales Literature &amp; Tools can help] </w:t>
      </w:r>
    </w:p>
    <w:p>
      <w:pPr>
        <w:pStyle w:val="Normal"/>
        <w:rPr>
          <w:color w:val="808080"/>
          <w:sz w:val="22"/>
          <w:szCs w:val="22"/>
        </w:rPr>
      </w:pPr>
      <w:r>
        <w:rPr>
          <w:color w:val="808080"/>
          <w:sz w:val="22"/>
          <w:szCs w:val="22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0"/>
        <w:gridCol w:w="2964"/>
        <w:gridCol w:w="1938"/>
      </w:tblGrid>
      <w:tr>
        <w:trPr>
          <w:tblHeader w:val="true"/>
        </w:trPr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MATERIALS </w:t>
            </w:r>
            <w:r>
              <w:rPr>
                <w:rFonts w:cs="Times New Roman"/>
                <w:bCs w:val="false"/>
                <w:caps w:val="false"/>
                <w:smallCaps w:val="false"/>
              </w:rPr>
              <w:t>(check those that need to be updated)</w:t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scribe what needs to be done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6" w:name="__Fieldmark__38_140684998"/>
            <w:bookmarkStart w:id="77" w:name="__Fieldmark__38_140684998"/>
            <w:bookmarkEnd w:id="7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Elevator pitch (verbal response to “what do you do?”)</w:t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8" w:name="__Fieldmark__39_140684998"/>
            <w:bookmarkStart w:id="79" w:name="__Fieldmark__39_140684998"/>
            <w:bookmarkEnd w:id="7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Website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0" w:name="__Fieldmark__40_140684998"/>
            <w:bookmarkStart w:id="81" w:name="__Fieldmark__40_140684998"/>
            <w:bookmarkEnd w:id="8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ales literature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2" w:name="__Fieldmark__41_140684998"/>
            <w:bookmarkStart w:id="83" w:name="__Fieldmark__41_140684998"/>
            <w:bookmarkEnd w:id="8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Presentation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4" w:name="__Fieldmark__42_140684998"/>
            <w:bookmarkStart w:id="85" w:name="__Fieldmark__42_140684998"/>
            <w:bookmarkEnd w:id="8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roposal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6" w:name="__Fieldmark__43_140684998"/>
            <w:bookmarkStart w:id="87" w:name="__Fieldmark__43_140684998"/>
            <w:bookmarkEnd w:id="8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White papers and case studie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8" w:name="__Fieldmark__44_140684998"/>
            <w:bookmarkStart w:id="89" w:name="__Fieldmark__44_140684998"/>
            <w:bookmarkEnd w:id="8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Press release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0" w:name="__Fieldmark__45_140684998"/>
            <w:bookmarkStart w:id="91" w:name="__Fieldmark__45_140684998"/>
            <w:bookmarkEnd w:id="9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Sales letter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2" w:name="__Fieldmark__46_140684998"/>
            <w:bookmarkStart w:id="93" w:name="__Fieldmark__46_140684998"/>
            <w:bookmarkEnd w:id="9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Email signature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4" w:name="__Fieldmark__47_140684998"/>
            <w:bookmarkStart w:id="95" w:name="__Fieldmark__47_140684998"/>
            <w:bookmarkEnd w:id="9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rFonts w:cs="Arial"/>
                <w:b/>
                <w:bCs/>
                <w:caps/>
                <w:szCs w:val="18"/>
              </w:rPr>
              <w:t>ALL PIECES</w:t>
            </w:r>
          </w:p>
          <w:p>
            <w:pPr>
              <w:pStyle w:val="Normal"/>
              <w:rPr>
                <w:rFonts w:ascii="Frutiger LT 45 Light;Times New Roman" w:hAnsi="Frutiger LT 45 Light;Times New Roman" w:cs="Frutiger LT 45 Light;Times New Roman"/>
                <w:b/>
                <w:b/>
                <w:bCs/>
                <w:caps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b/>
                <w:bCs/>
                <w:caps/>
                <w:szCs w:val="22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b/>
                <w:b/>
                <w:bCs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b/>
                <w:bCs/>
                <w:szCs w:val="22"/>
              </w:rPr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Style w:val="MOExerciseorSubjectReference"/>
          <w:color w:val="000000"/>
        </w:rPr>
        <w:t>If you’re revising your messages, go to Exercise 233.</w:t>
      </w:r>
    </w:p>
    <w:p>
      <w:pPr>
        <w:pStyle w:val="MOBody"/>
        <w:rPr>
          <w:rStyle w:val="MOExerciseorSubjectReference"/>
          <w:color w:val="000000"/>
        </w:rPr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9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Body"/>
        <w:rPr>
          <w:rStyle w:val="ICON"/>
          <w:vanish/>
        </w:rPr>
      </w:pPr>
      <w:r>
        <w:rPr/>
      </w:r>
      <w:bookmarkStart w:id="96" w:name="_PictureBullets"/>
      <w:bookmarkStart w:id="97" w:name="_PictureBullets"/>
      <w:bookmarkEnd w:id="97"/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essag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valuate Your Current Messages</w:t>
    </w:r>
    <w:r>
      <w:rPr>
        <w:color w:val="999999"/>
        <w:sz w:val="16"/>
      </w:rPr>
      <w:t xml:space="preserve">   </w:t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6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6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00"/>
    </w:pPr>
    <w:rPr>
      <w:rFonts w:ascii="Myriad;Times New Roman" w:hAnsi="Myriad;Times New Roman" w:eastAsia="Myriad;Times New Roman" w:cs="Myriad;Times New Roman"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EvolveBodyText">
    <w:name w:val="Evolve Body Text"/>
    <w:basedOn w:val="MOBody"/>
    <w:next w:val="MOBody"/>
    <w:qFormat/>
    <w:pPr>
      <w:spacing w:lineRule="exact" w:line="300"/>
    </w:pPr>
    <w:rPr>
      <w:rFonts w:ascii="Myriad;Times New Roman" w:hAnsi="Myriad;Times New Roman" w:eastAsia="Myriad;Times New Roman" w:cs="Myriad;Times New Roman"/>
      <w:bCs w:val="false"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300"/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oomerang.com/" TargetMode="External"/><Relationship Id="rId4" Type="http://schemas.openxmlformats.org/officeDocument/2006/relationships/hyperlink" Target="http://www.questionpro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mailto:david@doitmarketing.com" TargetMode="External"/><Relationship Id="rId18" Type="http://schemas.openxmlformats.org/officeDocument/2006/relationships/hyperlink" Target="http://www.doitmarketing.com/" TargetMode="External"/><Relationship Id="rId19" Type="http://schemas.openxmlformats.org/officeDocument/2006/relationships/hyperlink" Target="http://www.doitmarketing.com/aud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04:00Z</dcterms:created>
  <dc:creator>Marketing M.O.</dc:creator>
  <dc:description/>
  <cp:keywords/>
  <dc:language>en-US</dc:language>
  <cp:lastModifiedBy>Rachel Rodden</cp:lastModifiedBy>
  <cp:lastPrinted>2005-12-28T20:55:00Z</cp:lastPrinted>
  <dcterms:modified xsi:type="dcterms:W3CDTF">2012-06-07T19:35:00Z</dcterms:modified>
  <cp:revision>4</cp:revision>
  <dc:subject>Messaging</dc:subject>
  <dc:title>Marketing M.O.</dc:title>
</cp:coreProperties>
</file>