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Using Your Messag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r goal now is to consistently use these messages throughout all of your written and verbal communications.  </w:t>
      </w:r>
      <w:r>
        <w:rPr>
          <w:color w:val="808080"/>
        </w:rPr>
        <w:t>[Sales Tools &amp; Literature can help]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050"/>
        <w:gridCol w:w="3060"/>
      </w:tblGrid>
      <w:tr>
        <w:trPr>
          <w:tblHeader w:val="true"/>
        </w:trPr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ouchpoint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uggested message to use</w:t>
            </w:r>
          </w:p>
        </w:tc>
        <w:tc>
          <w:tcPr>
            <w:tcW w:w="30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o you need to add the message to this touchpoint?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ebsite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Home page: Use the 25- or 50-word positioning statements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Detailed sections: 50- or 100-word positioning statements</w:t>
            </w:r>
          </w:p>
          <w:p>
            <w:pPr>
              <w:pStyle w:val="MOTableBodyInfo"/>
              <w:rPr/>
            </w:pPr>
            <w:r>
              <w:rPr/>
              <w:t>Every page: slogan with logo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Sales letter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50-word positioning stat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Email signature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logan, tagline or 25-word positioning stat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ess release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50-word can be in the body; press release footer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ite papers and case studie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25- or 50-word positioning stat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Sales literature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Varies by plac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esentation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Varies by plac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posals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Varies by placement</w:t>
            </w:r>
          </w:p>
        </w:tc>
        <w:tc>
          <w:tcPr>
            <w:tcW w:w="30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’ll also need to train your team to use your new messages.  Here is an action plan for working with your team.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3192"/>
        <w:gridCol w:w="3072"/>
      </w:tblGrid>
      <w:tr>
        <w:trPr>
          <w:tblHeader w:val="true"/>
          <w:trHeight w:val="404" w:hRule="atLeast"/>
        </w:trPr>
        <w:tc>
          <w:tcPr>
            <w:tcW w:w="3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raining item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</w:tr>
      <w:tr>
        <w:trPr/>
        <w:tc>
          <w:tcPr>
            <w:tcW w:w="3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Train your team to use the messages,</w:t>
            </w:r>
            <w:r>
              <w:rPr/>
              <w:t xml:space="preserve"> especially the elevator pitch (make sure they memorize it).  Training should include: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purpose of each message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Where the message is used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Make sure your team knows how to provide feedback</w:t>
            </w:r>
            <w:r>
              <w:rPr/>
              <w:t xml:space="preserve"> to you so you can improve the materials or create new ones as needed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Determine how you will monitor the use of your messages</w:t>
            </w:r>
            <w:r>
              <w:rPr/>
              <w:t xml:space="preserve"> to make sure they’re effective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0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Using Your Messages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3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11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42:00Z</dcterms:modified>
  <cp:revision>3</cp:revision>
  <dc:subject>Messaging</dc:subject>
  <dc:title>Marketing M.O.</dc:title>
</cp:coreProperties>
</file>