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</w:rPr>
            </w:pPr>
            <w:r>
              <w:rPr>
                <w:sz w:val="36"/>
              </w:rPr>
              <w:t>Get Quoted as an Expert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Becoming an expert in your field is a great way to generate publicity.  When journalists need an opinion or a quote, they call on trusted sources.  If you’re the person they call, you can gain a great deal of valuable publicity for your company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So how do you get journalists to recognize you as an expert?  Reach out to them with newsworthy stories and you’ll gain their attention.  Then build and nurture the relationship; take the journalist to lunch; send regular tidbits that you know will be helpful in his or her work; respond quickly when s/he calls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Here are some other quick tips for establishing “expertise” that can catch the attention of journalists: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281"/>
        <w:gridCol w:w="4695"/>
      </w:tblGrid>
      <w:tr>
        <w:trPr>
          <w:trHeight w:val="575" w:hRule="atLeast"/>
          <w:cantSplit w:val="true"/>
        </w:trPr>
        <w:tc>
          <w:tcPr>
            <w:tcW w:w="4773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ays to gain recognition as an “expert”</w:t>
            </w:r>
          </w:p>
        </w:tc>
        <w:tc>
          <w:tcPr>
            <w:tcW w:w="4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2661281518"/>
            <w:bookmarkStart w:id="1" w:name="__Fieldmark__0_2661281518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28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Write interesting, thought-provoking articles</w:t>
            </w:r>
            <w:r>
              <w:rPr/>
              <w:t xml:space="preserve"> and submit them to industry publications and websites.  Include a blurb about yourself at the bottom along with your contact information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With good regular submissions, the publications may start to view you as an expert.</w:t>
            </w:r>
          </w:p>
        </w:tc>
      </w:tr>
      <w:tr>
        <w:trPr>
          <w:trHeight w:val="368" w:hRule="atLeast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2661281518"/>
            <w:bookmarkStart w:id="3" w:name="__Fieldmark__1_2661281518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28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 xml:space="preserve">Write an </w:t>
            </w:r>
            <w:r>
              <w:rPr>
                <w:b/>
                <w:bCs w:val="false"/>
              </w:rPr>
              <w:t>informative column.</w:t>
            </w:r>
            <w:r>
              <w:rPr/>
              <w:t xml:space="preserve"> 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Contact the editor with a compelling idea and a sample self-authored column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2661281518"/>
            <w:bookmarkStart w:id="5" w:name="__Fieldmark__2_2661281518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28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 xml:space="preserve">Start an </w:t>
            </w:r>
            <w:r>
              <w:rPr>
                <w:b/>
                <w:bCs w:val="false"/>
              </w:rPr>
              <w:t>industry blog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You can gain a lot of traction with a solid blog.  It should focus on engaging readers with relevant and interesting material; don’t make it salesy or corporate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2661281518"/>
            <w:bookmarkStart w:id="7" w:name="__Fieldmark__3_2661281518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28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 xml:space="preserve">Assume a </w:t>
            </w:r>
            <w:r>
              <w:rPr>
                <w:b/>
                <w:bCs w:val="false"/>
              </w:rPr>
              <w:t>leadership role in an industry organization.</w:t>
            </w:r>
            <w:r>
              <w:rPr/>
              <w:t xml:space="preserve">  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A terrific method for gaining attention – when you promote the organization and speak on its behalf, you’re also building your own name recognition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2661281518"/>
            <w:bookmarkStart w:id="9" w:name="__Fieldmark__4_2661281518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28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 xml:space="preserve">Provide consulting </w:t>
            </w:r>
            <w:r>
              <w:rPr/>
              <w:t>in your field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Take on a high-profile pro-bono engagement for a worthwhile organization and use it as a springboard to promote the results of your work and what it can mean for other organizations like your client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>
          <w:trHeight w:val="323" w:hRule="atLeast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2661281518"/>
            <w:bookmarkStart w:id="11" w:name="__Fieldmark__5_2661281518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281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Write a book</w:t>
            </w:r>
            <w:r>
              <w:rPr/>
              <w:t xml:space="preserve"> in your field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695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Easier said than done, but still an excellent way to establish expertise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MOQuestion"/>
        <w:rPr/>
      </w:pPr>
      <w:r>
        <w:rPr/>
        <w:t>Enter any additional ideas below:</w:t>
      </w:r>
    </w:p>
    <w:p>
      <w:pPr>
        <w:pStyle w:val="Normal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13"/>
      </w:tblGrid>
      <w:tr>
        <w:trPr/>
        <w:tc>
          <w:tcPr>
            <w:tcW w:w="95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If you’ve decided to tackle this project, identify your next steps.</w:t>
      </w:r>
    </w:p>
    <w:p>
      <w:pPr>
        <w:pStyle w:val="MOQuestion"/>
        <w:rPr/>
      </w:pPr>
      <w:r>
        <w:rPr/>
      </w:r>
    </w:p>
    <w:tbl>
      <w:tblPr>
        <w:tblW w:w="95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  <w:gridCol w:w="3192"/>
        <w:gridCol w:w="1824"/>
      </w:tblGrid>
      <w:tr>
        <w:trPr>
          <w:tblHeader w:val="true"/>
          <w:trHeight w:val="458" w:hRule="atLeast"/>
        </w:trPr>
        <w:tc>
          <w:tcPr>
            <w:tcW w:w="451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82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5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ind w:left="-984" w:firstLine="984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MOBody"/>
        <w:rPr>
          <w:rStyle w:val="ICON"/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footerReference w:type="default" r:id="rId18"/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Publicity </w:t>
    </w:r>
    <w:r>
      <w:rPr>
        <w:rStyle w:val="MOZFooterBreadcrumbIcon2"/>
        <w:rFonts w:cs="Wingdings 3" w:ascii="Wingdings 3" w:hAnsi="Wingdings 3"/>
      </w:rPr>
      <w:t></w:t>
    </w:r>
    <w:r>
      <w:rPr>
        <w:rStyle w:val="MOZFooterBreadcrumbIcon2"/>
      </w:rPr>
      <w:t xml:space="preserve"> </w:t>
    </w:r>
    <w:r>
      <w:rPr>
        <w:rStyle w:val="MOZFooterExerciseName"/>
      </w:rPr>
      <w:t>Get Quoted as an Expert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4</w:t>
    </w:r>
    <w:r>
      <w:rPr>
        <w:rStyle w:val="MOZFooterPageNumberTotal"/>
      </w:rPr>
      <w:fldChar w:fldCharType="end"/>
    </w:r>
    <w:r>
      <w:rPr/>
      <w:tab/>
    </w:r>
  </w:p>
  <w:p>
    <w:pPr>
      <w:pStyle w:val="Footer"/>
      <w:tabs>
        <w:tab w:val="clear" w:pos="4320"/>
        <w:tab w:val="clear" w:pos="8640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  <w:r>
      <w:rPr>
        <w:rStyle w:val="MOFooterPageNumberText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FooterChar">
    <w:name w:val="Footer Char"/>
    <w:qFormat/>
    <w:rPr>
      <w:rFonts w:ascii="Myriad;Times New Roman" w:hAnsi="Myriad;Times New Roman" w:eastAsia="Myriad;Times New Roman" w:cs="Myriad;Times New Roman"/>
      <w:sz w:val="21"/>
      <w:szCs w:val="24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 w:val="21"/>
      <w:szCs w:val="18"/>
    </w:rPr>
  </w:style>
  <w:style w:type="paragraph" w:styleId="MOQuestionResponse">
    <w:name w:val="MO Question Response"/>
    <w:basedOn w:val="MOBody"/>
    <w:next w:val="MOBody"/>
    <w:qFormat/>
    <w:pPr>
      <w:spacing w:lineRule="exact" w:line="280"/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odyInfo">
    <w:name w:val="MO Table Body Info"/>
    <w:basedOn w:val="MOBody"/>
    <w:qFormat/>
    <w:pPr>
      <w:spacing w:lineRule="exact" w:line="280"/>
    </w:pPr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MO PAGE TEMPLATE 12290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9:28:00Z</dcterms:created>
  <dc:creator>Marketing M.O.</dc:creator>
  <dc:description/>
  <cp:keywords/>
  <dc:language>en-US</dc:language>
  <cp:lastModifiedBy>Rachel Rodden</cp:lastModifiedBy>
  <cp:lastPrinted>2005-12-19T19:36:00Z</cp:lastPrinted>
  <dcterms:modified xsi:type="dcterms:W3CDTF">2012-06-12T15:47:00Z</dcterms:modified>
  <cp:revision>4</cp:revision>
  <dc:subject>Publicity</dc:subject>
  <dc:title>Marketing M.O.</dc:title>
</cp:coreProperties>
</file>