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7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913"/>
        <w:gridCol w:w="7554"/>
      </w:tblGrid>
      <w:tr>
        <w:trPr>
          <w:trHeight w:val="904" w:hRule="atLeast"/>
        </w:trPr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Branding Agenc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n agency or consultant to help you build your brand, here are some resources to get you started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579"/>
      </w:tblGrid>
      <w:tr>
        <w:trPr>
          <w:trHeight w:val="467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5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American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hyperlink r:id="rId3">
              <w:r>
                <w:rPr>
                  <w:rStyle w:val="InternetLink"/>
                </w:rPr>
                <w:t>http://www.marketingpower.com/directory-display.php</w:t>
              </w:r>
            </w:hyperlink>
            <w:r>
              <w:rPr>
                <w:rStyle w:val="InternetLink"/>
              </w:rPr>
              <w:t>?</w:t>
            </w:r>
          </w:p>
        </w:tc>
        <w:tc>
          <w:tcPr>
            <w:tcW w:w="35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member search tool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>
                <w:color w:val="000000"/>
              </w:rPr>
            </w:pPr>
            <w:r>
              <w:rPr>
                <w:color w:val="000000"/>
              </w:rPr>
              <w:t>All About Branding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http://www.allaboutbranding.com/</w:t>
            </w:r>
          </w:p>
        </w:tc>
        <w:tc>
          <w:tcPr>
            <w:tcW w:w="357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del w:id="0" w:author="Nancy Sagar" w:date="2006-01-12T19:13:00Z">
              <w:r>
                <w:rPr/>
                <w:delText>This site offers a lot of</w:delText>
              </w:r>
            </w:del>
            <w:ins w:id="1" w:author=" " w:date="2006-01-12T19:13:00Z">
              <w:r>
                <w:rPr/>
                <w:t>Offers</w:t>
              </w:r>
            </w:ins>
            <w:r>
              <w:rPr/>
              <w:t xml:space="preserve"> good research material</w:t>
            </w:r>
            <w:del w:id="2" w:author="Nancy Sagar" w:date="2006-01-12T19:13:00Z">
              <w:r>
                <w:rPr/>
                <w:delText xml:space="preserve"> on the subject.</w:delText>
              </w:r>
            </w:del>
            <w:ins w:id="3" w:author=" " w:date="2006-01-12T19:13:00Z">
              <w:r>
                <w:rPr/>
                <w:t>.</w:t>
              </w:r>
            </w:ins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branding agencies/consultant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6"/>
        <w:gridCol w:w="5052"/>
      </w:tblGrid>
      <w:tr>
        <w:trPr>
          <w:tblHeader w:val="true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Branding Agency / Consultant questions</w:t>
            </w:r>
          </w:p>
        </w:tc>
        <w:tc>
          <w:tcPr>
            <w:tcW w:w="505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do they think is the measure of a good B2B brand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strong are the brand identities they have developed?  Are there any names that really grab you?  Are they memorabl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ave they handled a project for a client similar to you?  What did they do, what were the results, and what do you personally think of the job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do they define “brand”?  Are they focused on the visual aspects only, or can they help you develop a brand strategy starting with a competitive analysis – what you stand for, how it distinguishes you from your competitors, how it meets the needs of your market, what it means for your operation, etc.</w:t>
            </w:r>
            <w:ins w:id="4" w:author=" " w:date="2006-01-12T19:13:00Z">
              <w:r>
                <w:rPr/>
                <w:t>?</w:t>
              </w:r>
            </w:ins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’s their process for developing a brand strategy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other services does the firm offer?  Is branding a true core competency or is it an ancillary service they offer when a client needs i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8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Branding Agenc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ketingpower.com/directory-display.php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mailto:david@doitmarketing.com" TargetMode="External"/><Relationship Id="rId17" Type="http://schemas.openxmlformats.org/officeDocument/2006/relationships/hyperlink" Target="http://www.doitmarketing.com/" TargetMode="External"/><Relationship Id="rId18" Type="http://schemas.openxmlformats.org/officeDocument/2006/relationships/hyperlink" Target="http://www.doitmarketing.com/aud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20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9:17:00Z</dcterms:modified>
  <cp:revision>3</cp:revision>
  <dc:subject>Vendor Selection</dc:subject>
  <dc:title>Marketing M.O.</dc:title>
</cp:coreProperties>
</file>