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</w:rPr>
            </w:pPr>
            <w:r>
              <w:rPr>
                <w:sz w:val="36"/>
              </w:rPr>
              <w:t>Hire a Sales Rep</w:t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MOSubheadWORD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MOSubheadWORD"/>
        <w:rPr/>
      </w:pPr>
      <w:r>
        <w:rPr/>
        <w:t>Define the position</w:t>
      </w:r>
    </w:p>
    <w:p>
      <w:pPr>
        <w:pStyle w:val="MOBody"/>
        <w:rPr/>
      </w:pPr>
      <w:r>
        <w:rPr/>
      </w:r>
    </w:p>
    <w:p>
      <w:pPr>
        <w:pStyle w:val="MOBody"/>
        <w:rPr>
          <w:bCs w:val="false"/>
        </w:rPr>
      </w:pPr>
      <w:r>
        <w:rPr>
          <w:bCs w:val="false"/>
        </w:rPr>
        <w:t>Every person on your team contributes to your success, so make sure you give your recruiting efforts the time they deserve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t’s important to start by with a thorough job description.  When you’ve identified the important qualifications for a job, you’ll do a better job choosing candidates who will be successful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first step is to list the criteria that are important for success in the position.  Then rate the importance of each skill or experience on a scale from 1-5.</w:t>
      </w:r>
      <w:r>
        <w:rPr>
          <w:color w:val="FF0000"/>
        </w:rPr>
        <w:t xml:space="preserve">  </w:t>
      </w:r>
    </w:p>
    <w:p>
      <w:pPr>
        <w:pStyle w:val="MOBody"/>
        <w:rPr>
          <w:color w:val="FF0000"/>
        </w:rPr>
      </w:pPr>
      <w:r>
        <w:rPr>
          <w:color w:val="FF0000"/>
        </w:rPr>
      </w:r>
    </w:p>
    <w:tbl>
      <w:tblPr>
        <w:tblW w:w="6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75"/>
        <w:gridCol w:w="4788"/>
      </w:tblGrid>
      <w:tr>
        <w:trPr>
          <w:tblHeader w:val="true"/>
        </w:trPr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Level of importance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aning</w:t>
            </w:r>
          </w:p>
        </w:tc>
      </w:tr>
      <w:tr>
        <w:trPr/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5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bsolutely critical for this position</w:t>
            </w:r>
          </w:p>
        </w:tc>
      </w:tr>
      <w:tr>
        <w:trPr/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4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Very important</w:t>
            </w:r>
          </w:p>
        </w:tc>
      </w:tr>
      <w:tr>
        <w:trPr/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3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Moderately important</w:t>
            </w:r>
          </w:p>
        </w:tc>
      </w:tr>
      <w:tr>
        <w:trPr/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2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Not very important</w:t>
            </w:r>
          </w:p>
        </w:tc>
      </w:tr>
      <w:tr>
        <w:trPr/>
        <w:tc>
          <w:tcPr>
            <w:tcW w:w="167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GraySideCAPS"/>
              <w:rPr/>
            </w:pPr>
            <w:r>
              <w:rPr/>
              <w:t>1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Not necessary at al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nter the skills and experience below, or use </w:t>
      </w:r>
      <w:r>
        <w:rPr>
          <w:rStyle w:val="MOExcelExercise"/>
        </w:rPr>
        <w:t>580-A</w:t>
      </w:r>
      <w:r>
        <w:rPr/>
        <w:t xml:space="preserve"> – it will help you track your candidates and their ratings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5958"/>
      </w:tblGrid>
      <w:tr>
        <w:trPr/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Position</w:t>
            </w:r>
          </w:p>
        </w:tc>
        <w:tc>
          <w:tcPr>
            <w:tcW w:w="59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97"/>
        <w:gridCol w:w="1497"/>
        <w:gridCol w:w="2964"/>
      </w:tblGrid>
      <w:tr>
        <w:trPr>
          <w:tblHeader w:val="true"/>
        </w:trPr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ind w:left="360" w:hanging="360"/>
              <w:rPr>
                <w:b/>
                <w:b/>
                <w:bCs/>
              </w:rPr>
            </w:pPr>
            <w:r>
              <w:rPr>
                <w:b/>
                <w:bCs/>
              </w:rPr>
              <w:t>Skills &amp; experience</w:t>
            </w:r>
          </w:p>
        </w:tc>
        <w:tc>
          <w:tcPr>
            <w:tcW w:w="14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mportance </w:t>
            </w:r>
            <w:r>
              <w:rPr/>
              <w:t>(H, M, 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 this job</w:t>
            </w:r>
          </w:p>
        </w:tc>
        <w:tc>
          <w:tcPr>
            <w:tcW w:w="14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Heading4"/>
              <w:rPr/>
            </w:pPr>
            <w:r>
              <w:rPr/>
              <w:t>Complexity</w:t>
            </w:r>
          </w:p>
          <w:p>
            <w:pPr>
              <w:pStyle w:val="Normal"/>
              <w:jc w:val="center"/>
              <w:rPr/>
            </w:pPr>
            <w:r>
              <w:rPr/>
              <w:t>(H, M, 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 this job</w:t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omments</w:t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Product / industry expertise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669443838"/>
            <w:bookmarkStart w:id="1" w:name="__Fieldmark__0_3669443838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Product knowledge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669443838"/>
            <w:bookmarkStart w:id="3" w:name="__Fieldmark__1_3669443838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Industry knowledge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669443838"/>
            <w:bookmarkStart w:id="5" w:name="__Fieldmark__2_3669443838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Industry contact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Prospecting skill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669443838"/>
            <w:bookmarkStart w:id="7" w:name="__Fieldmark__3_3669443838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Cold calling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669443838"/>
            <w:bookmarkStart w:id="9" w:name="__Fieldmark__4_3669443838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Networking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Business acumen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669443838"/>
            <w:bookmarkStart w:id="11" w:name="__Fieldmark__5_3669443838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Qualifying a prospec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669443838"/>
            <w:bookmarkStart w:id="13" w:name="__Fieldmark__6_3669443838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Identifying decisionmaker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3669443838"/>
            <w:bookmarkStart w:id="15" w:name="__Fieldmark__7_3669443838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Identifying additional stakeholder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3669443838"/>
            <w:bookmarkStart w:id="17" w:name="__Fieldmark__8_3669443838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Uncovering pain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05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3669443838"/>
            <w:bookmarkStart w:id="19" w:name="__Fieldmark__9_3669443838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Understanding the customer’s busines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95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3669443838"/>
            <w:bookmarkStart w:id="21" w:name="__Fieldmark__10_3669443838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Gaining support from multiple influencer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3669443838"/>
            <w:bookmarkStart w:id="23" w:name="__Fieldmark__11_3669443838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Making sound judgment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 xml:space="preserve">Presentation &amp; communication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3669443838"/>
            <w:bookmarkStart w:id="25" w:name="__Fieldmark__12_3669443838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One-to-one presentation skill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3669443838"/>
            <w:bookmarkStart w:id="27" w:name="__Fieldmark__13_3669443838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Conducting remote presentation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3669443838"/>
            <w:bookmarkStart w:id="29" w:name="__Fieldmark__14_3669443838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Leading large meeting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3669443838"/>
            <w:bookmarkStart w:id="31" w:name="__Fieldmark__15_3669443838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Asking question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3669443838"/>
            <w:bookmarkStart w:id="33" w:name="__Fieldmark__16_3669443838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Listening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3669443838"/>
            <w:bookmarkStart w:id="35" w:name="__Fieldmark__17_3669443838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Written communication skill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Negotiation &amp; closing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3669443838"/>
            <w:bookmarkStart w:id="37" w:name="__Fieldmark__18_3669443838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Uncovering objection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3669443838"/>
            <w:bookmarkStart w:id="39" w:name="__Fieldmark__19_3669443838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Overcoming objection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3669443838"/>
            <w:bookmarkStart w:id="41" w:name="__Fieldmark__20_3669443838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Asking for the order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3669443838"/>
            <w:bookmarkStart w:id="43" w:name="__Fieldmark__21_3669443838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Negotiating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Relationship skill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3669443838"/>
            <w:bookmarkStart w:id="45" w:name="__Fieldmark__22_3669443838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Developing credibility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3669443838"/>
            <w:bookmarkStart w:id="47" w:name="__Fieldmark__23_3669443838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Establishing trus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3669443838"/>
            <w:bookmarkStart w:id="49" w:name="__Fieldmark__24_3669443838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Building rappor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3669443838"/>
            <w:bookmarkStart w:id="51" w:name="__Fieldmark__25_3669443838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Managing long-term relationship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3669443838"/>
            <w:bookmarkStart w:id="53" w:name="__Fieldmark__26_3669443838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Seeking additional opportunitie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Time &amp; process managemen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3669443838"/>
            <w:bookmarkStart w:id="55" w:name="__Fieldmark__27_3669443838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Planning/next steps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3669443838"/>
            <w:bookmarkStart w:id="57" w:name="__Fieldmark__28_3669443838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Sales reporting/general paperwork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3669443838"/>
            <w:bookmarkStart w:id="59" w:name="__Fieldmark__29_3669443838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Time managemen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Education &amp; formal training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3669443838"/>
            <w:bookmarkStart w:id="61" w:name="__Fieldmark__30_3669443838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College degree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3669443838"/>
            <w:bookmarkStart w:id="63" w:name="__Fieldmark__31_3669443838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Industry experience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3669443838"/>
            <w:bookmarkStart w:id="65" w:name="__Fieldmark__32_3669443838"/>
            <w:bookmarkEnd w:id="6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/>
              </w:rPr>
              <w:t>Sales experience in similar role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360" w:hanging="3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Heading2"/>
              <w:ind w:left="360" w:hanging="360"/>
              <w:rPr>
                <w:bCs w:val="false"/>
              </w:rPr>
            </w:pPr>
            <w:r>
              <w:rPr>
                <w:bCs w:val="false"/>
              </w:rPr>
              <w:t>Other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>
                <w:bCs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3669443838"/>
            <w:bookmarkStart w:id="67" w:name="__Fieldmark__33_3669443838"/>
            <w:bookmarkEnd w:id="6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left="360" w:hanging="360"/>
              <w:rPr>
                <w:b/>
                <w:b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8" w:name="__Fieldmark__34_3669443838"/>
            <w:bookmarkStart w:id="69" w:name="__Fieldmark__34_3669443838"/>
            <w:bookmarkEnd w:id="6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ind w:left="360" w:hanging="36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97"/>
        <w:gridCol w:w="1497"/>
        <w:gridCol w:w="2964"/>
      </w:tblGrid>
      <w:tr>
        <w:trPr>
          <w:tblHeader w:val="true"/>
        </w:trPr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cs="Times New Roman"/>
                <w:caps w:val="false"/>
                <w:smallCaps w:val="false"/>
                <w:szCs w:val="24"/>
              </w:rPr>
            </w:pPr>
            <w:r>
              <w:rPr>
                <w:rFonts w:cs="Times New Roman"/>
                <w:caps w:val="false"/>
                <w:smallCaps w:val="false"/>
                <w:szCs w:val="24"/>
              </w:rPr>
              <w:t>Common personality traits of successful salespeople</w:t>
            </w:r>
          </w:p>
        </w:tc>
        <w:tc>
          <w:tcPr>
            <w:tcW w:w="14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mportance </w:t>
            </w:r>
            <w:r>
              <w:rPr/>
              <w:t>(H, M, 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 this job</w:t>
            </w:r>
          </w:p>
        </w:tc>
        <w:tc>
          <w:tcPr>
            <w:tcW w:w="14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Heading4"/>
              <w:rPr/>
            </w:pPr>
            <w:r>
              <w:rPr/>
              <w:t>Complexity</w:t>
            </w:r>
          </w:p>
          <w:p>
            <w:pPr>
              <w:pStyle w:val="Normal"/>
              <w:jc w:val="center"/>
              <w:rPr/>
            </w:pPr>
            <w:r>
              <w:rPr/>
              <w:t>(H, M, 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 this job</w:t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/ Notes</w:t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0" w:name="__Fieldmark__35_3669443838"/>
            <w:bookmarkStart w:id="71" w:name="__Fieldmark__35_3669443838"/>
            <w:bookmarkEnd w:id="7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Highly motivated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2" w:name="__Fieldmark__36_3669443838"/>
            <w:bookmarkStart w:id="73" w:name="__Fieldmark__36_3669443838"/>
            <w:bookmarkEnd w:id="7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Willing to work hard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4" w:name="__Fieldmark__37_3669443838"/>
            <w:bookmarkStart w:id="75" w:name="__Fieldmark__37_3669443838"/>
            <w:bookmarkEnd w:id="7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Persisten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6" w:name="__Fieldmark__38_3669443838"/>
            <w:bookmarkStart w:id="77" w:name="__Fieldmark__38_3669443838"/>
            <w:bookmarkEnd w:id="7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Excellent listening skills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8" w:name="__Fieldmark__39_3669443838"/>
            <w:bookmarkStart w:id="79" w:name="__Fieldmark__39_3669443838"/>
            <w:bookmarkEnd w:id="7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Disciplined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0" w:name="__Fieldmark__40_3669443838"/>
            <w:bookmarkStart w:id="81" w:name="__Fieldmark__40_3669443838"/>
            <w:bookmarkEnd w:id="8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Able to withstand rejection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2" w:name="__Fieldmark__41_3669443838"/>
            <w:bookmarkStart w:id="83" w:name="__Fieldmark__41_3669443838"/>
            <w:bookmarkEnd w:id="8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Not afraid of conflict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4" w:name="__Fieldmark__42_3669443838"/>
            <w:bookmarkStart w:id="85" w:name="__Fieldmark__42_3669443838"/>
            <w:bookmarkEnd w:id="8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Interested, capable and willing to learn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6" w:name="__Fieldmark__43_3669443838"/>
            <w:bookmarkStart w:id="87" w:name="__Fieldmark__43_3669443838"/>
            <w:bookmarkEnd w:id="8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Professional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8" w:name="__Fieldmark__44_3669443838"/>
            <w:bookmarkStart w:id="89" w:name="__Fieldmark__44_3669443838"/>
            <w:bookmarkEnd w:id="8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>Other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8"/>
        <w:gridCol w:w="1497"/>
        <w:gridCol w:w="1497"/>
        <w:gridCol w:w="2964"/>
      </w:tblGrid>
      <w:tr>
        <w:trPr>
          <w:tblHeader w:val="true"/>
        </w:trPr>
        <w:tc>
          <w:tcPr>
            <w:tcW w:w="36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Brand personality traits </w:t>
            </w:r>
            <w:r>
              <w:rPr/>
              <w:t>(from your branding exercise; your reps must walk and talk your brand identity)</w:t>
            </w:r>
          </w:p>
        </w:tc>
        <w:tc>
          <w:tcPr>
            <w:tcW w:w="14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 xml:space="preserve">Importance </w:t>
            </w:r>
            <w:r>
              <w:rPr/>
              <w:t>(H, M, 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 this job</w:t>
            </w:r>
          </w:p>
        </w:tc>
        <w:tc>
          <w:tcPr>
            <w:tcW w:w="14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Heading4"/>
              <w:rPr/>
            </w:pPr>
            <w:r>
              <w:rPr/>
              <w:t>Complexity</w:t>
            </w:r>
          </w:p>
          <w:p>
            <w:pPr>
              <w:pStyle w:val="Normal"/>
              <w:jc w:val="center"/>
              <w:rPr/>
            </w:pPr>
            <w:r>
              <w:rPr/>
              <w:t>(H, M, L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in this job</w:t>
            </w:r>
          </w:p>
        </w:tc>
        <w:tc>
          <w:tcPr>
            <w:tcW w:w="296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escribe / Notes</w:t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0" w:name="__Fieldmark__45_3669443838"/>
            <w:bookmarkStart w:id="91" w:name="__Fieldmark__45_3669443838"/>
            <w:bookmarkEnd w:id="9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2" w:name="__Fieldmark__46_3669443838"/>
            <w:bookmarkStart w:id="93" w:name="__Fieldmark__46_3669443838"/>
            <w:bookmarkEnd w:id="9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4" w:name="__Fieldmark__47_3669443838"/>
            <w:bookmarkStart w:id="95" w:name="__Fieldmark__47_3669443838"/>
            <w:bookmarkEnd w:id="9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6" w:name="__Fieldmark__48_3669443838"/>
            <w:bookmarkStart w:id="97" w:name="__Fieldmark__48_3669443838"/>
            <w:bookmarkEnd w:id="9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70" w:hRule="atLeast"/>
        </w:trPr>
        <w:tc>
          <w:tcPr>
            <w:tcW w:w="36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8" w:name="__Fieldmark__49_3669443838"/>
            <w:bookmarkStart w:id="99" w:name="__Fieldmark__49_3669443838"/>
            <w:bookmarkEnd w:id="9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  <w:b/>
                <w:b/>
                <w:bCs w:val="false"/>
              </w:rPr>
            </w:pPr>
            <w:r>
              <w:rPr/>
            </w:r>
          </w:p>
        </w:tc>
        <w:tc>
          <w:tcPr>
            <w:tcW w:w="14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9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MOTipDefinitionCopy"/>
        <w:rPr/>
      </w:pPr>
      <w:r>
        <w:rPr/>
        <w:t xml:space="preserve">  </w:t>
      </w:r>
      <w:r>
        <w:rPr/>
        <w:t>If you’re filling a high-pressure sales position or one where reps must follow a very specific pattern for success, it’s best to find a sales rep that has a good base of sales skills, is trainable and is hungry.  A rep with established habits will be more difficult to train.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  <w:t xml:space="preserve">Once you have the position documented, you’ll need to evaluate candidates against the following criteria.  </w:t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MOSubheadWORD"/>
        <w:rPr/>
      </w:pPr>
      <w:r>
        <w:rPr/>
        <w:t>Recruiting process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Always follow a thorough recruiting process – don’t stop when you see a resume that looks like a good fit. Take the time to make sure you’ve selected the best candidate for the position, because a hiring mistake can be costly. 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Use multiple recruiting channels to generate the largest pool of qualified candidates.  The more good candidates you have, the better reps you’ll hire.</w:t>
      </w:r>
    </w:p>
    <w:p>
      <w:pPr>
        <w:pStyle w:val="Normal"/>
        <w:rPr/>
      </w:pPr>
      <w:r>
        <w:rPr/>
        <w:t>Sample recruiting sources: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Offline Recruiting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Online Recruiting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00000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Referrals</w:t>
            </w:r>
          </w:p>
        </w:tc>
      </w:tr>
      <w:tr>
        <w:trPr/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Major newspaper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Community/campus newspaper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Radio spot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Flier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Local online classifieds (often powered by a major job board)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Major online job board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Industry job board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From current employee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From friend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From vendor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Competitors’ employee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TableHeading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331"/>
        <w:gridCol w:w="1506"/>
        <w:gridCol w:w="1442"/>
        <w:gridCol w:w="1336"/>
      </w:tblGrid>
      <w:tr>
        <w:trPr>
          <w:tblHeader w:val="true"/>
          <w:cantSplit w:val="true"/>
        </w:trPr>
        <w:tc>
          <w:tcPr>
            <w:tcW w:w="294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cruiting source type</w:t>
            </w:r>
          </w:p>
        </w:tc>
        <w:tc>
          <w:tcPr>
            <w:tcW w:w="233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pecific source used</w:t>
            </w:r>
          </w:p>
        </w:tc>
        <w:tc>
          <w:tcPr>
            <w:tcW w:w="150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st</w:t>
            </w:r>
          </w:p>
        </w:tc>
        <w:tc>
          <w:tcPr>
            <w:tcW w:w="144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Qualified responses</w:t>
            </w:r>
          </w:p>
        </w:tc>
        <w:tc>
          <w:tcPr>
            <w:tcW w:w="133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st/ response</w:t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4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Text"/>
        <w:rPr/>
      </w:pPr>
      <w:r>
        <w:rPr/>
      </w:r>
    </w:p>
    <w:p>
      <w:pPr>
        <w:pStyle w:val="Normal"/>
        <w:rPr/>
      </w:pPr>
      <w:r>
        <w:rPr/>
        <w:t xml:space="preserve">After each step of the recruiting process, decide whether to move forward or end the process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If you’ve previously defined the hiring criteria and entered it into </w:t>
      </w:r>
      <w:r>
        <w:rPr>
          <w:rStyle w:val="MOExcelExercise"/>
        </w:rPr>
        <w:t>580-A</w:t>
      </w:r>
      <w:r>
        <w:rPr/>
        <w:t xml:space="preserve">, you can print </w:t>
      </w:r>
      <w:r>
        <w:rPr>
          <w:rStyle w:val="MOExcelExercise"/>
        </w:rPr>
        <w:t>580-B</w:t>
      </w:r>
      <w:r>
        <w:rPr/>
        <w:t xml:space="preserve"> and use it to rate each candidate throughout the interview process.  Or you may choose to use t</w:t>
      </w:r>
      <w:r>
        <w:rPr>
          <w:color w:val="000000"/>
        </w:rPr>
        <w:t>his interview form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600"/>
      </w:tblGrid>
      <w:tr>
        <w:trPr>
          <w:trHeight w:val="422" w:hRule="atLeast"/>
        </w:trPr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Heading2"/>
              <w:rPr/>
            </w:pPr>
            <w:r>
              <w:rPr/>
              <w:t>Candidate’s Name</w:t>
            </w:r>
          </w:p>
        </w:tc>
        <w:tc>
          <w:tcPr>
            <w:tcW w:w="3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458" w:hRule="atLeast"/>
        </w:trPr>
        <w:tc>
          <w:tcPr>
            <w:tcW w:w="28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osition</w:t>
            </w:r>
          </w:p>
        </w:tc>
        <w:tc>
          <w:tcPr>
            <w:tcW w:w="36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8"/>
        <w:gridCol w:w="3798"/>
        <w:gridCol w:w="2476"/>
        <w:gridCol w:w="1106"/>
      </w:tblGrid>
      <w:tr>
        <w:trPr>
          <w:tblHeader w:val="true"/>
          <w:cantSplit w:val="true"/>
        </w:trPr>
        <w:tc>
          <w:tcPr>
            <w:tcW w:w="217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ep</w:t>
            </w:r>
          </w:p>
        </w:tc>
        <w:tc>
          <w:tcPr>
            <w:tcW w:w="37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Questions to ask</w:t>
            </w:r>
          </w:p>
        </w:tc>
        <w:tc>
          <w:tcPr>
            <w:tcW w:w="247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11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o next stage?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ind w:right="6" w:hanging="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0" w:name="__Fieldmark__50_3669443838"/>
            <w:bookmarkStart w:id="101" w:name="__Fieldmark__50_3669443838"/>
            <w:bookmarkEnd w:id="10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Resume and cover letter review</w:t>
            </w:r>
            <w:r>
              <w:rPr/>
              <w:t xml:space="preserve"> </w:t>
            </w:r>
          </w:p>
          <w:p>
            <w:pPr>
              <w:pStyle w:val="Normal"/>
              <w:ind w:right="6" w:hanging="0"/>
              <w:rPr/>
            </w:pPr>
            <w:r>
              <w:rPr/>
              <w:t>(5 minutes)</w:t>
            </w:r>
          </w:p>
        </w:tc>
        <w:tc>
          <w:tcPr>
            <w:tcW w:w="379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Does this candidate have the basic skills and experience for the job?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Are there gaps in the employment history?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Does the candidate hop around to different jobs?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Has the candidate stayed at one position for a long time with no advancement?</w:t>
            </w:r>
          </w:p>
        </w:tc>
        <w:tc>
          <w:tcPr>
            <w:tcW w:w="2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2" w:name="__Fieldmark__51_3669443838"/>
            <w:bookmarkStart w:id="103" w:name="__Fieldmark__51_3669443838"/>
            <w:bookmarkEnd w:id="10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4" w:name="__Fieldmark__52_3669443838"/>
            <w:bookmarkStart w:id="105" w:name="__Fieldmark__52_3669443838"/>
            <w:bookmarkEnd w:id="10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6" w:name="__Fieldmark__53_3669443838"/>
            <w:bookmarkStart w:id="107" w:name="__Fieldmark__53_3669443838"/>
            <w:bookmarkEnd w:id="10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Phone scree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(30 minutes) </w:t>
            </w:r>
          </w:p>
        </w:tc>
        <w:tc>
          <w:tcPr>
            <w:tcW w:w="379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What is the candidate’s experience level?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How long has s/he worked in this industry?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Does s/he sound professional?  Intelligent? Think on his/her feet?</w:t>
            </w:r>
          </w:p>
        </w:tc>
        <w:tc>
          <w:tcPr>
            <w:tcW w:w="2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8" w:name="__Fieldmark__54_3669443838"/>
            <w:bookmarkStart w:id="109" w:name="__Fieldmark__54_3669443838"/>
            <w:bookmarkEnd w:id="10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0" w:name="__Fieldmark__55_3669443838"/>
            <w:bookmarkStart w:id="111" w:name="__Fieldmark__55_3669443838"/>
            <w:bookmarkEnd w:id="1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2" w:name="__Fieldmark__56_3669443838"/>
            <w:bookmarkStart w:id="113" w:name="__Fieldmark__56_3669443838"/>
            <w:bookmarkEnd w:id="1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/>
                <w:bCs/>
              </w:rPr>
              <w:t>Interview</w:t>
            </w:r>
            <w:r>
              <w:rPr/>
              <w:t xml:space="preserve"> (30-60 minutes per interviewer; you may have two rounds of interviews and multiple interviewers)</w:t>
            </w:r>
          </w:p>
        </w:tc>
        <w:tc>
          <w:tcPr>
            <w:tcW w:w="379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 xml:space="preserve">Establish whether candidate meets the full profile for success in the position.  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Make sure the candidate will be a good ambassador of your brand.</w:t>
            </w:r>
          </w:p>
        </w:tc>
        <w:tc>
          <w:tcPr>
            <w:tcW w:w="2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4" w:name="__Fieldmark__57_3669443838"/>
            <w:bookmarkStart w:id="115" w:name="__Fieldmark__57_3669443838"/>
            <w:bookmarkEnd w:id="1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6" w:name="__Fieldmark__58_3669443838"/>
            <w:bookmarkStart w:id="117" w:name="__Fieldmark__58_3669443838"/>
            <w:bookmarkEnd w:id="1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8" w:name="__Fieldmark__59_3669443838"/>
            <w:bookmarkStart w:id="119" w:name="__Fieldmark__59_3669443838"/>
            <w:bookmarkEnd w:id="1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Reference check:</w:t>
            </w:r>
            <w:r>
              <w:rPr/>
              <w:t xml:space="preserve">  Ask pointed, open-ended questions </w:t>
            </w:r>
          </w:p>
        </w:tc>
        <w:tc>
          <w:tcPr>
            <w:tcW w:w="379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Identify strengths and weaknesses as viewed by reference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Make sure all of your questions about the candidate have been answered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1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0" w:name="__Fieldmark__60_3669443838"/>
            <w:bookmarkStart w:id="121" w:name="__Fieldmark__60_3669443838"/>
            <w:bookmarkEnd w:id="1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2" w:name="__Fieldmark__61_3669443838"/>
            <w:bookmarkStart w:id="123" w:name="__Fieldmark__61_3669443838"/>
            <w:bookmarkEnd w:id="1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  <w:tr>
        <w:trPr>
          <w:cantSplit w:val="true"/>
        </w:trPr>
        <w:tc>
          <w:tcPr>
            <w:tcW w:w="21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4" w:name="__Fieldmark__62_3669443838"/>
            <w:bookmarkStart w:id="125" w:name="__Fieldmark__62_3669443838"/>
            <w:bookmarkEnd w:id="1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/>
              </w:rPr>
              <w:t>Offer</w:t>
            </w:r>
          </w:p>
        </w:tc>
        <w:tc>
          <w:tcPr>
            <w:tcW w:w="379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Make candidate an offer and get them to join your company</w:t>
            </w:r>
          </w:p>
        </w:tc>
        <w:tc>
          <w:tcPr>
            <w:tcW w:w="2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11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6" w:name="__Fieldmark__63_3669443838"/>
            <w:bookmarkStart w:id="127" w:name="__Fieldmark__63_3669443838"/>
            <w:bookmarkEnd w:id="1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8" w:name="__Fieldmark__64_3669443838"/>
            <w:bookmarkStart w:id="129" w:name="__Fieldmark__64_3669443838"/>
            <w:bookmarkEnd w:id="1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</w:t>
            </w:r>
          </w:p>
        </w:tc>
      </w:tr>
    </w:tbl>
    <w:p>
      <w:pPr>
        <w:pStyle w:val="Normal"/>
        <w:rPr>
          <w:rStyle w:val="MOCheckbox"/>
        </w:rPr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*If you or the candidate is unsure of whether they’re a good fit, let them spend a day with your top rep to see what’s required of the position. One day here is far cheaper than making a bad hire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MOTipDefinitionCopy"/>
        <w:rPr/>
      </w:pPr>
      <w:r>
        <w:rPr/>
        <w:t xml:space="preserve">  </w:t>
      </w:r>
      <w:r>
        <w:rPr/>
        <w:t xml:space="preserve">It’s a good idea to compare costs to results from your recruiting sources to help identify the best sources for future hires. </w:t>
      </w:r>
      <w:r>
        <w:rPr>
          <w:b/>
          <w:color w:val="FF0000"/>
        </w:rPr>
        <w:t>580-C</w:t>
      </w:r>
      <w:r>
        <w:rPr>
          <w:color w:val="FF0000"/>
        </w:rPr>
        <w:t xml:space="preserve"> </w:t>
      </w:r>
      <w:r>
        <w:rPr/>
        <w:t>can help you calculate your costs, track your candidates and their ratings against the important criteria for the position.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4"/>
        <w:gridCol w:w="1910"/>
        <w:gridCol w:w="1910"/>
        <w:gridCol w:w="1910"/>
        <w:gridCol w:w="1682"/>
      </w:tblGrid>
      <w:tr>
        <w:trPr>
          <w:tblHeader w:val="true"/>
          <w:trHeight w:val="548" w:hRule="atLeast"/>
        </w:trPr>
        <w:tc>
          <w:tcPr>
            <w:tcW w:w="216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Candidate Name</w:t>
            </w:r>
          </w:p>
        </w:tc>
        <w:tc>
          <w:tcPr>
            <w:tcW w:w="19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Step 1 Ranking</w:t>
            </w:r>
          </w:p>
        </w:tc>
        <w:tc>
          <w:tcPr>
            <w:tcW w:w="19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Step 2 Ranking</w:t>
            </w:r>
          </w:p>
        </w:tc>
        <w:tc>
          <w:tcPr>
            <w:tcW w:w="19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Step 3 Ranking</w:t>
            </w:r>
          </w:p>
        </w:tc>
        <w:tc>
          <w:tcPr>
            <w:tcW w:w="168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Result</w:t>
            </w:r>
          </w:p>
        </w:tc>
      </w:tr>
      <w:tr>
        <w:trPr/>
        <w:tc>
          <w:tcPr>
            <w:tcW w:w="21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6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MOSubheadWORD"/>
        <w:rPr/>
      </w:pPr>
      <w:r>
        <w:rPr/>
        <w:t>Make an off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</w:rPr>
      </w:pPr>
      <w:r>
        <w:rPr>
          <w:bCs/>
        </w:rPr>
        <w:t>Once you’ve identified a candidate who’s a good fit for your company, make an offer.  Top reps are a rare find and they’re in demand.  If you identify one who’s a good fit, don’t waste time - offer them a job!  Start with a verbal offer and quickly follow up with an offer letter.  When they accept the offer, you should create an employment agreement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OTipDefinitionCopy"/>
        <w:rPr/>
      </w:pPr>
      <w:r>
        <w:rPr/>
        <w:t xml:space="preserve">  </w:t>
      </w:r>
      <w:r>
        <w:rPr/>
        <w:t>Keep in mind that good reps will make it clear that they want the job and will sell themselves to you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MOQuestion"/>
        <w:rPr/>
      </w:pPr>
      <w:r>
        <w:rPr/>
        <w:t xml:space="preserve">Verbal Offer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Before you make an offer, make sure you have all of the important information the candidate will need to know.</w:t>
      </w:r>
    </w:p>
    <w:p>
      <w:pPr>
        <w:pStyle w:val="Normal"/>
        <w:rPr>
          <w:bCs/>
        </w:rPr>
      </w:pPr>
      <w:r>
        <w:rPr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192"/>
        <w:gridCol w:w="5718"/>
      </w:tblGrid>
      <w:tr>
        <w:trPr>
          <w:tblHeader w:val="true"/>
          <w:trHeight w:val="440" w:hRule="atLeast"/>
          <w:cantSplit w:val="true"/>
        </w:trPr>
        <w:tc>
          <w:tcPr>
            <w:tcW w:w="39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nformation to include</w:t>
            </w:r>
          </w:p>
        </w:tc>
        <w:tc>
          <w:tcPr>
            <w:tcW w:w="57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130" w:name="__Fieldmark__65_3669443838"/>
            <w:bookmarkStart w:id="131" w:name="__Fieldmark__65_3669443838"/>
            <w:bookmarkEnd w:id="131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osition</w:t>
            </w:r>
          </w:p>
        </w:tc>
        <w:tc>
          <w:tcPr>
            <w:tcW w:w="57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132" w:name="__Fieldmark__66_3669443838"/>
            <w:bookmarkStart w:id="133" w:name="__Fieldmark__66_3669443838"/>
            <w:bookmarkEnd w:id="133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Start date</w:t>
            </w:r>
          </w:p>
        </w:tc>
        <w:tc>
          <w:tcPr>
            <w:tcW w:w="57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134" w:name="__Fieldmark__67_3669443838"/>
            <w:bookmarkStart w:id="135" w:name="__Fieldmark__67_3669443838"/>
            <w:bookmarkEnd w:id="135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ours</w:t>
            </w:r>
          </w:p>
        </w:tc>
        <w:tc>
          <w:tcPr>
            <w:tcW w:w="57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136" w:name="__Fieldmark__68_3669443838"/>
            <w:bookmarkStart w:id="137" w:name="__Fieldmark__68_3669443838"/>
            <w:bookmarkEnd w:id="137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ompensation</w:t>
            </w:r>
          </w:p>
        </w:tc>
        <w:tc>
          <w:tcPr>
            <w:tcW w:w="57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138" w:name="__Fieldmark__69_3669443838"/>
            <w:bookmarkStart w:id="139" w:name="__Fieldmark__69_3669443838"/>
            <w:bookmarkEnd w:id="139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Benefits</w:t>
            </w:r>
          </w:p>
        </w:tc>
        <w:tc>
          <w:tcPr>
            <w:tcW w:w="57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7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140" w:name="__Fieldmark__70_3669443838"/>
            <w:bookmarkStart w:id="141" w:name="__Fieldmark__70_3669443838"/>
            <w:bookmarkEnd w:id="141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Date a decision is needed </w:t>
            </w:r>
          </w:p>
        </w:tc>
        <w:tc>
          <w:tcPr>
            <w:tcW w:w="57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MOQuestion"/>
        <w:rPr/>
      </w:pPr>
      <w:r>
        <w:rPr/>
        <w:t>Offer Letter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Put this information in writing to avoid any confusion or controversy at a later date.  Include the same information you shared in the verbal offer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MOQuestion"/>
        <w:rPr/>
      </w:pPr>
      <w:r>
        <w:rPr/>
        <w:t>Employment Agreemen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Once the candidate has accepted your offer of employment, create a formal Employment Agreement.  There are several reasons to do so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9000"/>
      </w:tblGrid>
      <w:tr>
        <w:trPr>
          <w:tblHeader w:val="true"/>
          <w:trHeight w:val="422" w:hRule="atLeast"/>
          <w:cantSplit w:val="true"/>
        </w:trPr>
        <w:tc>
          <w:tcPr>
            <w:tcW w:w="96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asons for using an Employment Agreement</w:t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2" w:name="__Fieldmark__71_3669443838"/>
            <w:bookmarkStart w:id="143" w:name="__Fieldmark__71_3669443838"/>
            <w:bookmarkEnd w:id="14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900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Formally outline compensation, including commission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4" w:name="__Fieldmark__72_3669443838"/>
            <w:bookmarkStart w:id="145" w:name="__Fieldmark__72_3669443838"/>
            <w:bookmarkEnd w:id="14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900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Includes confidentiality and/or non-compete claus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6" w:name="__Fieldmark__73_3669443838"/>
            <w:bookmarkStart w:id="147" w:name="__Fieldmark__73_3669443838"/>
            <w:bookmarkEnd w:id="14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900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Outlines termination procedure</w:t>
            </w:r>
          </w:p>
        </w:tc>
      </w:tr>
      <w:tr>
        <w:trPr/>
        <w:tc>
          <w:tcPr>
            <w:tcW w:w="6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8" w:name="__Fieldmark__74_3669443838"/>
            <w:bookmarkStart w:id="149" w:name="__Fieldmark__74_3669443838"/>
            <w:bookmarkEnd w:id="14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900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/>
              <w:t>Discusses how residual commissions will be handled upon termination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For small companies without established human resources guidelines, a clear and concise employment agreement can protect both you and the employee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Question"/>
        <w:rPr/>
      </w:pPr>
      <w:r>
        <w:rPr/>
      </w:r>
    </w:p>
    <w:p>
      <w:pPr>
        <w:pStyle w:val="Normal"/>
        <w:rPr>
          <w:rStyle w:val="ICON"/>
          <w:vanish/>
        </w:rPr>
      </w:pPr>
      <w:r>
        <w:rPr/>
      </w:r>
      <w:bookmarkStart w:id="150" w:name="_PictureBullets"/>
      <w:bookmarkStart w:id="151" w:name="_PictureBullets"/>
      <w:bookmarkEnd w:id="15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ChapterName"/>
      </w:rPr>
      <w:t xml:space="preserve">Recrui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Hire a Sales Rep</w:t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8</w:t>
    </w:r>
    <w:r>
      <w:rPr>
        <w:rStyle w:val="MOZFooterCurrentPageNumber"/>
      </w:rPr>
      <w:fldChar w:fldCharType="end"/>
    </w:r>
    <w:r>
      <w:rPr>
        <w:rStyle w:val="MOZFooterPageNumberText"/>
      </w:rPr>
      <w:t xml:space="preserve"> 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8</w:t>
    </w:r>
    <w:r>
      <w:rPr>
        <w:rStyle w:val="MOZFooterPageNumberTotal"/>
      </w:rPr>
      <w:fldChar w:fldCharType="end"/>
    </w:r>
    <w:r>
      <w:rPr/>
      <w:tab/>
    </w:r>
  </w:p>
  <w:p>
    <w:pPr>
      <w:pStyle w:val="Footer"/>
      <w:tabs>
        <w:tab w:val="clear" w:pos="4320"/>
        <w:tab w:val="clear" w:pos="8640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ext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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 3" w:hAnsi="Wingdings 3" w:cs="Wingdings 3"/>
      <w:color w:val="EF2B2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EF2B2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FooterChar">
    <w:name w:val="Footer Char"/>
    <w:qFormat/>
    <w:rPr>
      <w:rFonts w:ascii="Myriad;Times New Roman" w:hAnsi="Myriad;Times New Roman" w:eastAsia="Myriad;Times New Roman" w:cs="Myriad;Times New Roman"/>
      <w:sz w:val="21"/>
      <w:szCs w:val="24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Text">
    <w:name w:val="MO Body Text"/>
    <w:basedOn w:val="Heading9"/>
    <w:qFormat/>
    <w:pPr>
      <w:widowControl w:val="false"/>
      <w:numPr>
        <w:ilvl w:val="0"/>
        <w:numId w:val="0"/>
      </w:numPr>
      <w:spacing w:before="0" w:after="0"/>
      <w:jc w:val="both"/>
      <w:outlineLvl w:val="9"/>
    </w:pPr>
    <w:rPr>
      <w:rFonts w:ascii="Myriad;Times New Roman" w:hAnsi="Myriad;Times New Roman" w:eastAsia="Myriad;Times New Roman" w:cs="Myriad;Times New Roman"/>
      <w:bCs/>
      <w:iCs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>
      <w:numPr>
        <w:ilvl w:val="0"/>
        <w:numId w:val="5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BodyBulletedCopy">
    <w:name w:val="MO Body Bulleted Copy"/>
    <w:basedOn w:val="MOBody"/>
    <w:qFormat/>
    <w:pPr>
      <w:numPr>
        <w:ilvl w:val="0"/>
        <w:numId w:val="2"/>
      </w:numPr>
      <w:ind w:left="720" w:hanging="0"/>
    </w:pPr>
    <w:rPr>
      <w:rFonts w:ascii="Myriad;Times New Roman" w:hAnsi="Myriad;Times New Roman" w:eastAsia="Myriad;Times New Roman" w:cs="Myriad;Times New Roman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4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14T22:03:00Z</dcterms:created>
  <dc:creator>Marketing M.O.</dc:creator>
  <dc:description/>
  <cp:keywords/>
  <dc:language>en-US</dc:language>
  <cp:lastModifiedBy>Rachel Rodden</cp:lastModifiedBy>
  <cp:lastPrinted>2005-12-19T16:10:00Z</cp:lastPrinted>
  <dcterms:modified xsi:type="dcterms:W3CDTF">2012-06-12T16:00:00Z</dcterms:modified>
  <cp:revision>5</cp:revision>
  <dc:subject>Recruiting</dc:subject>
  <dc:title>Marketing M.O.</dc:title>
</cp:coreProperties>
</file>