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Email Brainstormin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How can you effectively use email in your marketing mix?  Email is an incredibly cost-effective method for building loyalty and driving transactions, but as with any marketing program, it needs to be tied to specific business objective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 are a few examples:</w:t>
      </w:r>
    </w:p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8"/>
        <w:gridCol w:w="7290"/>
      </w:tblGrid>
      <w:tr>
        <w:trPr>
          <w:tblHeader w:val="true"/>
          <w:trHeight w:val="647" w:hRule="atLeast"/>
        </w:trPr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e of campaign</w:t>
            </w:r>
          </w:p>
        </w:tc>
        <w:tc>
          <w:tcPr>
            <w:tcW w:w="729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Examples </w:t>
            </w:r>
            <w:r>
              <w:rPr>
                <w:rFonts w:cs="Times New Roman"/>
                <w:bCs w:val="false"/>
                <w:caps w:val="false"/>
                <w:smallCaps w:val="false"/>
              </w:rPr>
              <w:t>(check those you would consider for your own marketing plans)</w:t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Heading2"/>
              <w:rPr/>
            </w:pPr>
            <w:r>
              <w:rPr/>
              <w:t>Generate new lead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3775521284"/>
            <w:bookmarkStart w:id="1" w:name="__Fieldmark__0_3775521284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>Use an email newsletter to generate new prospects and gather information about their needs over tim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3775521284"/>
            <w:bookmarkStart w:id="3" w:name="__Fieldmark__1_3775521284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 Call new prospects and offer to send them a promotional offer via email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3775521284"/>
            <w:bookmarkStart w:id="5" w:name="__Fieldmark__2_3775521284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>Drive prospects to a special landing page on your website where they can sign up for a free demo or download a new repor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3775521284"/>
            <w:bookmarkStart w:id="7" w:name="__Fieldmark__3_3775521284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>Join up with a membership organization and email a special offer – a quote, a discount, a pass for a seminar. Include a link for them to sign up for your newsletter directly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urture lead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3775521284"/>
            <w:bookmarkStart w:id="9" w:name="__Fieldmark__4_3775521284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Email an invitation to an event you’re holding or your booth at a trade show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3775521284"/>
            <w:bookmarkStart w:id="11" w:name="__Fieldmark__5_3775521284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Send a follow-up message with links to detailed information about your product as well as a personalized piece that highlights the specific benefits for that prospect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3775521284"/>
            <w:bookmarkStart w:id="13" w:name="__Fieldmark__6_3775521284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Enable them to sign up for information they’d like to receive on a regular basi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3775521284"/>
            <w:bookmarkStart w:id="15" w:name="__Fieldmark__7_3775521284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end short “stay in touch” messages with tips to help them based on their particular stage in the sales proc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3775521284"/>
            <w:bookmarkStart w:id="17" w:name="__Fieldmark__8_3775521284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end short news blurbs or helpful quizzes that are appropria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Direct sale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3775521284"/>
            <w:bookmarkStart w:id="19" w:name="__Fieldmark__9_3775521284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Mail a slick explaining a special offer with a strong call-to-action to order by phone or on your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3775521284"/>
            <w:bookmarkStart w:id="21" w:name="__Fieldmark__10_3775521284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Create a monthly or quarterly “special deals” mailing that’s very targeted to the needs of your audience(s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ild relationships with existing customer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3775521284"/>
            <w:bookmarkStart w:id="23" w:name="__Fieldmark__11_3775521284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Notify customers of a special sale for current customers only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3775521284"/>
            <w:bookmarkStart w:id="25" w:name="__Fieldmark__12_3775521284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end an email from your CEO thanking them for their business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3775521284"/>
            <w:bookmarkStart w:id="27" w:name="__Fieldmark__13_3775521284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Email a series of “improving your results” piece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115" w:hRule="atLeast"/>
        </w:trPr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Build your brand awareness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3775521284"/>
            <w:bookmarkStart w:id="29" w:name="__Fieldmark__14_3775521284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end an announcement to targeted prospects and drive them to your websi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3775521284"/>
            <w:bookmarkStart w:id="31" w:name="__Fieldmark__15_3775521284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Share important news with a link to a landing page on your site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Leverage existing email communications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3775521284"/>
            <w:bookmarkStart w:id="33" w:name="__Fieldmark__16_3775521284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Build transactions into existing information-only messages.  For example, add a limited-time offer to purchase an additional product; include it in the confirmation email when an order is placed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3775521284"/>
            <w:bookmarkStart w:id="35" w:name="__Fieldmark__17_3775521284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When you send a reminder for an event, include a link to information they may want immediately – a handy statistic, a case study, etc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ie-in to offline media</w:t>
            </w:r>
          </w:p>
        </w:tc>
        <w:tc>
          <w:tcPr>
            <w:tcW w:w="72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fldChar w:fldCharType="begin">
                <w:ffData>
                  <w:name w:val="Check4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3775521284"/>
            <w:bookmarkStart w:id="37" w:name="__Fieldmark__18_3775521284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rFonts w:cs="Arial"/>
                <w:bCs/>
                <w:szCs w:val="22"/>
              </w:rPr>
              <w:t>Offer coupons or rebates that support offline campaign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3775521284"/>
            <w:bookmarkStart w:id="39" w:name="__Fieldmark__19_3775521284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Create an offer for an offline campaign which directs prospects to your website or a specific e-mail address to o</w:t>
            </w:r>
            <w:r>
              <w:rPr>
                <w:rFonts w:cs="Arial" w:ascii="Arial" w:hAnsi="Arial"/>
              </w:rPr>
              <w:t xml:space="preserve">pt-in to future online campaigns.  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s you’re brainstorming, see how your competitors, vendors, and key customers are using email in their marketing mix.  Sign up for their programs – you can learn a lot from evaluating other companies’ campaigns.  This information can also help you gain support for your plans.</w:t>
      </w:r>
    </w:p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858"/>
        <w:gridCol w:w="3420"/>
      </w:tblGrid>
      <w:tr>
        <w:trPr>
          <w:trHeight w:val="287" w:hRule="atLeast"/>
        </w:trPr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#1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Campaign type</w:t>
            </w:r>
            <w:r>
              <w:rPr>
                <w:b w:val="false"/>
                <w:bCs w:val="false"/>
              </w:rPr>
              <w:t xml:space="preserve"> (explain)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th considering for any of these objectives?</w:t>
            </w:r>
          </w:p>
        </w:tc>
        <w:tc>
          <w:tcPr>
            <w:tcW w:w="3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3775521284"/>
            <w:bookmarkStart w:id="41" w:name="__Fieldmark__20_3775521284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Generate new leads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3775521284"/>
            <w:bookmarkStart w:id="43" w:name="__Fieldmark__21_3775521284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Qualify existing leads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3775521284"/>
            <w:bookmarkStart w:id="45" w:name="__Fieldmark__22_3775521284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urture existing le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3775521284"/>
            <w:bookmarkStart w:id="47" w:name="__Fieldmark__23_3775521284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lose dea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3775521284"/>
            <w:bookmarkStart w:id="49" w:name="__Fieldmark__24_3775521284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uild customer relationships</w:t>
            </w:r>
          </w:p>
          <w:p>
            <w:pPr>
              <w:pStyle w:val="Normal"/>
              <w:rPr>
                <w:shd w:fill="EF2B2D" w:val="clear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3775521284"/>
            <w:bookmarkStart w:id="51" w:name="__Fieldmark__25_3775521284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randing</w:t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Normal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858"/>
        <w:gridCol w:w="3420"/>
      </w:tblGrid>
      <w:tr>
        <w:trPr>
          <w:trHeight w:val="287" w:hRule="atLeast"/>
        </w:trPr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#2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Campaign type</w:t>
            </w:r>
            <w:r>
              <w:rPr>
                <w:b w:val="false"/>
                <w:bCs w:val="false"/>
              </w:rPr>
              <w:t xml:space="preserve"> (explain)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th considering for any of these objectives?</w:t>
            </w:r>
          </w:p>
        </w:tc>
        <w:tc>
          <w:tcPr>
            <w:tcW w:w="3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3775521284"/>
            <w:bookmarkStart w:id="53" w:name="__Fieldmark__26_3775521284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Generate new leads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3775521284"/>
            <w:bookmarkStart w:id="55" w:name="__Fieldmark__27_3775521284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Qualify existing leads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3775521284"/>
            <w:bookmarkStart w:id="57" w:name="__Fieldmark__28_3775521284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urture existing le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3775521284"/>
            <w:bookmarkStart w:id="59" w:name="__Fieldmark__29_3775521284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lose dea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3775521284"/>
            <w:bookmarkStart w:id="61" w:name="__Fieldmark__30_3775521284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uild customer relationships</w:t>
            </w:r>
          </w:p>
          <w:p>
            <w:pPr>
              <w:pStyle w:val="Normal"/>
              <w:rPr>
                <w:shd w:fill="EF2B2D" w:val="clear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3775521284"/>
            <w:bookmarkStart w:id="63" w:name="__Fieldmark__31_3775521284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randing</w:t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Normal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0"/>
        <w:gridCol w:w="3858"/>
        <w:gridCol w:w="3420"/>
      </w:tblGrid>
      <w:tr>
        <w:trPr>
          <w:trHeight w:val="287" w:hRule="atLeast"/>
        </w:trPr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pany #3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Heading2"/>
              <w:rPr/>
            </w:pPr>
            <w:r>
              <w:rPr/>
              <w:t>Campaign type</w:t>
            </w:r>
            <w:r>
              <w:rPr>
                <w:b w:val="false"/>
                <w:bCs w:val="false"/>
              </w:rPr>
              <w:t xml:space="preserve"> (explain)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Worth considering for any of these objectives?</w:t>
            </w:r>
          </w:p>
        </w:tc>
        <w:tc>
          <w:tcPr>
            <w:tcW w:w="385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3775521284"/>
            <w:bookmarkStart w:id="65" w:name="__Fieldmark__32_3775521284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Generate new leads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3775521284"/>
            <w:bookmarkStart w:id="67" w:name="__Fieldmark__33_3775521284"/>
            <w:bookmarkEnd w:id="6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Qualify existing leads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3775521284"/>
            <w:bookmarkStart w:id="69" w:name="__Fieldmark__34_3775521284"/>
            <w:bookmarkEnd w:id="6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urture existing lead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4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3775521284"/>
            <w:bookmarkStart w:id="71" w:name="__Fieldmark__35_3775521284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Close deals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3775521284"/>
            <w:bookmarkStart w:id="73" w:name="__Fieldmark__36_3775521284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uild customer relationships</w:t>
            </w:r>
          </w:p>
          <w:p>
            <w:pPr>
              <w:pStyle w:val="Normal"/>
              <w:rPr>
                <w:shd w:fill="EF2B2D" w:val="clear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3775521284"/>
            <w:bookmarkStart w:id="75" w:name="__Fieldmark__37_3775521284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Branding</w:t>
            </w:r>
          </w:p>
        </w:tc>
      </w:tr>
      <w:tr>
        <w:trPr/>
        <w:tc>
          <w:tcPr>
            <w:tcW w:w="228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otes</w:t>
            </w:r>
          </w:p>
        </w:tc>
        <w:tc>
          <w:tcPr>
            <w:tcW w:w="727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  <w:shd w:fill="EF2B2D" w:val="clear"/>
              </w:rPr>
            </w:pPr>
            <w:r>
              <w:rPr>
                <w:b/>
                <w:bCs/>
                <w:shd w:fill="EF2B2D" w:val="clear"/>
              </w:rPr>
            </w:r>
          </w:p>
          <w:p>
            <w:pPr>
              <w:pStyle w:val="MOQuestionResponse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  <w:p>
            <w:pPr>
              <w:pStyle w:val="Normal"/>
              <w:rPr>
                <w:shd w:fill="EF2B2D" w:val="clear"/>
              </w:rPr>
            </w:pPr>
            <w:r>
              <w:rPr>
                <w:shd w:fill="EF2B2D" w:val="clea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nce you have a list of potential campaigns, take the best ideas and develop a strategy for ea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76" w:name="_PictureBullets"/>
      <w:bookmarkStart w:id="77" w:name="_PictureBullets"/>
      <w:bookmarkEnd w:id="77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jc w:val="right"/>
      <w:rPr>
        <w:rStyle w:val="MOZFooterPageNumberText"/>
      </w:rPr>
    </w:pPr>
    <w:r>
      <w:rPr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ChapterName"/>
      </w:rPr>
      <w:t xml:space="preserve">Email Marketing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Email Brainstorming</w:t>
    </w:r>
    <w:r>
      <w:rPr>
        <w:rStyle w:val="MOZFooterPageNumberText"/>
      </w:rPr>
      <w:t xml:space="preserve"> </w:t>
      <w:tab/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</w:p>
  <w:p>
    <w:pPr>
      <w:pStyle w:val="Normal"/>
      <w:tabs>
        <w:tab w:val="clear" w:pos="720"/>
        <w:tab w:val="right" w:pos="9348" w:leader="none"/>
      </w:tabs>
      <w:rPr>
        <w:rStyle w:val="MOZFooterPageNumberTotal"/>
      </w:rPr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  <w:p>
    <w:pPr>
      <w:pStyle w:val="Normal"/>
      <w:tabs>
        <w:tab w:val="clear" w:pos="720"/>
        <w:tab w:val="right" w:pos="9348" w:leader="none"/>
      </w:tabs>
      <w:jc w:val="right"/>
      <w:rPr>
        <w:rStyle w:val="MOZFooterPageNumberTotal"/>
      </w:rPr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CC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 3" w:hAnsi="Wingdings 3" w:cs="Wingdings 3"/>
      <w:color w:val="EF2B2D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 3" w:hAnsi="Wingdings 3" w:cs="Wingdings 3"/>
      <w:color w:val="EF2B2D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EvolveBold">
    <w:name w:val="Evolve Bold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bCs/>
      <w:iCs/>
      <w:szCs w:val="22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Evolve Document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45:00Z</dcterms:created>
  <dc:creator>Marketing M.O.</dc:creator>
  <dc:description/>
  <cp:keywords/>
  <dc:language>en-US</dc:language>
  <cp:lastModifiedBy>Rachel Rodden</cp:lastModifiedBy>
  <cp:lastPrinted>2005-11-12T02:13:00Z</cp:lastPrinted>
  <dcterms:modified xsi:type="dcterms:W3CDTF">2012-06-12T15:27:00Z</dcterms:modified>
  <cp:revision>3</cp:revision>
  <dc:subject>Email Marketing</dc:subject>
  <dc:title>Marketing M.O.</dc:title>
</cp:coreProperties>
</file>